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There Are Three Triangles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In My Room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m Very Happy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>Open the Box!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93155" cy="828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828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1"/>
                              <w:gridCol w:w="1925"/>
                              <w:gridCol w:w="1959"/>
                              <w:gridCol w:w="2554"/>
                              <w:gridCol w:w="2554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lue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색칠하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사각형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비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tterf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per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종이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종이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wenty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20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스물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삼각형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lor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색칠하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15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열 다섯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ft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utterfly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비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건네주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riangle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삼각형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접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ape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양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13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열 셋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irt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fifteen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15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 다섯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정사각형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qu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것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모양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11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 하나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thirteen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13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 셋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11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열 하나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le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ss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건네주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0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스물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wen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old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접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것들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652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1"/>
                        <w:gridCol w:w="1925"/>
                        <w:gridCol w:w="1959"/>
                        <w:gridCol w:w="2554"/>
                        <w:gridCol w:w="2554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lue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풀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색칠하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olor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사각형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나비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tterfly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per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종이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종이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per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wenty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20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스물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삼각형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riangle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olor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색칠하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15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열 다섯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fteen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utterfly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비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건네주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ss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riangle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삼각형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접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old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ape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양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13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열 셋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irteen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fifteen 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15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열 다섯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정사각형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quare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그것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모양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pe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leven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11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열 하나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se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hirteen 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13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열 셋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11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열 하나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leven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풀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lue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ss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건네주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0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스물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wenty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old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접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것들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se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shap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se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shap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his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triangle. / It’s a rectangl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his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triangle. / It’s a rectangl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0</wp:posOffset>
                </wp:positionH>
                <wp:positionV relativeFrom="paragraph">
                  <wp:posOffset>140970</wp:posOffset>
                </wp:positionV>
                <wp:extent cx="3724275" cy="1121410"/>
                <wp:effectExtent l="13970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1pt;margin-top:11.1pt;width:293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00330</wp:posOffset>
                </wp:positionV>
                <wp:extent cx="363855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here Are Three Tri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4.6pt;mso-wrap-distance-left:9.05pt;mso-wrap-distance-right:9.05pt;mso-wrap-distance-top:0pt;mso-wrap-distance-bottom:0pt;margin-top:7.9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here Are Three 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have two squares and three circles.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have two squares and three circles.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Pass me the glue.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re it i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Pass me the glue.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re it i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triangl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rectangle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shapes. / I have two squares and three circles. / Here it i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triangl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rectangle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shapes. / I have two squares and three circles. / Here it 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re Are Three Triangles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re Are Three Triangles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6470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, Lucy. What are thes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0.9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, Lucy. What are these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7225</wp:posOffset>
                </wp:positionH>
                <wp:positionV relativeFrom="paragraph">
                  <wp:posOffset>210185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5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0185</wp:posOffset>
                </wp:positionH>
                <wp:positionV relativeFrom="paragraph">
                  <wp:posOffset>91440</wp:posOffset>
                </wp:positionV>
                <wp:extent cx="3536950" cy="2459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ape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hape is this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ectangle / triangl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tw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quar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hree circle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olor the shapes, please.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lue the circles.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s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me the glu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93.7pt;mso-wrap-distance-left:9.05pt;mso-wrap-distance-right:9.05pt;mso-wrap-distance-top:0pt;mso-wrap-distance-bottom:0pt;margin-top:7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ape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hape is this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ectangle / triangl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tw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quar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hree circle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olor the shapes, please. 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Glue the circles.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ss</w:t>
                      </w:r>
                      <w:r>
                        <w:rPr>
                          <w:b/>
                          <w:sz w:val="22"/>
                        </w:rPr>
                        <w:t xml:space="preserve"> me the glu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4071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se are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ape this i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se are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ape this is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90925" cy="8566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re it i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67.45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re it 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1419860" cy="2533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2.6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ass / squares / rectangle / triangle / shap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ass / squares / rectangle / triangle / shap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here Are Three Triangles 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Hi, Lucy. What are these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shape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shape is this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rectangle / triang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have two squares and three circle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Color the shapes, please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Glue the circles. </w:t>
      </w:r>
      <w:r>
        <w:rPr>
          <w:color w:val="FF0000"/>
          <w:sz w:val="22"/>
        </w:rPr>
        <w:t>P</w:t>
      </w:r>
      <w:r>
        <w:rPr>
          <w:color w:val="FF0000"/>
          <w:sz w:val="22"/>
        </w:rPr>
        <w:t xml:space="preserve">ass me the glue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color w:val="FF0000"/>
          <w:sz w:val="22"/>
        </w:rPr>
        <w:t xml:space="preserve">Here it is.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안녕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루시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이것들은 무엇이야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들은 모양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것은 무슨 모양이야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직사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삼각형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두 개의 정사각형과 세 개의 원을 가지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모양을 색칠해줘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동그라미 모양을 풀칠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에게 풀을 줘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여기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 xml:space="preserve">(Unit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2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)</w:t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3"/>
        <w:gridCol w:w="1981"/>
        <w:gridCol w:w="2015"/>
        <w:gridCol w:w="2627"/>
        <w:gridCol w:w="2627"/>
      </w:tblGrid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No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Wor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Mean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Word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</w:rPr>
              <w:t>Meaning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공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시계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lock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ed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필요하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많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any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dow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창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창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indow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mon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다이아몬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별 모양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tar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oc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시계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공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ark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별 모양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직사각형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ectangle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tangl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직사각형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, </w:t>
            </w:r>
            <w:r>
              <w:rPr>
                <w:color w:val="000000"/>
                <w:sz w:val="22"/>
              </w:rPr>
              <w:t xml:space="preserve">열 두개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welve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elv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12, </w:t>
            </w:r>
            <w:r>
              <w:rPr>
                <w:color w:val="FF0000"/>
                <w:sz w:val="22"/>
              </w:rPr>
              <w:t>열 두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눈사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nowman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nowm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눈사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ircle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rro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거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필요하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eed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any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많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거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irror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rcl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다이아몬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iamond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aw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그리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그리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raw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l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자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uler</w:t>
            </w:r>
          </w:p>
        </w:tc>
      </w:tr>
      <w:tr>
        <w:trPr>
          <w:trHeight w:val="8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</w:rPr>
            </w:pPr>
            <w:r>
              <w:rPr>
                <w:rFonts w:eastAsia="바탕;Batang" w:cs="바탕;Batang" w:ascii="바탕;Batang" w:hAnsi="바탕;Batang"/>
                <w:sz w:val="24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u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풀로 붙이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풀로</w:t>
            </w:r>
            <w:r>
              <w:rPr>
                <w:color w:val="000000"/>
                <w:sz w:val="22"/>
              </w:rPr>
              <w:t>)</w:t>
            </w:r>
            <w:r>
              <w:rPr>
                <w:color w:val="000000"/>
                <w:sz w:val="22"/>
              </w:rPr>
              <w:t>붙이다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glue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he clock i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is a sta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he clock i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is a sta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he mirror i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is a circ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he mirror i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is a circ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5975</wp:posOffset>
                </wp:positionH>
                <wp:positionV relativeFrom="paragraph">
                  <wp:posOffset>140970</wp:posOffset>
                </wp:positionV>
                <wp:extent cx="2628900" cy="1024255"/>
                <wp:effectExtent l="12700" t="13335" r="13335" b="1270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4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4.25pt;margin-top:11.1pt;width:206.95pt;height:80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5375</wp:posOffset>
                </wp:positionH>
                <wp:positionV relativeFrom="paragraph">
                  <wp:posOffset>43180</wp:posOffset>
                </wp:positionV>
                <wp:extent cx="198882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n My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44.6pt;mso-wrap-distance-left:9.05pt;mso-wrap-distance-right:9.05pt;mso-wrap-distance-top:0pt;mso-wrap-distance-bottom:0pt;margin-top:3.4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n My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</wp:posOffset>
                </wp:positionH>
                <wp:positionV relativeFrom="paragraph">
                  <wp:posOffset>281940</wp:posOffset>
                </wp:positionV>
                <wp:extent cx="2950210" cy="1672590"/>
                <wp:effectExtent l="0" t="375920" r="63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he ruler i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is a triang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.9pt;margin-top:22.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he ruler i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is a triang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hape the book is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:  It is a rectang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hape the book is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:  It is a rectang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star. / It is a circle. / It is a rectangle. / It is a triangle. / It is a square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star. / It is a circle. / It is a rectangle. / It is a triangle. / It is a squa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n My Room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n My Room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3020</wp:posOffset>
                </wp:positionH>
                <wp:positionV relativeFrom="paragraph">
                  <wp:posOffset>288290</wp:posOffset>
                </wp:positionV>
                <wp:extent cx="3536950" cy="86741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many shapes in my roo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3pt;mso-wrap-distance-left:9.05pt;mso-wrap-distance-right:9.05pt;mso-wrap-distance-top:0pt;mso-wrap-distance-bottom:0pt;margin-top:22.7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many shapes in my roo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6725</wp:posOffset>
                </wp:positionH>
                <wp:positionV relativeFrom="paragraph">
                  <wp:posOffset>27940</wp:posOffset>
                </wp:positionV>
                <wp:extent cx="2076450" cy="2679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1.1pt;mso-wrap-distance-left:9.05pt;mso-wrap-distance-right:9.05pt;mso-wrap-distance-top:0pt;mso-wrap-distance-bottom:0pt;margin-top:2.2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6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75018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hape is the clock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r / circle / square / triangle / rectang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hape is the mirro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 i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r / circle / square / triangle / rectang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hape is the rul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r / circle / square / triangle / rectang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hape is the clock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r / circle / square / triangle / rectang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hape is the mirro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 i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r / circle / square / triangle / rectang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hape is the rule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r / circle / square / triangle / rectang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780</wp:posOffset>
                </wp:positionH>
                <wp:positionV relativeFrom="paragraph">
                  <wp:posOffset>102235</wp:posOffset>
                </wp:positionV>
                <wp:extent cx="1948815" cy="173101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ape the clock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ape the mirror i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ape the ruler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36.3pt;mso-wrap-distance-left:9.05pt;mso-wrap-distance-right:9.05pt;mso-wrap-distance-top:0pt;mso-wrap-distance-bottom:0pt;margin-top:8.0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ape the clock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ape the mirror i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ape the ruler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9210</wp:posOffset>
                </wp:positionH>
                <wp:positionV relativeFrom="paragraph">
                  <wp:posOffset>254635</wp:posOffset>
                </wp:positionV>
                <wp:extent cx="3886200" cy="93853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hape is the boo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t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ar / circle / square / triangle / rectang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3.9pt;mso-wrap-distance-left:9.05pt;mso-wrap-distance-right:9.05pt;mso-wrap-distance-top:0pt;mso-wrap-distance-bottom:0pt;margin-top:20.0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hape is the book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t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ar / circle / square / triangle / rectang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8331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hape the book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65.6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hape the book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any / star / circle / square / triangle / rectang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any / star / circle / square / triangle / rectang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n My Room 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here are many shapes in my room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shape is the clock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t is a star / circle / square / triangle / rectang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shape is the mirror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t is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a star / circle / square / triangle / rectang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shape is the ruler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t is a star / circle / square / triangle / rectang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shape is the book?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t is a star / circle / square / triangle / rectangle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의 방 안에는 많은 모양들이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시계는 무슨 모양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별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원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정사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삼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직사각형 모양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거울은 무슨 모양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별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원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정사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삼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직사각형 모양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자는 무슨 모양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별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원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정사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삼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직사각형 모양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책은 무슨 모양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것은 별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원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정사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삼각형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직사각형 모양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3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40145" cy="853059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7"/>
                              <w:gridCol w:w="1940"/>
                              <w:gridCol w:w="1974"/>
                              <w:gridCol w:w="2573"/>
                              <w:gridCol w:w="2573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yo-yo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요요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화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njoy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ull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당기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훌륭한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대단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ush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밀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즐거운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kite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연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금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이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ppy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행복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행복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p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ow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금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요요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yo-y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y  car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난감 차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밀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gry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화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당기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erry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즐거운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ad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슬픈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즐기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nj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uch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장난감 차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y  c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reat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훌륭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단한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열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p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크리스마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rist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크리스마스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슬픈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671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7"/>
                        <w:gridCol w:w="1940"/>
                        <w:gridCol w:w="1974"/>
                        <w:gridCol w:w="2573"/>
                        <w:gridCol w:w="2573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yo-yo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요요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화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ngry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njoy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ite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ull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당기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훌륭한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대단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eat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ush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밀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즐거운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rry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kite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연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지금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이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w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ppy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행복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행복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ppy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now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금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이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요요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yo-yo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y  car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난감 차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밀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sh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gry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화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당기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ll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erry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즐거운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uch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ad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슬픈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즐기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njoy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uch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장난감 차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y  car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reat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훌륭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대단한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열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pen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열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크리스마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ristmas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hristmas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크리스마스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슬픈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you look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 look grea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you look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 look grea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uch I like this dres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 like this dress very much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uch I like this dres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 like this dress very much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8300</wp:posOffset>
                </wp:positionH>
                <wp:positionV relativeFrom="paragraph">
                  <wp:posOffset>140970</wp:posOffset>
                </wp:positionV>
                <wp:extent cx="3562350" cy="1121410"/>
                <wp:effectExtent l="13335" t="12700" r="13335" b="13970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9pt;margin-top:11.1pt;width:280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0</wp:posOffset>
                </wp:positionH>
                <wp:positionV relativeFrom="paragraph">
                  <wp:posOffset>109855</wp:posOffset>
                </wp:positionV>
                <wp:extent cx="3028950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4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 Very Happ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4.6pt;mso-wrap-distance-left:9.05pt;mso-wrap-distance-right:9.05pt;mso-wrap-distance-top:0pt;mso-wrap-distance-bottom:0pt;margin-top:8.6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4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 Very Happ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4000</wp:posOffset>
                </wp:positionH>
                <wp:positionV relativeFrom="paragraph">
                  <wp:posOffset>109220</wp:posOffset>
                </wp:positionV>
                <wp:extent cx="2950210" cy="1981835"/>
                <wp:effectExtent l="0" t="582295" r="635" b="0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981800"/>
                        </a:xfrm>
                        <a:prstGeom prst="cloudCallout">
                          <a:avLst>
                            <a:gd name="adj1" fmla="val 26666"/>
                            <a:gd name="adj2" fmla="val -7608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is box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ow, it’s a doll. / Wow, it’s a kite. / Wow, it’s a toy ca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0pt;margin-top:8.6pt;width:232.25pt;height:156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is box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ow, it’s a doll. / Wow, it’s a kite. / Wow, it’s a toy car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869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747395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-16273"/>
                            <a:gd name="adj2" fmla="val -9142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feel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very happ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74.7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feel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very happy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,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doll. / Wow,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kite. / Wow,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toy car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very happy. /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u look great. / I like this dress very much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,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doll. / Wow,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kite. / Wow,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toy car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very happy. /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u look great. / I like this dress very mu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’m Very Happy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’m Very Happy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125" cy="681355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8745</wp:posOffset>
                </wp:positionH>
                <wp:positionV relativeFrom="paragraph">
                  <wp:posOffset>49530</wp:posOffset>
                </wp:positionV>
                <wp:extent cx="3536950" cy="82867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erry Christmas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erry Christmas. Thank you for com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3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erry Christmas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erry Christmas. Thank you for com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2950</wp:posOffset>
                </wp:positionH>
                <wp:positionV relativeFrom="paragraph">
                  <wp:posOffset>276225</wp:posOffset>
                </wp:positionV>
                <wp:extent cx="1942465" cy="26797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1.1pt;mso-wrap-distance-left:9.05pt;mso-wrap-distance-right:9.05pt;mso-wrap-distance-top:0pt;mso-wrap-distance-bottom:0pt;margin-top:21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265430</wp:posOffset>
                </wp:positionV>
                <wp:extent cx="3658235" cy="2581275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u look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rea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s. You, to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this dress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uc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in this box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ow, it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ll / toy car / kit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m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pp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03.25pt;mso-wrap-distance-left:9.05pt;mso-wrap-distance-right:9.05pt;mso-wrap-distance-top:0pt;mso-wrap-distance-bottom:0pt;margin-top:20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u look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rea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s. You, to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this dress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uc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in this box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</w:rPr>
                        <w:t>Wow, it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ll / toy car / kit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I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 xml:space="preserve">m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pp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85991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you look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much I like this dres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in this box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How you fee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6.4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you look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much I like this dres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in this box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How you feel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2250</wp:posOffset>
                </wp:positionH>
                <wp:positionV relativeFrom="paragraph">
                  <wp:posOffset>17145</wp:posOffset>
                </wp:positionV>
                <wp:extent cx="3536950" cy="96139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lp yourself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ank yo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5.7pt;mso-wrap-distance-left:9.05pt;mso-wrap-distance-right:9.05pt;mso-wrap-distance-top:0pt;mso-wrap-distance-bottom:0pt;margin-top:1.3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lp yourself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ank yo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842770" cy="26797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1.1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reat / much / doll / toy car / kite / happ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reat / much / doll / toy car / kite / happ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Very Happy 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Merry Christma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Merry Christmas. Thank you for coming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u look grea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hanks. You, too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 like this dress very much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W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in this box?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ow,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doll / toy car / kit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very happy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Help yourself!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hank you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메리 크리스마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메리 크리스마스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와줘서 고마워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 멋져 보인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고마워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너도 그래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이 드레스가 아주 좋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 상자 안에는 뭐가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인형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장난감 자동차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연이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매우 행복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마음껏 먹으렴</w:t>
      </w:r>
      <w:r>
        <w:rPr>
          <w:rFonts w:cs="바탕;Batang"/>
          <w:color w:val="FF0000"/>
          <w:sz w:val="22"/>
        </w:rPr>
        <w:t>!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감사합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4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56325" cy="823595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823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914"/>
                              <w:gridCol w:w="1947"/>
                              <w:gridCol w:w="2539"/>
                              <w:gridCol w:w="2539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블록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x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자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teddy bear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곰 인형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지루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상자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ored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루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장난감 기차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y tr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lock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블록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위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y train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난감 기차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곰 인형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teddy b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obot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로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풍선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llo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회색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회색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y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장난감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로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ob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green 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초록색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초록색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lloon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풍선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장난감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leepy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졸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졸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ired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피곤한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ir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648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914"/>
                        <w:gridCol w:w="1947"/>
                        <w:gridCol w:w="2539"/>
                        <w:gridCol w:w="2539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resent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블록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lock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x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자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eddy bear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곰 인형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지루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red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상자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x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ored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루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장난감 기차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y train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lock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블록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위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p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y train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난감 기차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곰 인형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eddy bear 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obot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로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풍선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lloon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ray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회색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회색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ay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y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장난감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로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obot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green 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초록색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초록색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een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lloon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풍선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장난감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y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leepy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졸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졸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ong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ired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피곤한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ir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e red box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ow!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yo-y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e red box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ow!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yo-yo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33775</wp:posOffset>
                </wp:positionH>
                <wp:positionV relativeFrom="paragraph">
                  <wp:posOffset>19685</wp:posOffset>
                </wp:positionV>
                <wp:extent cx="3112770" cy="1536700"/>
                <wp:effectExtent l="0" t="0" r="635" b="536575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536840"/>
                        </a:xfrm>
                        <a:prstGeom prst="cloudCallout">
                          <a:avLst>
                            <a:gd name="adj1" fmla="val -31662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e yellow box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ow!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teddy bea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8.25pt;margin-top:1.55pt;width:245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e yellow box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ow!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teddy bea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24100</wp:posOffset>
                </wp:positionH>
                <wp:positionV relativeFrom="paragraph">
                  <wp:posOffset>140970</wp:posOffset>
                </wp:positionV>
                <wp:extent cx="2295525" cy="1121410"/>
                <wp:effectExtent l="13335" t="12700" r="12700" b="13970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83pt;margin-top:11.1pt;width:180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3425</wp:posOffset>
                </wp:positionH>
                <wp:positionV relativeFrom="paragraph">
                  <wp:posOffset>109855</wp:posOffset>
                </wp:positionV>
                <wp:extent cx="2944495" cy="56642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Open the Box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8.65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Open the Box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e green box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h, no! The balloons are going up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e green box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h, no! The balloons are going up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950210" cy="1672590"/>
                <wp:effectExtent l="0" t="375920" r="635" b="635"/>
                <wp:wrapNone/>
                <wp:docPr id="11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in the blue box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Wow!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a robo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in the blue box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Wow!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a robo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teddy bear. / 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robot. / 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a yo-yo. / 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toy train. / Oh, no! The balloons are going up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teddy bear. / 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robot. / 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a yo-yo. / 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toy train. / Oh, no! The balloons are going 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Open the Box!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Open the Box!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8415</wp:posOffset>
                </wp:positionH>
                <wp:positionV relativeFrom="paragraph">
                  <wp:posOffset>68580</wp:posOffset>
                </wp:positionV>
                <wp:extent cx="3970655" cy="790575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in the red box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pen the red box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62.25pt;mso-wrap-distance-left:9.05pt;mso-wrap-distance-right:9.05pt;mso-wrap-distance-top:0pt;mso-wrap-distance-bottom:0pt;margin-top:5.4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in the red box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pen the red box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1942465" cy="47117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7780</wp:posOffset>
                </wp:positionH>
                <wp:positionV relativeFrom="paragraph">
                  <wp:posOffset>13970</wp:posOffset>
                </wp:positionV>
                <wp:extent cx="3867785" cy="2599055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yo-yo / teddy bear / robot / toy tra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in the yellow box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yo-yo / teddy bear / robot / toy tra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in the blue box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ow!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yo-yo / teddy bear / robot / toy tra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is in the green box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204.65pt;mso-wrap-distance-left:9.05pt;mso-wrap-distance-right:9.05pt;mso-wrap-distance-top:0pt;mso-wrap-distance-bottom:0pt;margin-top:1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yo-yo / teddy bear / robot / toy tra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in the yellow box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yo-yo / teddy bear / robot / toy tra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in the blue box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ow!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yo-yo / teddy bear / robot / toy tra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is in the green box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179514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in the red box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in the yellow box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in the blue box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1.3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in the red box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in the yellow box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in the blue box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81275</wp:posOffset>
                </wp:positionH>
                <wp:positionV relativeFrom="paragraph">
                  <wp:posOffset>83820</wp:posOffset>
                </wp:positionV>
                <wp:extent cx="3536950" cy="80899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h, no!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lloon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re going up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3.7pt;mso-wrap-distance-left:9.05pt;mso-wrap-distance-right:9.05pt;mso-wrap-distance-top:0pt;mso-wrap-distance-bottom:0pt;margin-top:6.6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h, no!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lloon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re going up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6895</wp:posOffset>
                </wp:positionH>
                <wp:positionV relativeFrom="paragraph">
                  <wp:posOffset>78740</wp:posOffset>
                </wp:positionV>
                <wp:extent cx="1942465" cy="64262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is in the green box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0.6pt;mso-wrap-distance-left:9.05pt;mso-wrap-distance-right:9.05pt;mso-wrap-distance-top:0pt;mso-wrap-distance-bottom:0pt;margin-top:6.2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is in the green box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lloons / yo-yo / teddy bear / robot / toy tra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lloons / yo-yo / teddy bear / robot / toy tra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Open the Box!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is in the red box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Open the red box.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Wow!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yo-yo / teddy bear / robot / toy train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is in the yellow box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Wow!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yo-yo / teddy bear / robot / toy train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is in the blue box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Wow! I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yo-yo / teddy bear / robot / toy train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is in the green box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Oh, no! The balloons are going up.  </w:t>
      </w:r>
    </w:p>
    <w:p>
      <w:pPr>
        <w:pStyle w:val="Normal"/>
        <w:spacing w:lineRule="auto" w:line="240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빨간 상자 안에는 뭐가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빨간 상자를 열어봐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요요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곰인형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로봇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장난감 기차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노란 상자 안에는 뭐가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요요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곰인형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로봇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장난감 기차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파란 상자 안에는 뭐가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와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요요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곰인형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로봇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장난감 기차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초록색 상자 안에는 뭐가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오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안돼</w:t>
      </w:r>
      <w:r>
        <w:rPr>
          <w:rFonts w:cs="바탕;Batang"/>
          <w:color w:val="FF0000"/>
          <w:sz w:val="22"/>
        </w:rPr>
        <w:t xml:space="preserve">! </w:t>
      </w:r>
      <w:r>
        <w:rPr>
          <w:rFonts w:cs="바탕;Batang"/>
          <w:color w:val="FF0000"/>
          <w:sz w:val="22"/>
        </w:rPr>
        <w:t>풍선들이 올라가고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8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04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9T04:27:00Z</dcterms:modified>
  <cp:revision>12</cp:revision>
  <dc:subject/>
  <dc:title/>
</cp:coreProperties>
</file>