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arde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정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마당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y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athroo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욕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거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living ro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leep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잠자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정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gard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침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edro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u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밖으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공부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tu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ining roo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식당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방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o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her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어디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얼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droo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침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잠자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lee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o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방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밖으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o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ash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씻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어디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h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ving roo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거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씻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a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c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얼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ya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마당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식당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ining ro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tudy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공부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그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h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그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욕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athro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arde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정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마당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yar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throo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욕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거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living room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leep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잠자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정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garde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침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edroom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u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밖으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공부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tud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ning roo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식당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방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oom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her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어디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얼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ac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droo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침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잠자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lee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o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방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밖으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ou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sh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씻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어디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her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ving roo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거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씻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as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c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얼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a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마당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식당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ining room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udy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공부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그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h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그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욕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athro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270250" cy="1711325"/>
                <wp:effectExtent l="0" t="635" r="635" b="269875"/>
                <wp:wrapNone/>
                <wp:docPr id="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0240" cy="1711440"/>
                        </a:xfrm>
                        <a:prstGeom prst="cloudCallout">
                          <a:avLst>
                            <a:gd name="adj1" fmla="val 35592"/>
                            <a:gd name="adj2" fmla="val 62504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do in my bedroom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 sleep and study here.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57.45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do in my bedroom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 sleep and study here.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your mother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’s in the kitchen. / She’s in the living room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your mother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’s in the kitchen. / She’s in the living room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00</wp:posOffset>
                </wp:positionH>
                <wp:positionV relativeFrom="paragraph">
                  <wp:posOffset>81280</wp:posOffset>
                </wp:positionV>
                <wp:extent cx="3267710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1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He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s in the Bathroom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pt;height:44.6pt;mso-wrap-distance-left:9.05pt;mso-wrap-distance-right:9.05pt;mso-wrap-distance-top:0pt;mso-wrap-distance-bottom:0pt;margin-top:6.4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He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s in the Bathroom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0</wp:posOffset>
                </wp:positionH>
                <wp:positionV relativeFrom="paragraph">
                  <wp:posOffset>234315</wp:posOffset>
                </wp:positionV>
                <wp:extent cx="3266440" cy="1672590"/>
                <wp:effectExtent l="0" t="375920" r="635" b="635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6280" cy="1672560"/>
                        </a:xfrm>
                        <a:prstGeom prst="cloudCallout">
                          <a:avLst>
                            <a:gd name="adj1" fmla="val 40569"/>
                            <a:gd name="adj2" fmla="val -69208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your brothers are :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’re in the yar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0.8pt;margin-top:18.45pt;width:257.1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your brothers are :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’re in the yar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your father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He’s in the bathroom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your father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He’s in the bathroom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in the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kitche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 / 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in the living room. / I sleep and study here. / 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re in the yard. / 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in the bathroom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in the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kitche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 / 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in the living room. / I sleep and study here. / 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re in the yard. / 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in the bathroo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He’s in the Bathroom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He’s in the Bathroom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6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7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8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9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20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8585" cy="68135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5795</wp:posOffset>
                </wp:positionH>
                <wp:positionV relativeFrom="paragraph">
                  <wp:posOffset>48895</wp:posOffset>
                </wp:positionV>
                <wp:extent cx="1624330" cy="3556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3.85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4470</wp:posOffset>
                </wp:positionH>
                <wp:positionV relativeFrom="paragraph">
                  <wp:posOffset>50165</wp:posOffset>
                </wp:positionV>
                <wp:extent cx="3536950" cy="108521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is is my bedroom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sleep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tud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here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맑은 고딕"/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85.45pt;mso-wrap-distance-left:9.05pt;mso-wrap-distance-right:9.05pt;mso-wrap-distance-top:0pt;mso-wrap-distance-bottom:0pt;margin-top:3.95pt;mso-position-vertical-relative:text;margin-left:2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is is my bedroom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sleep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tud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here.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cs="맑은 고딕"/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23875</wp:posOffset>
                </wp:positionH>
                <wp:positionV relativeFrom="paragraph">
                  <wp:posOffset>210820</wp:posOffset>
                </wp:positionV>
                <wp:extent cx="1942465" cy="25336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at I do in my bedroom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9.95pt;mso-wrap-distance-left:9.05pt;mso-wrap-distance-right:9.05pt;mso-wrap-distance-top:0pt;mso-wrap-distance-bottom:0pt;margin-top:16.6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at I do in my bedroom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02560</wp:posOffset>
                </wp:positionH>
                <wp:positionV relativeFrom="paragraph">
                  <wp:posOffset>22225</wp:posOffset>
                </wp:positionV>
                <wp:extent cx="3536950" cy="26670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ere is your mother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in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kitchen / living room / yard / bathroom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re are your brothers?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in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kitchen / living room / yard / bathroom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10pt;mso-wrap-distance-left:9.05pt;mso-wrap-distance-right:9.05pt;mso-wrap-distance-top:0pt;mso-wrap-distance-bottom:0pt;margin-top:1.75pt;mso-position-vertical-relative:text;margin-left:2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ere is your mother?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in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kitchen / living room / yard / bathroom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re are your brothers?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in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kitchen / living room / yard / bathroom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02235</wp:posOffset>
                </wp:positionV>
                <wp:extent cx="1942465" cy="140716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ere your mother i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ere your brothers ar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10.8pt;mso-wrap-distance-left:9.05pt;mso-wrap-distance-right:9.05pt;mso-wrap-distance-top:0pt;mso-wrap-distance-bottom:0pt;margin-top:8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ere your mother i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ere your brothers are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62250</wp:posOffset>
                </wp:positionH>
                <wp:positionV relativeFrom="paragraph">
                  <wp:posOffset>252730</wp:posOffset>
                </wp:positionV>
                <wp:extent cx="3590925" cy="98234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s your father in the living room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No, he is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. 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in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kitchen / yard / bathroom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77.35pt;mso-wrap-distance-left:9.05pt;mso-wrap-distance-right:9.05pt;mso-wrap-distance-top:0pt;mso-wrap-distance-bottom:0pt;margin-top:19.9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s your father in the living room?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No, he is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. 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in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kitchen / yard / bathroom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5795</wp:posOffset>
                </wp:positionH>
                <wp:positionV relativeFrom="paragraph">
                  <wp:posOffset>33020</wp:posOffset>
                </wp:positionV>
                <wp:extent cx="1545590" cy="25336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ere your father is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19.95pt;mso-wrap-distance-left:9.05pt;mso-wrap-distance-right:9.05pt;mso-wrap-distance-top:0pt;mso-wrap-distance-bottom:0pt;margin-top:2.6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ere your father is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04330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kitchen / living room / yard / bathroom / stud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2.1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kitchen / living room / yard / bathroom / stu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6624320" cy="0"/>
                <wp:effectExtent l="0" t="5080" r="0" b="5080"/>
                <wp:wrapNone/>
                <wp:docPr id="35" name="직선 연결선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21.55pt,71.85pt" ID="직선 연결선 30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379220</wp:posOffset>
                </wp:positionV>
                <wp:extent cx="6624320" cy="0"/>
                <wp:effectExtent l="0" t="5080" r="0" b="5080"/>
                <wp:wrapNone/>
                <wp:docPr id="36" name="직선 연결선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6pt" to="521.55pt,108.6pt" ID="직선 연결선 3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6624320" cy="0"/>
                <wp:effectExtent l="0" t="5080" r="0" b="5080"/>
                <wp:wrapNone/>
                <wp:docPr id="37" name="직선 연결선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55pt" to="521.55pt,141.55pt" ID="직선 연결선 30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2244725</wp:posOffset>
                </wp:positionV>
                <wp:extent cx="6624320" cy="0"/>
                <wp:effectExtent l="0" t="5080" r="0" b="5080"/>
                <wp:wrapNone/>
                <wp:docPr id="38" name="직선 연결선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75pt" to="521.55pt,176.75pt" ID="직선 연결선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2711450</wp:posOffset>
                </wp:positionV>
                <wp:extent cx="6624320" cy="0"/>
                <wp:effectExtent l="0" t="5080" r="0" b="5080"/>
                <wp:wrapNone/>
                <wp:docPr id="39" name="직선 연결선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5pt" to="521.55pt,213.5pt" ID="직선 연결선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149600</wp:posOffset>
                </wp:positionV>
                <wp:extent cx="6624320" cy="0"/>
                <wp:effectExtent l="0" t="5080" r="0" b="5080"/>
                <wp:wrapNone/>
                <wp:docPr id="40" name="직선 연결선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pt" to="521.55pt,248pt" ID="직선 연결선 3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3596640</wp:posOffset>
                </wp:positionV>
                <wp:extent cx="6624320" cy="0"/>
                <wp:effectExtent l="0" t="5080" r="0" b="5080"/>
                <wp:wrapNone/>
                <wp:docPr id="41" name="직선 연결선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2pt" to="521.55pt,283.2pt" ID="직선 연결선 30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063365</wp:posOffset>
                </wp:positionV>
                <wp:extent cx="6624320" cy="0"/>
                <wp:effectExtent l="0" t="5080" r="0" b="5080"/>
                <wp:wrapNone/>
                <wp:docPr id="42" name="직선 연결선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95pt" to="521.55pt,319.95pt" ID="직선 연결선 30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94715</wp:posOffset>
                </wp:positionH>
                <wp:positionV relativeFrom="paragraph">
                  <wp:posOffset>37465</wp:posOffset>
                </wp:positionV>
                <wp:extent cx="0" cy="4409440"/>
                <wp:effectExtent l="5080" t="0" r="5080" b="0"/>
                <wp:wrapNone/>
                <wp:docPr id="43" name="직선 연결선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95pt" to="70.45pt,350.1pt" ID="직선 연결선 31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7010</wp:posOffset>
                </wp:positionH>
                <wp:positionV relativeFrom="paragraph">
                  <wp:posOffset>577850</wp:posOffset>
                </wp:positionV>
                <wp:extent cx="193675" cy="193675"/>
                <wp:effectExtent l="38735" t="635" r="0" b="0"/>
                <wp:wrapNone/>
                <wp:docPr id="44" name="타원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19" fillcolor="white" stroked="f" o:allowincell="f" style="position:absolute;margin-left:16.3pt;margin-top:45.5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7010</wp:posOffset>
                </wp:positionH>
                <wp:positionV relativeFrom="paragraph">
                  <wp:posOffset>2463800</wp:posOffset>
                </wp:positionV>
                <wp:extent cx="193675" cy="193675"/>
                <wp:effectExtent l="38735" t="635" r="0" b="635"/>
                <wp:wrapNone/>
                <wp:docPr id="45" name="타원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0" fillcolor="white" stroked="f" o:allowincell="f" style="position:absolute;margin-left:16.3pt;margin-top:194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7010</wp:posOffset>
                </wp:positionH>
                <wp:positionV relativeFrom="paragraph">
                  <wp:posOffset>4253230</wp:posOffset>
                </wp:positionV>
                <wp:extent cx="193675" cy="193675"/>
                <wp:effectExtent l="38735" t="635" r="0" b="635"/>
                <wp:wrapNone/>
                <wp:docPr id="46" name="타원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1" fillcolor="white" stroked="f" o:allowincell="f" style="position:absolute;margin-left:16.3pt;margin-top:334.9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70</wp:posOffset>
                </wp:positionH>
                <wp:positionV relativeFrom="paragraph">
                  <wp:posOffset>37465</wp:posOffset>
                </wp:positionV>
                <wp:extent cx="6597650" cy="4446905"/>
                <wp:effectExtent l="26670" t="0" r="0" b="2667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473575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 in the Bathroo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This is my bedroom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I sleep and study here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/>
                            </w:pPr>
                            <w:r>
                              <w:rPr>
                                <w:rFonts w:cs="맑은 고딕"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ere is your mother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he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 in the kitchen / living room / yard / bathroom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ere are your brothers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hey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e in the kitchen / living room / yard / bathroom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s your father in the living room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No, he isn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. He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 in the kitchen / yard / bathroom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118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1.6pt;height:352.25pt;mso-wrap-distance-left:9.05pt;mso-wrap-distance-right:9.05pt;mso-wrap-distance-top:0pt;mso-wrap-distance-bottom:0pt;margin-top:2.95pt;mso-position-vertical-relative:text;margin-left:0pt;mso-position-horizontal-relative:text">
                <v:shadow on="t" color="#000000" offset="-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s in the Bathroom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This is my bedroom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I sleep and study here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/>
                      </w:pPr>
                      <w:r>
                        <w:rPr>
                          <w:rFonts w:cs="맑은 고딕"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ere is your mother?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She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s in the kitchen / living room / yard / bathroom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ere are your brothers?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They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re in the kitchen / living room / yard / bathroom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Is your father in the living room?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No, he isn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t. He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s in the kitchen / yard / bathroom.</w:t>
                      </w:r>
                    </w:p>
                    <w:p>
                      <w:pPr>
                        <w:pStyle w:val="Normal"/>
                        <w:spacing w:before="0" w:after="200"/>
                        <w:ind w:firstLine="1180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4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그는 욕실에 있어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이곳은 나의 침실이야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나는 여기에서 잠도 자고 공부도 해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너의 어머니는 어디에 계시니</w:t>
      </w:r>
      <w:r>
        <w:rPr>
          <w:color w:val="FF0000"/>
          <w:sz w:val="24"/>
          <w:szCs w:val="24"/>
        </w:rPr>
        <w:t>?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그녀는 주방에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거실에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마당에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욕실에 계셔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너의 남자형제들은 어디에 있니</w:t>
      </w:r>
      <w:r>
        <w:rPr>
          <w:color w:val="FF0000"/>
          <w:sz w:val="24"/>
          <w:szCs w:val="24"/>
        </w:rPr>
        <w:t>?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그들은 주방에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거실에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마당에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욕실에 계셔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너의 아버지는 거실에 계시니</w:t>
      </w:r>
      <w:r>
        <w:rPr>
          <w:color w:val="FF0000"/>
          <w:sz w:val="24"/>
          <w:szCs w:val="24"/>
        </w:rPr>
        <w:t>?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아니</w:t>
      </w:r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그렇지 않아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그는 주방에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마당에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욕실에 계셔</w:t>
      </w:r>
      <w:r>
        <w:rPr>
          <w:color w:val="FF0000"/>
          <w:sz w:val="24"/>
          <w:szCs w:val="24"/>
        </w:rPr>
        <w:t>.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oki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쿠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주방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kitch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eat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먹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와 함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i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rush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솔질하다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빗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쿠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ook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ith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와 함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치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oo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read                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빵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빵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re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atch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보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 xml:space="preserve">에 </w:t>
                                  </w: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장소</w:t>
                                  </w:r>
                                  <w:r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in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에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장소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보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at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ak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케이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파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ak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굽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굽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a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i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파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솔질하다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빗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ru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itche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주방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케이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a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oo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치아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먹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e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elevisi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텔레비전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, TV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텔레비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elevi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o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영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영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Englis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oki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쿠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주방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kitche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at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먹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와 함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it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rush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솔질하다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빗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쿠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ooki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th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와 함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치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oot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read                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빵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빵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rea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tch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보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 xml:space="preserve">에 </w:t>
                            </w: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장소</w:t>
                            </w:r>
                            <w:r>
                              <w:rPr>
                                <w:rFonts w:cs="굴림;Gulim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에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장소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보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atc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k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케이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파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i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ak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굽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굽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ak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i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파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솔질하다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빗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rus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itche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주방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케이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ak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o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치아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먹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ea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levisi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텔레비전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, TV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텔레비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elevisio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o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영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영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Englis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5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51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What I do in the living room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watch TV with my da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What I do in the living room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watch TV with my da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85185</wp:posOffset>
                </wp:positionH>
                <wp:positionV relativeFrom="paragraph">
                  <wp:posOffset>19685</wp:posOffset>
                </wp:positionV>
                <wp:extent cx="3261360" cy="1536700"/>
                <wp:effectExtent l="0" t="0" r="635" b="536575"/>
                <wp:wrapNone/>
                <wp:docPr id="52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1240" cy="1536840"/>
                        </a:xfrm>
                        <a:prstGeom prst="cloudCallout">
                          <a:avLst>
                            <a:gd name="adj1" fmla="val -27939"/>
                            <a:gd name="adj2" fmla="val 8161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>What I do in the kitchen :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 bake cookies with my mom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bake bread with my mom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66.55pt;margin-top:1.55pt;width:256.7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>What I do in the kitchen :</w:t>
                      </w:r>
                      <w:r>
                        <w:rPr>
                          <w:sz w:val="24"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 bake cookies with my mom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bake bread with my mom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85975</wp:posOffset>
                </wp:positionH>
                <wp:positionV relativeFrom="paragraph">
                  <wp:posOffset>140970</wp:posOffset>
                </wp:positionV>
                <wp:extent cx="2628900" cy="1024255"/>
                <wp:effectExtent l="12700" t="13335" r="13335" b="12700"/>
                <wp:wrapNone/>
                <wp:docPr id="53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42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64.25pt;margin-top:11.1pt;width:206.95pt;height:80.6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28725</wp:posOffset>
                </wp:positionH>
                <wp:positionV relativeFrom="paragraph">
                  <wp:posOffset>81280</wp:posOffset>
                </wp:positionV>
                <wp:extent cx="3308350" cy="56642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54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Where Are You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44.6pt;mso-wrap-distance-left:9.05pt;mso-wrap-distance-right:9.05pt;mso-wrap-distance-top:0pt;mso-wrap-distance-bottom:0pt;margin-top:6.4pt;mso-position-vertical-relative:text;margin-left: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54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Where Are You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6205</wp:posOffset>
                </wp:positionH>
                <wp:positionV relativeFrom="paragraph">
                  <wp:posOffset>59690</wp:posOffset>
                </wp:positionV>
                <wp:extent cx="3417570" cy="1847215"/>
                <wp:effectExtent l="0" t="207645" r="635" b="0"/>
                <wp:wrapNone/>
                <wp:docPr id="55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7480" cy="1847160"/>
                        </a:xfrm>
                        <a:prstGeom prst="cloudCallout">
                          <a:avLst>
                            <a:gd name="adj1" fmla="val 33462"/>
                            <a:gd name="adj2" fmla="val -57939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do in my brother’s room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eat cookies with my broth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 eat bread with my brother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4.7pt;width:269.05pt;height:145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do in my brother’s room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eat cookies with my broth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 eat bread with my brother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56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do in my bedroom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sleep with my dog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do in my bedroom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sleep with my dog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watch TV with my dad. / I eat cookies with my brother. / I sleep with my dog. / I bake cookies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it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my mom. / I bake bread with my mom. / I eat bread with my brother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watch TV with my dad. / I eat cookies with my brother. / I sleep with my dog. / I bake cookies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it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my mom. / I bake bread with my mom. / I eat bread with my broth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5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59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60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61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Where Are You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Where Are You?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62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63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64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65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66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67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8585" cy="681355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2935</wp:posOffset>
                </wp:positionH>
                <wp:positionV relativeFrom="paragraph">
                  <wp:posOffset>287020</wp:posOffset>
                </wp:positionV>
                <wp:extent cx="1624330" cy="35560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2.6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73020</wp:posOffset>
                </wp:positionH>
                <wp:positionV relativeFrom="paragraph">
                  <wp:posOffset>288290</wp:posOffset>
                </wp:positionV>
                <wp:extent cx="3536950" cy="695960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re are you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54.8pt;mso-wrap-distance-left:9.05pt;mso-wrap-distance-right:9.05pt;mso-wrap-distance-top:0pt;mso-wrap-distance-bottom:0pt;margin-top:22.7pt;mso-position-vertical-relative:text;margin-left:2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re are you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66725</wp:posOffset>
                </wp:positionH>
                <wp:positionV relativeFrom="paragraph">
                  <wp:posOffset>27940</wp:posOffset>
                </wp:positionV>
                <wp:extent cx="2076450" cy="26797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21.1pt;mso-wrap-distance-left:9.05pt;mso-wrap-distance-right:9.05pt;mso-wrap-distance-top:0pt;mso-wrap-distance-bottom:0pt;margin-top:2.2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1955</wp:posOffset>
                </wp:positionH>
                <wp:positionV relativeFrom="paragraph">
                  <wp:posOffset>177165</wp:posOffset>
                </wp:positionV>
                <wp:extent cx="2003425" cy="2669540"/>
                <wp:effectExtent l="1270" t="0" r="0" b="635"/>
                <wp:wrapNone/>
                <wp:docPr id="74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65pt;margin-top:13.9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69210</wp:posOffset>
                </wp:positionH>
                <wp:positionV relativeFrom="paragraph">
                  <wp:posOffset>177165</wp:posOffset>
                </wp:positionV>
                <wp:extent cx="3886200" cy="2559685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55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n t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 living roo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watch TV/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leep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with my dad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in the kitche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bak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ookies / bread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with my mom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 in my brother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room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eat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ookies / bread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with my brother.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맑은 고딕"/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맑은 고딕"/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01.55pt;mso-wrap-distance-left:9.05pt;mso-wrap-distance-right:9.05pt;mso-wrap-distance-top:0pt;mso-wrap-distance-bottom:0pt;margin-top:13.95pt;mso-position-vertical-relative:text;margin-left:2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n t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 living room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watch TV/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leep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with my dad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in the kitche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bak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ookies / bread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with my mom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 in my brother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room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eat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ookies / bread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with my brother.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맑은 고딕"/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cs="맑은 고딕"/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8780</wp:posOffset>
                </wp:positionH>
                <wp:positionV relativeFrom="paragraph">
                  <wp:posOffset>102235</wp:posOffset>
                </wp:positionV>
                <wp:extent cx="2170430" cy="173101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I do in the living room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I do in the kitche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I do in my brothe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s room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36.3pt;mso-wrap-distance-left:9.05pt;mso-wrap-distance-right:9.05pt;mso-wrap-distance-top:0pt;mso-wrap-distance-bottom:0pt;margin-top:8.05pt;mso-position-vertical-relative:text;margin-left: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I do in the living room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I do in the kitchen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I do in my brother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s room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595959"/>
                          <w:sz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19375</wp:posOffset>
                </wp:positionH>
                <wp:positionV relativeFrom="paragraph">
                  <wp:posOffset>273685</wp:posOffset>
                </wp:positionV>
                <wp:extent cx="3536950" cy="808355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in my bedroom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watch TV/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leep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with my dog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3.65pt;mso-wrap-distance-left:9.05pt;mso-wrap-distance-right:9.05pt;mso-wrap-distance-top:0pt;mso-wrap-distance-bottom:0pt;margin-top:21.55pt;mso-position-vertical-relative:text;margin-left:2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in my bedroom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watch TV/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leep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with my dog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6895</wp:posOffset>
                </wp:positionH>
                <wp:positionV relativeFrom="paragraph">
                  <wp:posOffset>23495</wp:posOffset>
                </wp:positionV>
                <wp:extent cx="1786255" cy="41402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I do in my bedroom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32.6pt;mso-wrap-distance-left:9.05pt;mso-wrap-distance-right:9.05pt;mso-wrap-distance-top:0pt;mso-wrap-distance-bottom:0pt;margin-top:1.8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I do in my bedroo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ookies / bread / sleep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atch TV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ookies / bread / sleep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atch TV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8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6624320" cy="0"/>
                <wp:effectExtent l="0" t="5080" r="0" b="5080"/>
                <wp:wrapNone/>
                <wp:docPr id="83" name="직선 연결선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21.55pt,71.85pt" ID="직선 연결선 30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1379220</wp:posOffset>
                </wp:positionV>
                <wp:extent cx="6624320" cy="0"/>
                <wp:effectExtent l="0" t="5080" r="0" b="5080"/>
                <wp:wrapNone/>
                <wp:docPr id="84" name="직선 연결선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6pt" to="521.55pt,108.6pt" ID="직선 연결선 3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6624320" cy="0"/>
                <wp:effectExtent l="0" t="5080" r="0" b="5080"/>
                <wp:wrapNone/>
                <wp:docPr id="85" name="직선 연결선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55pt" to="521.55pt,141.55pt" ID="직선 연결선 30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2244725</wp:posOffset>
                </wp:positionV>
                <wp:extent cx="6624320" cy="0"/>
                <wp:effectExtent l="0" t="5080" r="0" b="5080"/>
                <wp:wrapNone/>
                <wp:docPr id="86" name="직선 연결선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75pt" to="521.55pt,176.75pt" ID="직선 연결선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2711450</wp:posOffset>
                </wp:positionV>
                <wp:extent cx="6624320" cy="0"/>
                <wp:effectExtent l="0" t="5080" r="0" b="5080"/>
                <wp:wrapNone/>
                <wp:docPr id="87" name="직선 연결선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5pt" to="521.55pt,213.5pt" ID="직선 연결선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3149600</wp:posOffset>
                </wp:positionV>
                <wp:extent cx="6624320" cy="0"/>
                <wp:effectExtent l="0" t="5080" r="0" b="5080"/>
                <wp:wrapNone/>
                <wp:docPr id="88" name="직선 연결선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pt" to="521.55pt,248pt" ID="직선 연결선 3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3596640</wp:posOffset>
                </wp:positionV>
                <wp:extent cx="6624320" cy="0"/>
                <wp:effectExtent l="0" t="5080" r="0" b="5080"/>
                <wp:wrapNone/>
                <wp:docPr id="89" name="직선 연결선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2pt" to="521.55pt,283.2pt" ID="직선 연결선 30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4063365</wp:posOffset>
                </wp:positionV>
                <wp:extent cx="6624320" cy="0"/>
                <wp:effectExtent l="0" t="5080" r="0" b="5080"/>
                <wp:wrapNone/>
                <wp:docPr id="90" name="직선 연결선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95pt" to="521.55pt,319.95pt" ID="직선 연결선 30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4511040</wp:posOffset>
                </wp:positionV>
                <wp:extent cx="6624320" cy="0"/>
                <wp:effectExtent l="0" t="5080" r="0" b="5080"/>
                <wp:wrapNone/>
                <wp:docPr id="91" name="직선 연결선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.2pt" to="521.55pt,355.2pt" ID="직선 연결선 30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94715</wp:posOffset>
                </wp:positionH>
                <wp:positionV relativeFrom="paragraph">
                  <wp:posOffset>37465</wp:posOffset>
                </wp:positionV>
                <wp:extent cx="0" cy="4473575"/>
                <wp:effectExtent l="5080" t="0" r="5080" b="0"/>
                <wp:wrapNone/>
                <wp:docPr id="92" name="직선 연결선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95pt" to="70.45pt,355.15pt" ID="직선 연결선 31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7010</wp:posOffset>
                </wp:positionH>
                <wp:positionV relativeFrom="paragraph">
                  <wp:posOffset>577850</wp:posOffset>
                </wp:positionV>
                <wp:extent cx="193675" cy="193675"/>
                <wp:effectExtent l="38735" t="635" r="0" b="0"/>
                <wp:wrapNone/>
                <wp:docPr id="93" name="타원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19" fillcolor="white" stroked="f" o:allowincell="f" style="position:absolute;margin-left:16.3pt;margin-top:45.5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7010</wp:posOffset>
                </wp:positionH>
                <wp:positionV relativeFrom="paragraph">
                  <wp:posOffset>2463800</wp:posOffset>
                </wp:positionV>
                <wp:extent cx="193675" cy="193675"/>
                <wp:effectExtent l="38735" t="635" r="0" b="635"/>
                <wp:wrapNone/>
                <wp:docPr id="94" name="타원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0" fillcolor="white" stroked="f" o:allowincell="f" style="position:absolute;margin-left:16.3pt;margin-top:194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7010</wp:posOffset>
                </wp:positionH>
                <wp:positionV relativeFrom="paragraph">
                  <wp:posOffset>4253230</wp:posOffset>
                </wp:positionV>
                <wp:extent cx="193675" cy="193675"/>
                <wp:effectExtent l="38735" t="635" r="0" b="635"/>
                <wp:wrapNone/>
                <wp:docPr id="95" name="타원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1" fillcolor="white" stroked="f" o:allowincell="f" style="position:absolute;margin-left:16.3pt;margin-top:334.9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670</wp:posOffset>
                </wp:positionH>
                <wp:positionV relativeFrom="paragraph">
                  <wp:posOffset>37465</wp:posOffset>
                </wp:positionV>
                <wp:extent cx="6597650" cy="4575175"/>
                <wp:effectExtent l="26670" t="0" r="0" b="26670"/>
                <wp:wrapNone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601845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156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here A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e You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560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ere are you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560"/>
                              <w:rPr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n th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e living room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560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I watch TV/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leep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 with my dad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560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m in the kitchen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560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I bake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ookies / bread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 with my mom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560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 in my brother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s room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560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I eat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ookies / bread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 with my brother.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560"/>
                              <w:rPr/>
                            </w:pPr>
                            <w:r>
                              <w:rPr>
                                <w:rFonts w:cs="맑은 고딕"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m in my bedroom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56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I watch TV/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leep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 with my dog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1.6pt;height:362.35pt;mso-wrap-distance-left:9.05pt;mso-wrap-distance-right:9.05pt;mso-wrap-distance-top:0pt;mso-wrap-distance-bottom:0pt;margin-top:2.95pt;mso-position-vertical-relative:text;margin-left:0pt;mso-position-horizontal-relative:text">
                <v:shadow on="t" color="#000000" offset="-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1560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Where A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e You? </w:t>
                      </w:r>
                    </w:p>
                    <w:p>
                      <w:pPr>
                        <w:pStyle w:val="Normal"/>
                        <w:spacing w:before="0" w:after="0"/>
                        <w:ind w:firstLine="1560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ere are you? </w:t>
                      </w:r>
                    </w:p>
                    <w:p>
                      <w:pPr>
                        <w:pStyle w:val="Normal"/>
                        <w:spacing w:before="0" w:after="0"/>
                        <w:ind w:firstLine="1560"/>
                        <w:rPr>
                          <w:color w:val="FF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in th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e living room. </w:t>
                      </w:r>
                    </w:p>
                    <w:p>
                      <w:pPr>
                        <w:pStyle w:val="Normal"/>
                        <w:spacing w:before="0" w:after="0"/>
                        <w:ind w:firstLine="1560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I watch TV/ 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sleep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 with my dad. </w:t>
                      </w:r>
                    </w:p>
                    <w:p>
                      <w:pPr>
                        <w:pStyle w:val="Normal"/>
                        <w:spacing w:before="0" w:after="0"/>
                        <w:ind w:firstLine="1560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m in the kitchen. </w:t>
                      </w:r>
                    </w:p>
                    <w:p>
                      <w:pPr>
                        <w:pStyle w:val="Normal"/>
                        <w:spacing w:before="0" w:after="0"/>
                        <w:ind w:firstLine="1560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I bake 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cookies / bread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 with my mom.</w:t>
                      </w:r>
                    </w:p>
                    <w:p>
                      <w:pPr>
                        <w:pStyle w:val="Normal"/>
                        <w:spacing w:before="0" w:after="0"/>
                        <w:ind w:firstLine="1560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m in my brother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s room. </w:t>
                      </w:r>
                    </w:p>
                    <w:p>
                      <w:pPr>
                        <w:pStyle w:val="Normal"/>
                        <w:spacing w:before="0" w:after="0"/>
                        <w:ind w:firstLine="1560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I eat 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cookies / bread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 with my brother.  </w:t>
                      </w:r>
                    </w:p>
                    <w:p>
                      <w:pPr>
                        <w:pStyle w:val="Normal"/>
                        <w:spacing w:before="0" w:after="0"/>
                        <w:ind w:firstLine="1560"/>
                        <w:rPr/>
                      </w:pPr>
                      <w:r>
                        <w:rPr>
                          <w:rFonts w:cs="맑은 고딕"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m in my bedroom. </w:t>
                      </w:r>
                    </w:p>
                    <w:p>
                      <w:pPr>
                        <w:pStyle w:val="Normal"/>
                        <w:spacing w:before="0" w:after="0"/>
                        <w:ind w:firstLine="1560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I watch TV/ 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sleep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 with my dog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9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너는 어디에 있니</w:t>
      </w:r>
      <w:r>
        <w:rPr>
          <w:color w:val="FF0000"/>
          <w:sz w:val="24"/>
          <w:szCs w:val="24"/>
        </w:rPr>
        <w:t>?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너는 어디에 있니</w:t>
      </w:r>
      <w:r>
        <w:rPr>
          <w:color w:val="FF0000"/>
          <w:sz w:val="24"/>
          <w:szCs w:val="24"/>
        </w:rPr>
        <w:t>?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나는 거실에 있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나는 나의 아빠와 </w:t>
      </w:r>
      <w:r>
        <w:rPr>
          <w:color w:val="FF0000"/>
          <w:sz w:val="24"/>
          <w:szCs w:val="24"/>
        </w:rPr>
        <w:t>TV</w:t>
      </w:r>
      <w:r>
        <w:rPr>
          <w:color w:val="FF0000"/>
          <w:sz w:val="24"/>
          <w:szCs w:val="24"/>
        </w:rPr>
        <w:t>를 본다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잠을 잔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나는 주방에 있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나는 나의 엄마와 쿠키를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빵을 굽는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나는 나의 오빠의 방에 있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나는 나의 오빠와 쿠키를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빵을 먹는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나는 나의 침실에 있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나는 나의 개와 함께 </w:t>
      </w:r>
      <w:r>
        <w:rPr>
          <w:color w:val="FF0000"/>
          <w:sz w:val="24"/>
          <w:szCs w:val="24"/>
        </w:rPr>
        <w:t>TV</w:t>
      </w:r>
      <w:r>
        <w:rPr>
          <w:color w:val="FF0000"/>
          <w:sz w:val="24"/>
          <w:szCs w:val="24"/>
        </w:rPr>
        <w:t>를 본다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잠을 잔다</w:t>
      </w:r>
      <w:r>
        <w:rPr>
          <w:color w:val="FF0000"/>
          <w:sz w:val="24"/>
          <w:szCs w:val="24"/>
        </w:rPr>
        <w:t>.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ofa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소파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냉장고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efrigera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ol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인형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가스레인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to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ic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멋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욕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athtu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elevisi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텔레비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인형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o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urn off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불을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끄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멋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n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itche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주방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변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oil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amp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램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인형집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ollhou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ollhous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인형집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불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끄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urn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urn 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불을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켜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램프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lam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ov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가스레인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주방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kitch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ving roo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거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침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침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거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living ro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efrigerato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냉장고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불을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켜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urn 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athtub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욕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소파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of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oile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변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텔레비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elevis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fa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소파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냉장고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efrigerato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l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인형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가스레인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tov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ic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멋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욕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athtub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levisi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텔레비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인형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ol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urn off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불을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끄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멋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nic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itche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주방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변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oile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mp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램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인형집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ollhous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llhous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인형집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불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끄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urn off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urn 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불을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켜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램프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lam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ov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가스레인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주방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kitche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ving roo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거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침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e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침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거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living room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frigerato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냉장고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불을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켜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urn o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thtub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욕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소파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ofa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ile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변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텔레비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elevis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9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88690</wp:posOffset>
                </wp:positionH>
                <wp:positionV relativeFrom="paragraph">
                  <wp:posOffset>319405</wp:posOffset>
                </wp:positionV>
                <wp:extent cx="3074035" cy="2162175"/>
                <wp:effectExtent l="635" t="47625" r="0" b="387985"/>
                <wp:wrapNone/>
                <wp:docPr id="100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040" cy="2162160"/>
                        </a:xfrm>
                        <a:prstGeom prst="cloudCallout">
                          <a:avLst>
                            <a:gd name="adj1" fmla="val -29962"/>
                            <a:gd name="adj2" fmla="val 64685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the lamp is :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t’s in the bedroom. / It’s in the living room. / It’s in the kitchen. / It’s in the bathroom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74.7pt;margin-top:25.15pt;width:242pt;height:170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the lamp is :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t’s in the bedroom. / It’s in the living room. / It’s in the kitchen. / It’s in the bathroom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36525</wp:posOffset>
                </wp:positionH>
                <wp:positionV relativeFrom="paragraph">
                  <wp:posOffset>175895</wp:posOffset>
                </wp:positionV>
                <wp:extent cx="3340735" cy="2054225"/>
                <wp:effectExtent l="635" t="635" r="0" b="280670"/>
                <wp:wrapNone/>
                <wp:docPr id="101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2054160"/>
                        </a:xfrm>
                        <a:prstGeom prst="cloudCallout">
                          <a:avLst>
                            <a:gd name="adj1" fmla="val 33787"/>
                            <a:gd name="adj2" fmla="val 60416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the doll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t’s in the bedroom. / It’s in the living room. / It’s in the kitchen. / It’s in the bathroom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3.85pt;width:263pt;height:161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the doll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t’s in the bedroom. / It’s in the living room. / It’s in the kitchen. / It’s in the bathroom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54455</wp:posOffset>
                </wp:positionH>
                <wp:positionV relativeFrom="paragraph">
                  <wp:posOffset>140970</wp:posOffset>
                </wp:positionV>
                <wp:extent cx="4379595" cy="1121410"/>
                <wp:effectExtent l="13970" t="12700" r="12700" b="13970"/>
                <wp:wrapNone/>
                <wp:docPr id="102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976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06.65pt;margin-top:11.1pt;width:344.8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04950</wp:posOffset>
                </wp:positionH>
                <wp:positionV relativeFrom="paragraph">
                  <wp:posOffset>81280</wp:posOffset>
                </wp:positionV>
                <wp:extent cx="4458335" cy="566420"/>
                <wp:effectExtent l="0" t="0" r="0" b="0"/>
                <wp:wrapNone/>
                <wp:docPr id="10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There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s a Stove in the Kitche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05pt;height:44.6pt;mso-wrap-distance-left:9.05pt;mso-wrap-distance-right:9.05pt;mso-wrap-distance-top:0pt;mso-wrap-distance-bottom:0pt;margin-top:6.4pt;mso-position-vertical-relative:text;margin-left:1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There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s a Stove in the Kitch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31540</wp:posOffset>
                </wp:positionH>
                <wp:positionV relativeFrom="paragraph">
                  <wp:posOffset>123825</wp:posOffset>
                </wp:positionV>
                <wp:extent cx="3007360" cy="1672590"/>
                <wp:effectExtent l="0" t="747395" r="635" b="635"/>
                <wp:wrapNone/>
                <wp:docPr id="104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7440" cy="1672560"/>
                        </a:xfrm>
                        <a:prstGeom prst="cloudCallout">
                          <a:avLst>
                            <a:gd name="adj1" fmla="val -15013"/>
                            <a:gd name="adj2" fmla="val -91421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the refrigerator is :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t’s in the living room. / It’s in the kitchen.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70.2pt;margin-top:9.75pt;width:236.7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the refrigerator is :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t’s in the living room. / It’s in the kitchen. 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54000</wp:posOffset>
                </wp:positionH>
                <wp:positionV relativeFrom="paragraph">
                  <wp:posOffset>123825</wp:posOffset>
                </wp:positionV>
                <wp:extent cx="2950210" cy="1672590"/>
                <wp:effectExtent l="0" t="880745" r="635" b="635"/>
                <wp:wrapNone/>
                <wp:docPr id="105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26666"/>
                            <a:gd name="adj2" fmla="val -99393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the sofas are :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They're in the bedroom. / They're in the living room.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0pt;margin-top:9.7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the sofas are :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They're in the bedroom. / They're in the living room. 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0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 in the bedroom. / I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 in the living room. / I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 in the kitchen. / I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s in the bathroom. / They're in the bedroom. / They're in the living room.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s in the bedroom. / It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s in the living room. / It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s in the kitchen. / It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s in the bathroom. / They're in the bedroom. / They're in the living room.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08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09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10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There’s a Stove in the Kitche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There’s a Stove in the Kitchen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11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12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13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14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15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16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17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8585" cy="681355"/>
                <wp:effectExtent l="0" t="0" r="0" b="0"/>
                <wp:wrapNone/>
                <wp:docPr id="11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21030</wp:posOffset>
                </wp:positionH>
                <wp:positionV relativeFrom="paragraph">
                  <wp:posOffset>1409700</wp:posOffset>
                </wp:positionV>
                <wp:extent cx="1624330" cy="355600"/>
                <wp:effectExtent l="0" t="0" r="0" b="0"/>
                <wp:wrapNone/>
                <wp:docPr id="11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11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2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2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58745</wp:posOffset>
                </wp:positionH>
                <wp:positionV relativeFrom="paragraph">
                  <wp:posOffset>49530</wp:posOffset>
                </wp:positionV>
                <wp:extent cx="3536950" cy="875030"/>
                <wp:effectExtent l="0" t="0" r="0" b="0"/>
                <wp:wrapNone/>
                <wp:docPr id="1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s is my dollhouse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ow,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nice!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8.9pt;mso-wrap-distance-left:9.05pt;mso-wrap-distance-right:9.05pt;mso-wrap-distance-top:0pt;mso-wrap-distance-bottom:0pt;margin-top:3.9pt;mso-position-vertical-relative:text;margin-left:2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s is my dollhouse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ow,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nice!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42950</wp:posOffset>
                </wp:positionH>
                <wp:positionV relativeFrom="paragraph">
                  <wp:posOffset>276225</wp:posOffset>
                </wp:positionV>
                <wp:extent cx="1942465" cy="267970"/>
                <wp:effectExtent l="0" t="0" r="0" b="0"/>
                <wp:wrapNone/>
                <wp:docPr id="1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21.1pt;mso-wrap-distance-left:9.05pt;mso-wrap-distance-right:9.05pt;mso-wrap-distance-top:0pt;mso-wrap-distance-bottom:0pt;margin-top:21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28900</wp:posOffset>
                </wp:positionH>
                <wp:positionV relativeFrom="paragraph">
                  <wp:posOffset>177165</wp:posOffset>
                </wp:positionV>
                <wp:extent cx="3658235" cy="2597785"/>
                <wp:effectExtent l="0" t="0" r="0" b="0"/>
                <wp:wrapNone/>
                <wp:docPr id="12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59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ere is the doll?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in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iving room / bedroom / kitchen / bathroom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ere is the lamp?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in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iving room / bedroom / kitchen / bathroom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re are the sofas?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y're in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iving room / bedroom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204.55pt;mso-wrap-distance-left:9.05pt;mso-wrap-distance-right:9.05pt;mso-wrap-distance-top:0pt;mso-wrap-distance-bottom:0pt;margin-top:13.9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ere is the doll?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in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living room / bedroom / kitchen / bathroom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ere is the lamp?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in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living room / bedroom / kitchen / bathroom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re are the sofas? 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y're in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living room / bedroom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12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200</wp:posOffset>
                </wp:positionH>
                <wp:positionV relativeFrom="paragraph">
                  <wp:posOffset>102235</wp:posOffset>
                </wp:positionV>
                <wp:extent cx="1942465" cy="1626235"/>
                <wp:effectExtent l="0" t="0" r="0" b="0"/>
                <wp:wrapNone/>
                <wp:docPr id="1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62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ere the doll i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ere the lamp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ere the sofas are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28.05pt;mso-wrap-distance-left:9.05pt;mso-wrap-distance-right:9.05pt;mso-wrap-distance-top:0pt;mso-wrap-distance-bottom:0pt;margin-top:8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ere the doll i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ere the lamp i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ere the sofas a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14625</wp:posOffset>
                </wp:positionH>
                <wp:positionV relativeFrom="paragraph">
                  <wp:posOffset>12700</wp:posOffset>
                </wp:positionV>
                <wp:extent cx="3536950" cy="994410"/>
                <wp:effectExtent l="0" t="0" r="0" b="0"/>
                <wp:wrapNone/>
                <wp:docPr id="1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here is the refrigerator?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in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iving room / kitche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8.3pt;mso-wrap-distance-left:9.05pt;mso-wrap-distance-right:9.05pt;mso-wrap-distance-top:0pt;mso-wrap-distance-bottom:0pt;margin-top:1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here is the refrigerator? 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in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living room / kitche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56895</wp:posOffset>
                </wp:positionH>
                <wp:positionV relativeFrom="paragraph">
                  <wp:posOffset>23495</wp:posOffset>
                </wp:positionV>
                <wp:extent cx="1842770" cy="745490"/>
                <wp:effectExtent l="0" t="0" r="0" b="0"/>
                <wp:wrapNone/>
                <wp:docPr id="12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ere the refrigerator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58.7pt;mso-wrap-distance-left:9.05pt;mso-wrap-distance-right:9.05pt;mso-wrap-distance-top:0pt;mso-wrap-distance-bottom:0pt;margin-top:1.8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ere the refrigerator i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793750"/>
                <wp:effectExtent l="0" t="0" r="0" b="0"/>
                <wp:wrapNone/>
                <wp:docPr id="13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living room / bedroom / kitchen / bathroo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62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living room / bedroom / kitchen / bathroo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6624320" cy="0"/>
                <wp:effectExtent l="0" t="5080" r="0" b="5080"/>
                <wp:wrapNone/>
                <wp:docPr id="132" name="직선 연결선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21.55pt,71.85pt" ID="직선 연결선 30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1379220</wp:posOffset>
                </wp:positionV>
                <wp:extent cx="6624320" cy="0"/>
                <wp:effectExtent l="0" t="5080" r="0" b="5080"/>
                <wp:wrapNone/>
                <wp:docPr id="133" name="직선 연결선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6pt" to="521.55pt,108.6pt" ID="직선 연결선 3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6624320" cy="0"/>
                <wp:effectExtent l="0" t="5080" r="0" b="5080"/>
                <wp:wrapNone/>
                <wp:docPr id="134" name="직선 연결선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55pt" to="521.55pt,141.55pt" ID="직선 연결선 30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2244725</wp:posOffset>
                </wp:positionV>
                <wp:extent cx="6624320" cy="0"/>
                <wp:effectExtent l="0" t="5080" r="0" b="5080"/>
                <wp:wrapNone/>
                <wp:docPr id="135" name="직선 연결선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75pt" to="521.55pt,176.75pt" ID="직선 연결선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2711450</wp:posOffset>
                </wp:positionV>
                <wp:extent cx="6624320" cy="0"/>
                <wp:effectExtent l="0" t="5080" r="0" b="5080"/>
                <wp:wrapNone/>
                <wp:docPr id="136" name="직선 연결선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5pt" to="521.55pt,213.5pt" ID="직선 연결선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3149600</wp:posOffset>
                </wp:positionV>
                <wp:extent cx="6624320" cy="0"/>
                <wp:effectExtent l="0" t="5080" r="0" b="5080"/>
                <wp:wrapNone/>
                <wp:docPr id="137" name="직선 연결선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pt" to="521.55pt,248pt" ID="직선 연결선 3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3596640</wp:posOffset>
                </wp:positionV>
                <wp:extent cx="6624320" cy="0"/>
                <wp:effectExtent l="0" t="5080" r="0" b="5080"/>
                <wp:wrapNone/>
                <wp:docPr id="138" name="직선 연결선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2pt" to="521.55pt,283.2pt" ID="직선 연결선 30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4063365</wp:posOffset>
                </wp:positionV>
                <wp:extent cx="6624320" cy="0"/>
                <wp:effectExtent l="0" t="5080" r="0" b="5080"/>
                <wp:wrapNone/>
                <wp:docPr id="139" name="직선 연결선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95pt" to="521.55pt,319.95pt" ID="직선 연결선 30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4511040</wp:posOffset>
                </wp:positionV>
                <wp:extent cx="6624320" cy="0"/>
                <wp:effectExtent l="0" t="5080" r="0" b="5080"/>
                <wp:wrapNone/>
                <wp:docPr id="140" name="직선 연결선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.2pt" to="521.55pt,355.2pt" ID="직선 연결선 30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94715</wp:posOffset>
                </wp:positionH>
                <wp:positionV relativeFrom="paragraph">
                  <wp:posOffset>37465</wp:posOffset>
                </wp:positionV>
                <wp:extent cx="0" cy="4960620"/>
                <wp:effectExtent l="5080" t="0" r="5080" b="0"/>
                <wp:wrapNone/>
                <wp:docPr id="141" name="직선 연결선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95pt" to="70.45pt,393.5pt" ID="직선 연결선 31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7010</wp:posOffset>
                </wp:positionH>
                <wp:positionV relativeFrom="paragraph">
                  <wp:posOffset>577850</wp:posOffset>
                </wp:positionV>
                <wp:extent cx="193675" cy="193675"/>
                <wp:effectExtent l="38735" t="635" r="0" b="0"/>
                <wp:wrapNone/>
                <wp:docPr id="142" name="타원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19" fillcolor="white" stroked="f" o:allowincell="f" style="position:absolute;margin-left:16.3pt;margin-top:45.5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7010</wp:posOffset>
                </wp:positionH>
                <wp:positionV relativeFrom="paragraph">
                  <wp:posOffset>2463800</wp:posOffset>
                </wp:positionV>
                <wp:extent cx="193675" cy="193675"/>
                <wp:effectExtent l="38735" t="635" r="0" b="635"/>
                <wp:wrapNone/>
                <wp:docPr id="143" name="타원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0" fillcolor="white" stroked="f" o:allowincell="f" style="position:absolute;margin-left:16.3pt;margin-top:194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7010</wp:posOffset>
                </wp:positionH>
                <wp:positionV relativeFrom="paragraph">
                  <wp:posOffset>4253230</wp:posOffset>
                </wp:positionV>
                <wp:extent cx="193675" cy="193675"/>
                <wp:effectExtent l="38735" t="635" r="0" b="635"/>
                <wp:wrapNone/>
                <wp:docPr id="144" name="타원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1" fillcolor="white" stroked="f" o:allowincell="f" style="position:absolute;margin-left:16.3pt;margin-top:334.9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670</wp:posOffset>
                </wp:positionH>
                <wp:positionV relativeFrom="paragraph">
                  <wp:posOffset>37465</wp:posOffset>
                </wp:positionV>
                <wp:extent cx="6597650" cy="4933950"/>
                <wp:effectExtent l="26670" t="0" r="0" b="26670"/>
                <wp:wrapNone/>
                <wp:docPr id="14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96062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here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 a Stove in the Kitch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6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is is my dollhous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6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ow, it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s nice!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6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ere is the doll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6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 in the living room / bedroom / kitchen / bathroo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here is the lamp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6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 in the living room / bedroom / kitchen / bathroo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6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ere are the sofas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hey're in the living room / bedroo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Where is the refrigerator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 in the living room / kitche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1.6pt;height:390.6pt;mso-wrap-distance-left:9.05pt;mso-wrap-distance-right:9.05pt;mso-wrap-distance-top:0pt;mso-wrap-distance-bottom:0pt;margin-top:2.95pt;mso-position-vertical-relative:text;margin-left:0pt;mso-position-horizontal-relative:text">
                <v:shadow on="t" color="#000000" offset="-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There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s a Stove in the Kitche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6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is is my dollhouse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6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Wow, it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s nice!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6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ere is the doll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6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s in the living room / bedroom / kitchen / bathroom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Where is the lamp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6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s in the living room / bedroom / kitchen / bathroom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6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ere are the sofas?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They're in the living room / bedroom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Where is the refrigerator?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s in the living room / kitchen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4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주방에 스토브가 있어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425"/>
        <w:rPr/>
      </w:pPr>
      <w:r>
        <w:rPr>
          <w:color w:val="FF0000"/>
          <w:sz w:val="24"/>
          <w:szCs w:val="24"/>
        </w:rPr>
        <w:t>이것은 나의 인형의 집이야</w:t>
      </w:r>
      <w:r>
        <w:rPr>
          <w:color w:val="FF0000"/>
          <w:sz w:val="24"/>
          <w:szCs w:val="24"/>
        </w:rPr>
        <w:t xml:space="preserve">. </w:t>
      </w:r>
      <w:r>
        <w:rPr>
          <w:color w:val="FF0000"/>
          <w:sz w:val="24"/>
          <w:szCs w:val="24"/>
        </w:rPr>
        <w:t>와</w:t>
      </w:r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그것은 멋있어</w:t>
      </w:r>
      <w:r>
        <w:rPr>
          <w:color w:val="FF0000"/>
          <w:sz w:val="24"/>
          <w:szCs w:val="24"/>
        </w:rPr>
        <w:t>!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인형은 어디에 있니</w:t>
      </w:r>
      <w:r>
        <w:rPr>
          <w:color w:val="FF0000"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그것은 거실에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침실에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주방에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욕실에 있어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램프는 어디에 있니</w:t>
      </w:r>
      <w:r>
        <w:rPr>
          <w:color w:val="FF0000"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그것은 거실에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침실에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주방에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욕실에 있어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소파들은 어디에 있니</w:t>
      </w:r>
      <w:r>
        <w:rPr>
          <w:color w:val="FF0000"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그것들은 거실에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침실에 있어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냉장고는 어디에 있니</w:t>
      </w:r>
      <w:r>
        <w:rPr>
          <w:color w:val="FF0000"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그것은 거실에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주방에 있어</w:t>
      </w:r>
      <w:r>
        <w:rPr>
          <w:color w:val="FF0000"/>
          <w:sz w:val="24"/>
          <w:szCs w:val="24"/>
        </w:rPr>
        <w:t>.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14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ink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세면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치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oo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oo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치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머리카락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gh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불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전등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집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ou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ash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씻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오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in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에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장소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목욕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a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rush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솔질하다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빗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얼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ous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집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세면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i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fac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얼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씻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a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m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오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에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장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pink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분홍색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전등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l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hair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머리카락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솔질하다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빗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ru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ath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목욕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분홍색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i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es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책상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책상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e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ea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읽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읽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e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mp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뛰어오르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뛰어오르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jum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nk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세면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치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oot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o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치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머리카락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ai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gh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불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전등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집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ous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sh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씻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오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om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에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장소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목욕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at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rush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솔질하다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빗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얼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ac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us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집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세면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in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ac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얼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씻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as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오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장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ink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분홍색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전등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ligh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ir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머리카락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솔질하다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빗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rus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ath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목욕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분홍색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in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s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책상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책상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es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a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읽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읽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ea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mp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뛰어오르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뛰어오르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jum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4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149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s in my bedroom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re is a brown bed in my bedroom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s in my bedroom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re is a brown bed in my bedroom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57525</wp:posOffset>
                </wp:positionH>
                <wp:positionV relativeFrom="paragraph">
                  <wp:posOffset>19685</wp:posOffset>
                </wp:positionV>
                <wp:extent cx="3589020" cy="2214245"/>
                <wp:effectExtent l="635" t="635" r="635" b="0"/>
                <wp:wrapNone/>
                <wp:docPr id="150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0" cy="2214360"/>
                        </a:xfrm>
                        <a:prstGeom prst="cloudCallout">
                          <a:avLst>
                            <a:gd name="adj1" fmla="val -20824"/>
                            <a:gd name="adj2" fmla="val 41337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s in the bathroom :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re is a pink bathtub in the bathroom. / There is a yellow sink in the bathroom, too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40.75pt;margin-top:1.55pt;width:282.55pt;height:174.3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s in the bathroom :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re is a pink bathtub in the bathroom. / There is a yellow sink in the bathroom, too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19350</wp:posOffset>
                </wp:positionH>
                <wp:positionV relativeFrom="paragraph">
                  <wp:posOffset>169545</wp:posOffset>
                </wp:positionV>
                <wp:extent cx="2000250" cy="986155"/>
                <wp:effectExtent l="13335" t="13335" r="13335" b="12700"/>
                <wp:wrapNone/>
                <wp:docPr id="151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98604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90.5pt;margin-top:13.35pt;width:157.45pt;height:77.6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03425</wp:posOffset>
                </wp:positionH>
                <wp:positionV relativeFrom="paragraph">
                  <wp:posOffset>81280</wp:posOffset>
                </wp:positionV>
                <wp:extent cx="2944495" cy="566420"/>
                <wp:effectExtent l="0" t="0" r="0" b="0"/>
                <wp:wrapNone/>
                <wp:docPr id="15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10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Come in!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44.6pt;mso-wrap-distance-left:9.05pt;mso-wrap-distance-right:9.05pt;mso-wrap-distance-top:0pt;mso-wrap-distance-bottom:0pt;margin-top:6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10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Come in!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80210</wp:posOffset>
                </wp:positionH>
                <wp:positionV relativeFrom="paragraph">
                  <wp:posOffset>12700</wp:posOffset>
                </wp:positionV>
                <wp:extent cx="3491865" cy="1789430"/>
                <wp:effectExtent l="635" t="555625" r="0" b="635"/>
                <wp:wrapNone/>
                <wp:docPr id="153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789560"/>
                        </a:xfrm>
                        <a:prstGeom prst="cloudCallout">
                          <a:avLst>
                            <a:gd name="adj1" fmla="val 990"/>
                            <a:gd name="adj2" fmla="val -77787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do in the bathroom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ind w:left="220" w:hanging="22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 wash my face and brush my teeth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re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132.3pt;margin-top:1pt;width:274.9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do in the bathroom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ind w:left="220" w:hanging="22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 wash my face and brush my teeth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re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ere is a brown bed in my bedroom. / There is a pink bathtub in the bathroom. / 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re is a yellow sink in the bathroom, too. / I wash my face and brush my teeth here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ere is a brown bed in my bedroom. / There is a pink bathtub in the bathroom. / 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re is a yellow sink in the bathroom, too. / I wash my face and brush my teeth he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5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56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57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58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Come in!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Come in! 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59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60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61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62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63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64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65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26745</wp:posOffset>
                </wp:positionH>
                <wp:positionV relativeFrom="paragraph">
                  <wp:posOffset>259715</wp:posOffset>
                </wp:positionV>
                <wp:extent cx="1624330" cy="355600"/>
                <wp:effectExtent l="0" t="0" r="0" b="0"/>
                <wp:wrapNone/>
                <wp:docPr id="1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0.4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58415</wp:posOffset>
                </wp:positionH>
                <wp:positionV relativeFrom="paragraph">
                  <wp:posOffset>262255</wp:posOffset>
                </wp:positionV>
                <wp:extent cx="3970655" cy="901700"/>
                <wp:effectExtent l="0" t="0" r="0" b="0"/>
                <wp:wrapNone/>
                <wp:docPr id="1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65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oday, my friends come to my hous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e i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5pt;height:71pt;mso-wrap-distance-left:9.05pt;mso-wrap-distance-right:9.05pt;mso-wrap-distance-top:0pt;mso-wrap-distance-bottom:0pt;margin-top:20.65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oday, my friends come to my hous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e 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2018665" cy="593725"/>
                <wp:effectExtent l="0" t="0" r="0" b="0"/>
                <wp:wrapNone/>
                <wp:docPr id="1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eastAsia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46.75pt;mso-wrap-distance-left:9.05pt;mso-wrap-distance-right:9.05pt;mso-wrap-distance-top:0pt;mso-wrap-distance-bottom:0pt;margin-top:2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eastAsia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595959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57780</wp:posOffset>
                </wp:positionH>
                <wp:positionV relativeFrom="paragraph">
                  <wp:posOffset>13970</wp:posOffset>
                </wp:positionV>
                <wp:extent cx="3560445" cy="2537460"/>
                <wp:effectExtent l="0" t="0" r="0" b="0"/>
                <wp:wrapNone/>
                <wp:docPr id="1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0445" cy="253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is is my bedroom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re is a brown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ed / desk / lamp / pian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in my bedroo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re is a blu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ed / desk / lamp / pian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in my bedroom, too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re is a pink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athtub / sink / toi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in the bathroom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re is a yellow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athtub / sink / toi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in the bathroom, too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5pt;height:199.8pt;mso-wrap-distance-left:9.05pt;mso-wrap-distance-right:9.05pt;mso-wrap-distance-top:0pt;mso-wrap-distance-bottom:0pt;margin-top:1.1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is is my bedroom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re is a brown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ed / desk / lamp / pian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in my bedroom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re is a blu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ed / desk / lamp / pian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in my bedroom, too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re is a pink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athtub / sink / toi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in the bathroom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re is a yellow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athtub / sink / toi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in the bathroom, to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7200</wp:posOffset>
                </wp:positionH>
                <wp:positionV relativeFrom="paragraph">
                  <wp:posOffset>85090</wp:posOffset>
                </wp:positionV>
                <wp:extent cx="1942465" cy="1490345"/>
                <wp:effectExtent l="0" t="0" r="0" b="0"/>
                <wp:wrapNone/>
                <wp:docPr id="1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is in my bedroom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is in the bath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17.35pt;mso-wrap-distance-left:9.05pt;mso-wrap-distance-right:9.05pt;mso-wrap-distance-top:0pt;mso-wrap-distance-bottom:0pt;margin-top:6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is in my bedroom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is in the bath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81275</wp:posOffset>
                </wp:positionH>
                <wp:positionV relativeFrom="paragraph">
                  <wp:posOffset>83820</wp:posOffset>
                </wp:positionV>
                <wp:extent cx="3536950" cy="394970"/>
                <wp:effectExtent l="0" t="0" r="0" b="0"/>
                <wp:wrapNone/>
                <wp:docPr id="1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wash my face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rush my teet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here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31.1pt;mso-wrap-distance-left:9.05pt;mso-wrap-distance-right:9.05pt;mso-wrap-distance-top:0pt;mso-wrap-distance-bottom:0pt;margin-top:6.6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wash my face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rush my teet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here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18795</wp:posOffset>
                </wp:positionH>
                <wp:positionV relativeFrom="paragraph">
                  <wp:posOffset>78740</wp:posOffset>
                </wp:positionV>
                <wp:extent cx="1942465" cy="642620"/>
                <wp:effectExtent l="0" t="0" r="0" b="0"/>
                <wp:wrapNone/>
                <wp:docPr id="17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I do in the bathroom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50.6pt;mso-wrap-distance-left:9.05pt;mso-wrap-distance-right:9.05pt;mso-wrap-distance-top:0pt;mso-wrap-distance-bottom:0pt;margin-top:6.2pt;mso-position-vertical-relative:text;margin-left: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I do in the bathroom  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7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ed / desk / lamp / piano / bathtub / sink / toilet / brush my teet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ed / desk / lamp / piano / bathtub / sink / toilet / brush my teet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7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6624320" cy="0"/>
                <wp:effectExtent l="0" t="5080" r="0" b="5080"/>
                <wp:wrapNone/>
                <wp:docPr id="179" name="직선 연결선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21.55pt,71.85pt" ID="직선 연결선 30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0</wp:posOffset>
                </wp:positionH>
                <wp:positionV relativeFrom="paragraph">
                  <wp:posOffset>1379220</wp:posOffset>
                </wp:positionV>
                <wp:extent cx="6624320" cy="0"/>
                <wp:effectExtent l="0" t="5080" r="0" b="5080"/>
                <wp:wrapNone/>
                <wp:docPr id="180" name="직선 연결선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6pt" to="521.55pt,108.6pt" ID="직선 연결선 3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6624320" cy="0"/>
                <wp:effectExtent l="0" t="5080" r="0" b="5080"/>
                <wp:wrapNone/>
                <wp:docPr id="181" name="직선 연결선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55pt" to="521.55pt,141.55pt" ID="직선 연결선 30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0</wp:posOffset>
                </wp:positionH>
                <wp:positionV relativeFrom="paragraph">
                  <wp:posOffset>2244725</wp:posOffset>
                </wp:positionV>
                <wp:extent cx="6624320" cy="0"/>
                <wp:effectExtent l="0" t="5080" r="0" b="5080"/>
                <wp:wrapNone/>
                <wp:docPr id="182" name="직선 연결선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75pt" to="521.55pt,176.75pt" ID="직선 연결선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0</wp:posOffset>
                </wp:positionH>
                <wp:positionV relativeFrom="paragraph">
                  <wp:posOffset>2711450</wp:posOffset>
                </wp:positionV>
                <wp:extent cx="6624320" cy="0"/>
                <wp:effectExtent l="0" t="5080" r="0" b="5080"/>
                <wp:wrapNone/>
                <wp:docPr id="183" name="직선 연결선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5pt" to="521.55pt,213.5pt" ID="직선 연결선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0</wp:posOffset>
                </wp:positionH>
                <wp:positionV relativeFrom="paragraph">
                  <wp:posOffset>3149600</wp:posOffset>
                </wp:positionV>
                <wp:extent cx="6624320" cy="0"/>
                <wp:effectExtent l="0" t="5080" r="0" b="5080"/>
                <wp:wrapNone/>
                <wp:docPr id="184" name="직선 연결선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pt" to="521.55pt,248pt" ID="직선 연결선 3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0</wp:posOffset>
                </wp:positionH>
                <wp:positionV relativeFrom="paragraph">
                  <wp:posOffset>3596640</wp:posOffset>
                </wp:positionV>
                <wp:extent cx="6624320" cy="0"/>
                <wp:effectExtent l="0" t="5080" r="0" b="5080"/>
                <wp:wrapNone/>
                <wp:docPr id="185" name="직선 연결선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2pt" to="521.55pt,283.2pt" ID="직선 연결선 30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0</wp:posOffset>
                </wp:positionH>
                <wp:positionV relativeFrom="paragraph">
                  <wp:posOffset>4063365</wp:posOffset>
                </wp:positionV>
                <wp:extent cx="6624320" cy="0"/>
                <wp:effectExtent l="0" t="5080" r="0" b="5080"/>
                <wp:wrapNone/>
                <wp:docPr id="186" name="직선 연결선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95pt" to="521.55pt,319.95pt" ID="직선 연결선 30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0</wp:posOffset>
                </wp:positionH>
                <wp:positionV relativeFrom="paragraph">
                  <wp:posOffset>4511040</wp:posOffset>
                </wp:positionV>
                <wp:extent cx="6624320" cy="0"/>
                <wp:effectExtent l="0" t="5080" r="0" b="5080"/>
                <wp:wrapNone/>
                <wp:docPr id="187" name="직선 연결선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.2pt" to="521.55pt,355.2pt" ID="직선 연결선 30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94715</wp:posOffset>
                </wp:positionH>
                <wp:positionV relativeFrom="paragraph">
                  <wp:posOffset>37465</wp:posOffset>
                </wp:positionV>
                <wp:extent cx="0" cy="4960620"/>
                <wp:effectExtent l="5080" t="0" r="5080" b="0"/>
                <wp:wrapNone/>
                <wp:docPr id="188" name="직선 연결선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95pt" to="70.45pt,393.5pt" ID="직선 연결선 31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7010</wp:posOffset>
                </wp:positionH>
                <wp:positionV relativeFrom="paragraph">
                  <wp:posOffset>577850</wp:posOffset>
                </wp:positionV>
                <wp:extent cx="193675" cy="193675"/>
                <wp:effectExtent l="38735" t="635" r="0" b="0"/>
                <wp:wrapNone/>
                <wp:docPr id="189" name="타원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19" fillcolor="white" stroked="f" o:allowincell="f" style="position:absolute;margin-left:16.3pt;margin-top:45.5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7010</wp:posOffset>
                </wp:positionH>
                <wp:positionV relativeFrom="paragraph">
                  <wp:posOffset>2463800</wp:posOffset>
                </wp:positionV>
                <wp:extent cx="193675" cy="193675"/>
                <wp:effectExtent l="38735" t="635" r="0" b="635"/>
                <wp:wrapNone/>
                <wp:docPr id="190" name="타원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0" fillcolor="white" stroked="f" o:allowincell="f" style="position:absolute;margin-left:16.3pt;margin-top:194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07010</wp:posOffset>
                </wp:positionH>
                <wp:positionV relativeFrom="paragraph">
                  <wp:posOffset>4253230</wp:posOffset>
                </wp:positionV>
                <wp:extent cx="193675" cy="193675"/>
                <wp:effectExtent l="38735" t="635" r="0" b="635"/>
                <wp:wrapNone/>
                <wp:docPr id="191" name="타원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1" fillcolor="white" stroked="f" o:allowincell="f" style="position:absolute;margin-left:16.3pt;margin-top:334.9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670</wp:posOffset>
                </wp:positionH>
                <wp:positionV relativeFrom="paragraph">
                  <wp:posOffset>37465</wp:posOffset>
                </wp:positionV>
                <wp:extent cx="6597650" cy="4933950"/>
                <wp:effectExtent l="26670" t="0" r="0" b="26670"/>
                <wp:wrapNone/>
                <wp:docPr id="19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96062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Come in!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Today, my friends come to my house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e in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This is my bedroom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ere is a brown bed / desk / lamp / piano in my bedroom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There is a blue bed / desk / lamp / piano in my bedroom, too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ere is a pink bathtub / sink / toilet in the bathroom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There is a yellow bathtub / sink / toilet in the bathroom, too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I wash my face and brush my teeth here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1.6pt;height:390.6pt;mso-wrap-distance-left:9.05pt;mso-wrap-distance-right:9.05pt;mso-wrap-distance-top:0pt;mso-wrap-distance-bottom:0pt;margin-top:2.95pt;mso-position-vertical-relative:text;margin-left:0pt;mso-position-horizontal-relative:text">
                <v:shadow on="t" color="#000000" offset="-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Come in!  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Today, my friends come to my house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me in!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This is my bedroom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ere is a brown bed / desk / lamp / piano in my bedroom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There is a blue bed / desk / lamp / piano in my bedroom, too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ere is a pink bathtub / sink / toilet in the bathroom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There is a yellow bathtub / sink / toilet in the bathroom, too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I wash my face and brush my teeth here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9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들어와</w:t>
      </w:r>
      <w:r>
        <w:rPr>
          <w:color w:val="FF0000"/>
          <w:sz w:val="24"/>
          <w:szCs w:val="24"/>
        </w:rPr>
        <w:t>!</w:t>
      </w:r>
    </w:p>
    <w:p>
      <w:pPr>
        <w:pStyle w:val="Normal"/>
        <w:spacing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오늘</w:t>
      </w:r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나의 친구들이 나의 집으로 온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들어와</w:t>
      </w:r>
      <w:r>
        <w:rPr>
          <w:color w:val="FF0000"/>
          <w:sz w:val="24"/>
          <w:szCs w:val="24"/>
        </w:rPr>
        <w:t>!</w:t>
      </w:r>
    </w:p>
    <w:p>
      <w:pPr>
        <w:pStyle w:val="Normal"/>
        <w:spacing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이곳은 나의 침실이야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425"/>
        <w:rPr/>
      </w:pPr>
      <w:r>
        <w:rPr>
          <w:color w:val="FF0000"/>
          <w:sz w:val="24"/>
          <w:szCs w:val="24"/>
        </w:rPr>
        <w:t>나의 침실에는 갈색 침대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책상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램프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피아노가 있어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나의 침실에는 파란색 침대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책상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램프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피아노도 있어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욕실에는 분홍색 욕조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세면대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변기가 있어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욕실에는 노란색 욕조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세면대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변기도 있어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나는 여기에서 세수를 하고 이를 닦아</w:t>
      </w:r>
      <w:r>
        <w:rPr>
          <w:color w:val="FF0000"/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 </w:t>
    </w:r>
    <w:r>
      <w:rPr>
        <w:b/>
        <w:sz w:val="24"/>
        <w:szCs w:val="24"/>
      </w:rPr>
      <w:t xml:space="preserve">Mover Book4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character" w:styleId="A18">
    <w:name w:val="A18"/>
    <w:qFormat/>
    <w:rPr>
      <w:color w:val="000000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Pa0">
    <w:name w:val="Pa0"/>
    <w:basedOn w:val="Normal"/>
    <w:next w:val="Normal"/>
    <w:qFormat/>
    <w:pPr>
      <w:spacing w:lineRule="atLeast" w:line="241" w:before="0" w:after="0"/>
      <w:jc w:val="left"/>
    </w:pPr>
    <w:rPr>
      <w:rFonts w:ascii="Arial" w:hAnsi="Arial" w:cs="Arial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1:47:00Z</dcterms:created>
  <dc:creator>hans</dc:creator>
  <dc:description/>
  <cp:keywords/>
  <dc:language>en-US</dc:language>
  <cp:lastModifiedBy>디자인</cp:lastModifiedBy>
  <cp:lastPrinted>2016-01-28T10:20:00Z</cp:lastPrinted>
  <dcterms:modified xsi:type="dcterms:W3CDTF">2017-03-29T08:33:00Z</dcterms:modified>
  <cp:revision>88</cp:revision>
  <dc:subject/>
  <dc:title/>
</cp:coreProperties>
</file>