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  <w:color w:val="000000"/>
        </w:rPr>
        <w:t>Choose and c</w:t>
      </w:r>
      <w:r>
        <w:rPr>
          <w:rFonts w:cs="Arial" w:ascii="Arial" w:hAnsi="Arial"/>
          <w:color w:val="000000"/>
        </w:rPr>
        <w:t>omplete the organizer.</w:t>
      </w:r>
    </w:p>
    <w:p>
      <w:pPr>
        <w:pStyle w:val="Normal"/>
        <w:ind w:firstLine="70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en you greet your friend in the morning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Good morn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en you greet your friend in the morning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Good morning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you ar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fine. Thank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you ar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fine. Thank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0</wp:posOffset>
                </wp:positionH>
                <wp:positionV relativeFrom="paragraph">
                  <wp:posOffset>90805</wp:posOffset>
                </wp:positionV>
                <wp:extent cx="2520950" cy="566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My Name Is S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44.6pt;mso-wrap-distance-left:9.05pt;mso-wrap-distance-right:9.05pt;mso-wrap-distance-top:0pt;mso-wrap-distance-bottom:0pt;margin-top:7.15pt;mso-position-vertical-relative:text;margin-left:1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My Name Is S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name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My name is Sara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name is Lis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name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My name is Sara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name is Lis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5830</wp:posOffset>
                </wp:positionH>
                <wp:positionV relativeFrom="paragraph">
                  <wp:posOffset>117475</wp:posOffset>
                </wp:positionV>
                <wp:extent cx="3180715" cy="1789430"/>
                <wp:effectExtent l="635" t="241300" r="0" b="635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n you leave your friend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ee you tomorrow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Bye-by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2.9pt;margin-top:9.25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n you leave your friend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ee you tomorrow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Bye-bye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Good morning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fine. Thank you.  / My name is Sara. / My name is Lisa. / See you tomorrow. / Bye-bye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Good morning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fine. Thank you.  / My name is Sara. / My name is Lisa. / See you tomorrow. / Bye-bye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Name Is Sara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Name Is Sara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3030" cy="6813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80</wp:posOffset>
                </wp:positionH>
                <wp:positionV relativeFrom="paragraph">
                  <wp:posOffset>238125</wp:posOffset>
                </wp:positionV>
                <wp:extent cx="2003425" cy="981710"/>
                <wp:effectExtent l="1270" t="635" r="0" b="635"/>
                <wp:wrapNone/>
                <wp:docPr id="2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7340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oo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orn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7.8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oo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orn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7675</wp:posOffset>
                </wp:positionH>
                <wp:positionV relativeFrom="paragraph">
                  <wp:posOffset>59690</wp:posOffset>
                </wp:positionV>
                <wp:extent cx="1942465" cy="4737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en you greet your friend in the mo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3pt;mso-wrap-distance-left:9.05pt;mso-wrap-distance-right:9.05pt;mso-wrap-distance-top:0pt;mso-wrap-distance-bottom:0pt;margin-top:4.7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en you greet your friend in the mo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0185</wp:posOffset>
                </wp:positionH>
                <wp:positionV relativeFrom="paragraph">
                  <wp:posOffset>204470</wp:posOffset>
                </wp:positionV>
                <wp:extent cx="3536950" cy="20561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, how are you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in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nk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And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hat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nam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name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ara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isa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61.9pt;mso-wrap-distance-left:9.05pt;mso-wrap-distance-right:9.05pt;mso-wrap-distance-top:0pt;mso-wrap-distance-bottom:0pt;margin-top:16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, how are you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in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nk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And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hat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nam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name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ara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/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isa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맑은 고딕"/>
                          <w:b/>
                          <w:color w:val="404040"/>
                          <w:sz w:val="24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6224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 you a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my name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7.7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 you ar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my name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9385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e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morrow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ye-by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9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e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morrow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ye-by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895</wp:posOffset>
                </wp:positionH>
                <wp:positionV relativeFrom="paragraph">
                  <wp:posOffset>33020</wp:posOffset>
                </wp:positionV>
                <wp:extent cx="1708785" cy="4737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en you leave your frie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37.3pt;mso-wrap-distance-left:9.05pt;mso-wrap-distance-right:9.05pt;mso-wrap-distance-top:0pt;mso-wrap-distance-bottom:0pt;margin-top:2.6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en you leave your 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name / see / what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/ fine / morning / Sara / Lisa / thank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name / see / what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/ fine / morning / Sara / Lisa / thank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34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35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36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37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38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39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40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41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42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43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44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45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46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y Name Is Sara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, how are you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 fine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 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ank you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 And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 What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your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nam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y name is Sara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/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Lisa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ee you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morrow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ye-by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My Name Is Sara 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Hi, how are you?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m fine</w:t>
                      </w:r>
                      <w:r>
                        <w:rPr>
                          <w:color w:val="FF0000"/>
                          <w:sz w:val="22"/>
                        </w:rPr>
                        <w:t>. T</w:t>
                      </w:r>
                      <w:r>
                        <w:rPr>
                          <w:color w:val="FF0000"/>
                          <w:sz w:val="22"/>
                        </w:rPr>
                        <w:t>hank you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m Andy</w:t>
                      </w:r>
                      <w:r>
                        <w:rPr>
                          <w:color w:val="FF0000"/>
                          <w:sz w:val="22"/>
                        </w:rPr>
                        <w:t>. What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your </w:t>
                      </w:r>
                      <w:r>
                        <w:rPr>
                          <w:color w:val="FF0000"/>
                          <w:sz w:val="22"/>
                        </w:rPr>
                        <w:t>name?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My name is Sara</w:t>
                      </w:r>
                      <w:r>
                        <w:rPr>
                          <w:color w:val="FF0000"/>
                          <w:sz w:val="22"/>
                        </w:rPr>
                        <w:t xml:space="preserve"> /</w:t>
                      </w:r>
                      <w:r>
                        <w:rPr>
                          <w:color w:val="FF0000"/>
                          <w:sz w:val="22"/>
                        </w:rPr>
                        <w:t>Lisa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  <w:r>
                        <w:rPr>
                          <w:color w:val="FF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 xml:space="preserve">See you </w:t>
                      </w:r>
                      <w:r>
                        <w:rPr>
                          <w:color w:val="FF0000"/>
                          <w:sz w:val="22"/>
                        </w:rPr>
                        <w:t xml:space="preserve">tomorrow.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Bye-by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4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6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내 이름은 </w:t>
      </w:r>
      <w:r>
        <w:rPr>
          <w:rFonts w:cs="Arial"/>
          <w:color w:val="FF0000"/>
          <w:sz w:val="22"/>
        </w:rPr>
        <w:t>Sara</w:t>
      </w:r>
      <w:r>
        <w:rPr>
          <w:rFonts w:cs="Arial"/>
          <w:color w:val="FF0000"/>
          <w:sz w:val="22"/>
        </w:rPr>
        <w:t>이다</w:t>
      </w:r>
      <w:r>
        <w:rPr>
          <w:rFonts w:cs="Arial"/>
          <w:color w:val="FF0000"/>
          <w:sz w:val="22"/>
        </w:rPr>
        <w:t>.</w:t>
      </w:r>
      <w:r>
        <w:rPr>
          <w:rFonts w:cs="Arial"/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잘 지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  <w:t>좋아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고마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  <w:t>나는 앤디야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너의 이름은 뭐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  <w:t xml:space="preserve">내 이름은 </w:t>
      </w:r>
      <w:r>
        <w:rPr>
          <w:color w:val="FF0000"/>
          <w:sz w:val="22"/>
        </w:rPr>
        <w:t>Sara</w:t>
      </w:r>
      <w:r>
        <w:rPr>
          <w:color w:val="FF0000"/>
          <w:sz w:val="22"/>
        </w:rPr>
        <w:t xml:space="preserve"> /</w:t>
      </w:r>
      <w:r>
        <w:rPr>
          <w:color w:val="FF0000"/>
          <w:sz w:val="22"/>
        </w:rPr>
        <w:t>Lisa</w:t>
      </w:r>
      <w:r>
        <w:rPr>
          <w:color w:val="FF0000"/>
          <w:sz w:val="22"/>
        </w:rPr>
        <w:t>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  <w:t>내일 보자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  <w:t>잘 가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66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firstLine="6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4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50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o Lisa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is my friend, Lis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o Lisa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is my friend, Lis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5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we go in the morning :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 go to schoo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we go in the morning :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 go to school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2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534285" cy="56642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Good Morni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Good Morn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54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Lucy can play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can play the piano./ She can play the violi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Lucy can play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can play the piano./ She can play the violin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55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do at nigh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go to be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do at nigh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go to bed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is my friend, Lisa. / She can play the piano. / She can play the violin. / We go to school. / I go to bed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is my friend, Lisa. / She can play the piano. / She can play the violin. / We go to school. / I go to bed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5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58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59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60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Good Morning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Good Morning!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6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6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63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6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6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6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3030" cy="68135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34945</wp:posOffset>
                </wp:positionH>
                <wp:positionV relativeFrom="paragraph">
                  <wp:posOffset>230505</wp:posOffset>
                </wp:positionV>
                <wp:extent cx="3536950" cy="40957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ood morning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2.25pt;mso-wrap-distance-left:9.05pt;mso-wrap-distance-right:9.05pt;mso-wrap-distance-top:0pt;mso-wrap-distance-bottom:0pt;margin-top:18.1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ood morning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93445</wp:posOffset>
                </wp:positionH>
                <wp:positionV relativeFrom="paragraph">
                  <wp:posOffset>27940</wp:posOffset>
                </wp:positionV>
                <wp:extent cx="1649730" cy="26797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1.1pt;mso-wrap-distance-left:9.05pt;mso-wrap-distance-right:9.05pt;mso-wrap-distance-top:0pt;mso-wrap-distance-bottom:0pt;margin-top:2.2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7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0185</wp:posOffset>
                </wp:positionH>
                <wp:positionV relativeFrom="paragraph">
                  <wp:posOffset>204470</wp:posOffset>
                </wp:positionV>
                <wp:extent cx="3536950" cy="217360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rien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, Lisa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o to school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Good afternoon, Lucy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is my friend, too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e can play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iano(violin)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71.15pt;mso-wrap-distance-left:9.05pt;mso-wrap-distance-right:9.05pt;mso-wrap-distance-top:0pt;mso-wrap-distance-bottom:0pt;margin-top:16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rien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, Lisa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o to school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Good afternoon, Lucy!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is my friend, too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e can play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iano(violin)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775</wp:posOffset>
                </wp:positionH>
                <wp:positionV relativeFrom="paragraph">
                  <wp:posOffset>292100</wp:posOffset>
                </wp:positionV>
                <wp:extent cx="1942465" cy="208915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o 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sa 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here we go in the mor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Lucy can play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4.5pt;mso-wrap-distance-left:9.05pt;mso-wrap-distance-right:9.05pt;mso-wrap-distance-top:0pt;mso-wrap-distance-bottom:0pt;margin-top:23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o L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sa i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here we go in the morning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Lucy can pla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2250</wp:posOffset>
                </wp:positionH>
                <wp:positionV relativeFrom="paragraph">
                  <wp:posOffset>-1905</wp:posOffset>
                </wp:positionV>
                <wp:extent cx="3536950" cy="93853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Good night, mom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o to bed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9pt;mso-wrap-distance-left:9.05pt;mso-wrap-distance-right:9.05pt;mso-wrap-distance-top:0pt;mso-wrap-distance-bottom:0pt;margin-top:-0.1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Good night, mom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o to bed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26797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I do at nigh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1.1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I do at n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o to bed / go to school / friend / piano / viol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o to bed / go to school / friend / piano / vi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82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83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84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85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86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87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88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89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90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91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92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93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94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ood Morning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ood morning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e is my friend, Lis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e go to scho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ood afternoon, Lucy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e is my friend, to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he can play the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piano(violin)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ood night, mom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go to b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19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ood Morning!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ood morning!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he is my friend, Lisa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e go to school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ood afternoon, Lucy!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he is my friend, too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She can play the </w:t>
                      </w:r>
                      <w:r>
                        <w:rPr>
                          <w:color w:val="FF0000"/>
                          <w:sz w:val="22"/>
                        </w:rPr>
                        <w:t>piano(violin)</w:t>
                      </w:r>
                      <w:r>
                        <w:rPr>
                          <w:color w:val="FF000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ood night, mom!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</w:t>
                      </w:r>
                      <w:r>
                        <w:rPr>
                          <w:color w:val="FF0000"/>
                          <w:sz w:val="22"/>
                        </w:rPr>
                        <w:t xml:space="preserve"> go to bed.</w:t>
                      </w:r>
                    </w:p>
                    <w:p>
                      <w:pPr>
                        <w:pStyle w:val="Normal"/>
                        <w:spacing w:before="0" w:after="0"/>
                        <w:ind w:firstLine="719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9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는 나의 친구 리사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우리는 학교에 간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안녕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루시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도 나의 친구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녀는 피아노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바이올린을 연주할 수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안녕히 주무세요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엄마</w:t>
      </w:r>
      <w:r>
        <w:rPr>
          <w:color w:val="FF0000"/>
          <w:sz w:val="22"/>
        </w:rPr>
        <w:t>!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는 잠을 자러 간다</w:t>
      </w:r>
      <w:r>
        <w:rPr>
          <w:color w:val="FF0000"/>
          <w:sz w:val="22"/>
        </w:rPr>
        <w:t>.</w:t>
      </w:r>
    </w:p>
    <w:p>
      <w:pPr>
        <w:pStyle w:val="Normal"/>
        <w:ind w:firstLine="64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9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4055</wp:posOffset>
                </wp:positionH>
                <wp:positionV relativeFrom="paragraph">
                  <wp:posOffset>95885</wp:posOffset>
                </wp:positionV>
                <wp:extent cx="3412490" cy="2217420"/>
                <wp:effectExtent l="0" t="0" r="635" b="558800"/>
                <wp:wrapNone/>
                <wp:docPr id="9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2440" cy="2217600"/>
                        </a:xfrm>
                        <a:prstGeom prst="cloudCallout">
                          <a:avLst>
                            <a:gd name="adj1" fmla="val -24486"/>
                            <a:gd name="adj2" fmla="val 7190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pencil case. / It’s an eraser. / It’s a pencil. / It’s a ruler. / It’s a book. / It’s a notebook. / It’s a cray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54.65pt;margin-top:7.55pt;width:268.65pt;height:174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pencil case. / It’s an eraser. / It’s a pencil. / It’s a ruler. / It’s a book. / It’s a notebook. / It’s a cray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99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en you meet your friend first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Nice to meet yo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en you meet your friend first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Nice to meet yo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322830" cy="56642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s Thi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ha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s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205</wp:posOffset>
                </wp:positionH>
                <wp:positionV relativeFrom="paragraph">
                  <wp:posOffset>94615</wp:posOffset>
                </wp:positionV>
                <wp:extent cx="3203575" cy="2107565"/>
                <wp:effectExtent l="635" t="635" r="0" b="635"/>
                <wp:wrapNone/>
                <wp:docPr id="10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3640" cy="2107440"/>
                        </a:xfrm>
                        <a:prstGeom prst="cloudCallout">
                          <a:avLst>
                            <a:gd name="adj1" fmla="val 39037"/>
                            <a:gd name="adj2" fmla="val -44606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at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pencil case. / It’s an eraser. / It’s a pencil. / It’s a ruler. / It’s a book. / It’s a notebook. / It’s a cray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7.45pt;width:252.2pt;height:165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at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pencil case. / It’s an eraser. / It’s a pencil. / It’s a ruler. / It’s a book. / It’s a notebook. / It’s a cray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85185</wp:posOffset>
                </wp:positionH>
                <wp:positionV relativeFrom="paragraph">
                  <wp:posOffset>70485</wp:posOffset>
                </wp:positionV>
                <wp:extent cx="3180715" cy="2073910"/>
                <wp:effectExtent l="635" t="0" r="0" b="635"/>
                <wp:wrapNone/>
                <wp:docPr id="10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2073960"/>
                        </a:xfrm>
                        <a:prstGeom prst="cloudCallout">
                          <a:avLst>
                            <a:gd name="adj1" fmla="val -42532"/>
                            <a:gd name="adj2" fmla="val -45101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t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pencil case. / It’s an eraser. / It’s a pencil. / It’s a ruler. / It’s a book. / It’s a notebook. / It’s a cray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5.55pt;width:250.4pt;height:163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t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pencil case. / It’s an eraser. / It’s a pencil. / It’s a ruler. / It’s a book. / It’s a notebook. / It’s a cray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pencil case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n eraser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pencil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ruler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notebook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crayon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book. / Nice to meet you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pencil case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n eraser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pencil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ruler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notebook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crayon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book. / Nice to meet you.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0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0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’s This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’s This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0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1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1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1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3030" cy="68135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5623560</wp:posOffset>
                </wp:positionV>
                <wp:extent cx="1419860" cy="26797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it 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1.1pt;mso-wrap-distance-left:9.05pt;mso-wrap-distance-right:9.05pt;mso-wrap-distance-top:0pt;mso-wrap-distance-bottom:0pt;margin-top:442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it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293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34945</wp:posOffset>
                </wp:positionH>
                <wp:positionV relativeFrom="paragraph">
                  <wp:posOffset>40005</wp:posOffset>
                </wp:positionV>
                <wp:extent cx="3536950" cy="91313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ice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e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you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ice to meet you, to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1.9pt;mso-wrap-distance-left:9.05pt;mso-wrap-distance-right:9.05pt;mso-wrap-distance-top:0pt;mso-wrap-distance-bottom:0pt;margin-top:3.1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ice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e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you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ice to meet you, to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6245</wp:posOffset>
                </wp:positionH>
                <wp:positionV relativeFrom="paragraph">
                  <wp:posOffset>126365</wp:posOffset>
                </wp:positionV>
                <wp:extent cx="1942465" cy="44323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en you meet your friend first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4.9pt;mso-wrap-distance-left:9.05pt;mso-wrap-distance-right:9.05pt;mso-wrap-distance-top:0pt;mso-wrap-distance-bottom:0pt;margin-top:9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en you meet your friend first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50185</wp:posOffset>
                </wp:positionH>
                <wp:positionV relativeFrom="paragraph">
                  <wp:posOffset>292735</wp:posOffset>
                </wp:positionV>
                <wp:extent cx="3536950" cy="2380615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(an)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cil case/ notebook/ pencil/ ruler / eraser/ book/ cray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(an)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cil case/ notebook/ pencil/ ruler / eraser/ book/ cray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87.45pt;mso-wrap-distance-left:9.05pt;mso-wrap-distance-right:9.05pt;mso-wrap-distance-top:0pt;mso-wrap-distance-bottom:0pt;margin-top:23.05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h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(an)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cil case/ notebook/ pencil/ ruler / eraser/ book/ cray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(an)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cil case/ notebook/ pencil/ ruler / eraser/ book/ cray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59766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this is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at that 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5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this is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at that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62250</wp:posOffset>
                </wp:positionH>
                <wp:positionV relativeFrom="paragraph">
                  <wp:posOffset>195580</wp:posOffset>
                </wp:positionV>
                <wp:extent cx="3536950" cy="1110615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it a pen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o, it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sn’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(an)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cil case/ notebook/ pencil/ ruler / eraser/ book/ cray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7.45pt;mso-wrap-distance-left:9.05pt;mso-wrap-distance-right:9.05pt;mso-wrap-distance-top:0pt;mso-wrap-distance-bottom:0pt;margin-top:15.4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it a pen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o, it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sn’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(an)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cil case/ notebook/ pencil/ ruler / eraser/ book/ cray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encil case / notebook / pencil / ruler / eraser / book / crayon / m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encil case / notebook / pencil / ruler / eraser / book / crayon / m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2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30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31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32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33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34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35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36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37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38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39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40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41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42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 This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Nice to meet you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Nice to meet you, too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a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thi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a(an) pencil case/ notebook/ pencil/ ruler / eraser/ book/ cray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a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t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a(an) pencil case/ notebook/ pencil/ ruler / eraser/ book/ cray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s it a pen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No, it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isn’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. I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 a(an) pencil case/ notebook/ pencil/ ruler / eraser/ book/ crayo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41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ha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 xml:space="preserve">s This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Nice to meet you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Nice to meet you, too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</w:t>
                      </w:r>
                      <w:r>
                        <w:rPr>
                          <w:color w:val="FF0000"/>
                          <w:sz w:val="22"/>
                        </w:rPr>
                        <w:t>h</w:t>
                      </w:r>
                      <w:r>
                        <w:rPr>
                          <w:color w:val="FF0000"/>
                          <w:sz w:val="22"/>
                        </w:rPr>
                        <w:t>a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this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a(an) pencil case/ notebook/ pencil/ ruler / eraser/ book/ cray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Wha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tha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a(an) pencil case/ notebook/ pencil/ ruler / eraser/ book/ cray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Is it a pen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No, it </w:t>
                      </w:r>
                      <w:r>
                        <w:rPr>
                          <w:color w:val="FF0000"/>
                          <w:sz w:val="22"/>
                        </w:rPr>
                        <w:t>isn’t</w:t>
                      </w:r>
                      <w:r>
                        <w:rPr>
                          <w:color w:val="FF0000"/>
                          <w:sz w:val="22"/>
                        </w:rPr>
                        <w:t>. It</w:t>
                      </w:r>
                      <w:r>
                        <w:rPr>
                          <w:color w:val="FF0000"/>
                          <w:sz w:val="22"/>
                        </w:rPr>
                        <w:t>’</w:t>
                      </w:r>
                      <w:r>
                        <w:rPr>
                          <w:color w:val="FF0000"/>
                          <w:sz w:val="22"/>
                        </w:rPr>
                        <w:t>s a(an) pencil case/ notebook/ pencil/ ruler / eraser/ book/ crayon.</w:t>
                      </w:r>
                    </w:p>
                    <w:p>
                      <w:pPr>
                        <w:pStyle w:val="Normal"/>
                        <w:spacing w:before="0" w:after="200"/>
                        <w:ind w:firstLine="141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은 무엇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만나서 반가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나도 만나서 반가워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은 무엇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그것은 필통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공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연필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자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지우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크레용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저것은 무엇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것은 필통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공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연필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자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지우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크레용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그것은 펜이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  <w:sz w:val="22"/>
        </w:rPr>
        <w:t>아니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것은 필통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공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연필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자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지우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크레용이야</w:t>
      </w:r>
      <w:r>
        <w:rPr>
          <w:color w:val="FF0000"/>
          <w:sz w:val="22"/>
        </w:rPr>
        <w:t>.</w:t>
      </w:r>
    </w:p>
    <w:p>
      <w:pPr>
        <w:pStyle w:val="Normal"/>
        <w:ind w:firstLine="64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46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en you introduce your friend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is is Moc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en you introduce your friend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is is Moc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147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oco do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it down, Moco. /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pen your ba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oco do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it down, Moco. /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pen your bag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48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is is Mo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is is M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3196590" cy="1672590"/>
                <wp:effectExtent l="0" t="375920" r="635" b="635"/>
                <wp:wrapNone/>
                <wp:docPr id="150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440" cy="1672560"/>
                        </a:xfrm>
                        <a:prstGeom prst="cloudCallout">
                          <a:avLst>
                            <a:gd name="adj1" fmla="val 39231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is a pencil case. / It is an eraser. / It is a book. / It is a crayon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51.6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is a pencil case. / It is an eraser. / It is a book. / It is a crayon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5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n you give something to your friend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e you ar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n you give something to your friend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e you are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is is Moco. / 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 down, Moco. / Open your bag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a pencil case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n eraser. / It is a book. / It is a crayon. / Here you ar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is is Moco. / 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 down, Moco. / Open your bag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a pencil case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n eraser. / It is a book. / It is a crayon. / Here you a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5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5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5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5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is Is Moco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is Is Moco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5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5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6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6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6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648970"/>
                <wp:effectExtent l="0" t="0" r="0" b="0"/>
                <wp:wrapNone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o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1.1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o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4825</wp:posOffset>
                </wp:positionH>
                <wp:positionV relativeFrom="paragraph">
                  <wp:posOffset>26670</wp:posOffset>
                </wp:positionV>
                <wp:extent cx="1942465" cy="471170"/>
                <wp:effectExtent l="0" t="0" r="0" b="0"/>
                <wp:wrapNone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en you introduce your frien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1pt;mso-wrap-distance-left:9.05pt;mso-wrap-distance-right:9.05pt;mso-wrap-distance-top:0pt;mso-wrap-distance-bottom:0pt;margin-top:2.1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en you introduce your frie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0185</wp:posOffset>
                </wp:positionH>
                <wp:positionV relativeFrom="paragraph">
                  <wp:posOffset>13970</wp:posOffset>
                </wp:positionV>
                <wp:extent cx="3536950" cy="2599055"/>
                <wp:effectExtent l="0" t="0" r="0" b="0"/>
                <wp:wrapNone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it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wn, Moc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pen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ur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ag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this, Moc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(an)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ncil case / book / eraser / cray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04.65pt;mso-wrap-distance-left:9.05pt;mso-wrap-distance-right:9.05pt;mso-wrap-distance-top:0pt;mso-wrap-distance-bottom:0pt;margin-top:1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it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wn, Moc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pen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ur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ag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this, Moc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(an)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ncil case / book / eraser / cray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2042795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Moco do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What thi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0.8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Moco do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What this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eastAsia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75692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Her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ou are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ank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o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9.6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Her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ou are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ank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ou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0</wp:posOffset>
                </wp:positionH>
                <wp:positionV relativeFrom="paragraph">
                  <wp:posOffset>74295</wp:posOffset>
                </wp:positionV>
                <wp:extent cx="1942465" cy="675640"/>
                <wp:effectExtent l="0" t="0" r="0" b="0"/>
                <wp:wrapNone/>
                <wp:docPr id="1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en you give something to your friend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3.2pt;mso-wrap-distance-left:9.05pt;mso-wrap-distance-right:9.05pt;mso-wrap-distance-top:0pt;mso-wrap-distance-bottom:0pt;margin-top:5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en you give something to your frien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e / this / sit / open / pencil case / book / eraser / cray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e / this / sit / open / pencil case / book / eraser / cray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7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6624320" cy="0"/>
                <wp:effectExtent l="0" t="5080" r="0" b="5080"/>
                <wp:wrapNone/>
                <wp:docPr id="177" name="직선 연결선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21.55pt,71.85pt" ID="직선 연결선 30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1379220</wp:posOffset>
                </wp:positionV>
                <wp:extent cx="6624320" cy="0"/>
                <wp:effectExtent l="0" t="5080" r="0" b="5080"/>
                <wp:wrapNone/>
                <wp:docPr id="178" name="직선 연결선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6pt" to="521.55pt,108.6pt" ID="직선 연결선 30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6624320" cy="0"/>
                <wp:effectExtent l="0" t="5080" r="0" b="5080"/>
                <wp:wrapNone/>
                <wp:docPr id="179" name="직선 연결선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55pt" to="521.55pt,141.55pt" ID="직선 연결선 30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2244725</wp:posOffset>
                </wp:positionV>
                <wp:extent cx="6624320" cy="0"/>
                <wp:effectExtent l="0" t="5080" r="0" b="5080"/>
                <wp:wrapNone/>
                <wp:docPr id="180" name="직선 연결선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75pt" to="521.55pt,176.75pt" ID="직선 연결선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2711450</wp:posOffset>
                </wp:positionV>
                <wp:extent cx="6624320" cy="0"/>
                <wp:effectExtent l="0" t="5080" r="0" b="5080"/>
                <wp:wrapNone/>
                <wp:docPr id="181" name="직선 연결선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5pt" to="521.55pt,213.5pt" ID="직선 연결선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149600</wp:posOffset>
                </wp:positionV>
                <wp:extent cx="6624320" cy="0"/>
                <wp:effectExtent l="0" t="5080" r="0" b="5080"/>
                <wp:wrapNone/>
                <wp:docPr id="182" name="직선 연결선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8pt" to="521.55pt,248pt" ID="직선 연결선 3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3596640</wp:posOffset>
                </wp:positionV>
                <wp:extent cx="6624320" cy="0"/>
                <wp:effectExtent l="0" t="5080" r="0" b="5080"/>
                <wp:wrapNone/>
                <wp:docPr id="183" name="직선 연결선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2pt" to="521.55pt,283.2pt" ID="직선 연결선 30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4063365</wp:posOffset>
                </wp:positionV>
                <wp:extent cx="6624320" cy="0"/>
                <wp:effectExtent l="0" t="5080" r="0" b="5080"/>
                <wp:wrapNone/>
                <wp:docPr id="184" name="직선 연결선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95pt" to="521.55pt,319.95pt" ID="직선 연결선 30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4511040</wp:posOffset>
                </wp:positionV>
                <wp:extent cx="6624320" cy="0"/>
                <wp:effectExtent l="0" t="5080" r="0" b="5080"/>
                <wp:wrapNone/>
                <wp:docPr id="185" name="직선 연결선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2pt" to="521.55pt,355.2pt" ID="직선 연결선 30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94715</wp:posOffset>
                </wp:positionH>
                <wp:positionV relativeFrom="paragraph">
                  <wp:posOffset>37465</wp:posOffset>
                </wp:positionV>
                <wp:extent cx="0" cy="4960620"/>
                <wp:effectExtent l="5080" t="0" r="5080" b="0"/>
                <wp:wrapNone/>
                <wp:docPr id="186" name="직선 연결선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95pt" to="70.45pt,393.5pt" ID="직선 연결선 31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010</wp:posOffset>
                </wp:positionH>
                <wp:positionV relativeFrom="paragraph">
                  <wp:posOffset>577850</wp:posOffset>
                </wp:positionV>
                <wp:extent cx="193675" cy="193675"/>
                <wp:effectExtent l="38735" t="635" r="0" b="0"/>
                <wp:wrapNone/>
                <wp:docPr id="187" name="타원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19" fillcolor="white" stroked="f" o:allowincell="f" style="position:absolute;margin-left:16.3pt;margin-top:45.5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7010</wp:posOffset>
                </wp:positionH>
                <wp:positionV relativeFrom="paragraph">
                  <wp:posOffset>2463800</wp:posOffset>
                </wp:positionV>
                <wp:extent cx="193675" cy="193675"/>
                <wp:effectExtent l="38735" t="635" r="0" b="635"/>
                <wp:wrapNone/>
                <wp:docPr id="188" name="타원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0" fillcolor="white" stroked="f" o:allowincell="f" style="position:absolute;margin-left:16.3pt;margin-top:194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7010</wp:posOffset>
                </wp:positionH>
                <wp:positionV relativeFrom="paragraph">
                  <wp:posOffset>4253230</wp:posOffset>
                </wp:positionV>
                <wp:extent cx="193675" cy="193675"/>
                <wp:effectExtent l="38735" t="635" r="0" b="635"/>
                <wp:wrapNone/>
                <wp:docPr id="189" name="타원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38160" dir="108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321" fillcolor="white" stroked="f" o:allowincell="f" style="position:absolute;margin-left:16.3pt;margin-top:334.9pt;width:15.2pt;height:15.2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70</wp:posOffset>
                </wp:positionH>
                <wp:positionV relativeFrom="paragraph">
                  <wp:posOffset>37465</wp:posOffset>
                </wp:positionV>
                <wp:extent cx="6597650" cy="4933950"/>
                <wp:effectExtent l="26670" t="0" r="0" b="26670"/>
                <wp:wrapNone/>
                <wp:docPr id="1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96062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3746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is Is Moc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is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s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oc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t down, Moco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pen y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r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bag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hat is this, Moco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t is a(an) pencil case / book / eraser / cray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Here you ar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417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hank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yo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28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1.6pt;height:390.6pt;mso-wrap-distance-left:9.05pt;mso-wrap-distance-right:9.05pt;mso-wrap-distance-top:0pt;mso-wrap-distance-bottom:0pt;margin-top:2.95pt;mso-position-vertical-relative:text;margin-left:0pt;mso-position-horizontal-relative:text">
                <v:shadow on="t" color="#000000" offset="-2.1pt,2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his Is Moco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T</w:t>
                      </w:r>
                      <w:r>
                        <w:rPr>
                          <w:color w:val="FF0000"/>
                          <w:sz w:val="22"/>
                        </w:rPr>
                        <w:t xml:space="preserve">his </w:t>
                      </w:r>
                      <w:r>
                        <w:rPr>
                          <w:color w:val="FF0000"/>
                          <w:sz w:val="22"/>
                        </w:rPr>
                        <w:t xml:space="preserve">is </w:t>
                      </w:r>
                      <w:r>
                        <w:rPr>
                          <w:color w:val="FF0000"/>
                          <w:sz w:val="22"/>
                        </w:rPr>
                        <w:t xml:space="preserve">Moco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</w:t>
                      </w:r>
                      <w:r>
                        <w:rPr>
                          <w:color w:val="FF0000"/>
                          <w:sz w:val="22"/>
                        </w:rPr>
                        <w:t xml:space="preserve">it down, Moco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O</w:t>
                      </w:r>
                      <w:r>
                        <w:rPr>
                          <w:color w:val="FF0000"/>
                          <w:sz w:val="22"/>
                        </w:rPr>
                        <w:t>pen y</w:t>
                      </w:r>
                      <w:r>
                        <w:rPr>
                          <w:color w:val="FF0000"/>
                          <w:sz w:val="22"/>
                        </w:rPr>
                        <w:t xml:space="preserve">our </w:t>
                      </w:r>
                      <w:r>
                        <w:rPr>
                          <w:color w:val="FF0000"/>
                          <w:sz w:val="22"/>
                        </w:rPr>
                        <w:t xml:space="preserve">bag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What is this, Moco?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It is a(an) pencil case / book / eraser / crayon.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Here you are. </w:t>
                      </w:r>
                    </w:p>
                    <w:p>
                      <w:pPr>
                        <w:pStyle w:val="Normal"/>
                        <w:spacing w:before="0" w:after="0"/>
                        <w:ind w:firstLine="1417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 xml:space="preserve">Thank </w:t>
                      </w:r>
                      <w:r>
                        <w:rPr>
                          <w:color w:val="FF0000"/>
                          <w:sz w:val="22"/>
                        </w:rPr>
                        <w:t xml:space="preserve">you. </w:t>
                      </w:r>
                    </w:p>
                    <w:p>
                      <w:pPr>
                        <w:pStyle w:val="Normal"/>
                        <w:spacing w:before="0" w:after="200"/>
                        <w:ind w:firstLine="128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9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은 모코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은 모코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앉아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모코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너의 가방을 열어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이것은 무엇이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모코</w:t>
      </w:r>
      <w:r>
        <w:rPr>
          <w:color w:val="FF0000"/>
          <w:sz w:val="22"/>
        </w:rPr>
        <w:t>?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color w:val="FF0000"/>
          <w:sz w:val="22"/>
        </w:rPr>
        <w:t>그것은 필통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책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지우개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크레용이야</w:t>
      </w:r>
      <w:r>
        <w:rPr>
          <w:color w:val="FF0000"/>
          <w:sz w:val="22"/>
        </w:rPr>
        <w:t>.</w:t>
      </w:r>
    </w:p>
    <w:p>
      <w:pPr>
        <w:pStyle w:val="Normal"/>
        <w:snapToGrid w:val="false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여기 있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708"/>
        <w:rPr>
          <w:color w:val="FF0000"/>
          <w:sz w:val="22"/>
        </w:rPr>
      </w:pPr>
      <w:r>
        <w:rPr>
          <w:color w:val="FF0000"/>
          <w:sz w:val="22"/>
        </w:rPr>
        <w:t>고마워</w:t>
      </w:r>
      <w:r>
        <w:rPr>
          <w:color w:val="FF0000"/>
          <w:sz w:val="22"/>
        </w:rPr>
        <w:t xml:space="preserve">.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>Mover Book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8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3-20T08:15:00Z</dcterms:modified>
  <cp:revision>5</cp:revision>
  <dc:subject/>
  <dc:title/>
</cp:coreProperties>
</file>