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393065</wp:posOffset>
                </wp:positionV>
                <wp:extent cx="2990215" cy="1920240"/>
                <wp:effectExtent l="635" t="0" r="0" b="549275"/>
                <wp:wrapNone/>
                <wp:docPr id="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160" cy="1920240"/>
                        </a:xfrm>
                        <a:prstGeom prst="cloudCallout">
                          <a:avLst>
                            <a:gd name="adj1" fmla="val -34731"/>
                            <a:gd name="adj2" fmla="val 75296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How old Sara is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’m 8 years old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’m 9 years old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6 years ol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30.95pt;width:235.4pt;height:15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How old Sara is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’m 8 years old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’m 9 years old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6 years ol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you say on your friend’s birthday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appy birthday to yo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you say on your friend’s birthday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appy birthday to yo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3425</wp:posOffset>
                </wp:positionH>
                <wp:positionV relativeFrom="paragraph">
                  <wp:posOffset>250825</wp:posOffset>
                </wp:positionV>
                <wp:extent cx="2682875" cy="857250"/>
                <wp:effectExtent l="13335" t="12700" r="12700" b="13335"/>
                <wp:wrapNone/>
                <wp:docPr id="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8571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57.75pt;margin-top:19.75pt;width:211.2pt;height:67.4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602865" cy="566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 8 Years O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 8 Years O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n you give a present to your friend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is is for you.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n you give a present to your friend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is is for you.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pen. / It’s a crayo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pen. / It’s a crayon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is is for you. / Happy birthday to you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8 years old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9 years old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6 years old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pen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crayo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is is for you. / Happy birthday to you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8 years old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9 years old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6 years old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pen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cray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’m 8 Years Old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’m 8 Years Old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7816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app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irthda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 you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ank yo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1.55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app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irthda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 you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ank y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7675</wp:posOffset>
                </wp:positionH>
                <wp:positionV relativeFrom="paragraph">
                  <wp:posOffset>39370</wp:posOffset>
                </wp:positionV>
                <wp:extent cx="1942465" cy="4737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you say on your friend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s birthda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3pt;mso-wrap-distance-left:9.05pt;mso-wrap-distance-right:9.05pt;mso-wrap-distance-top:0pt;mso-wrap-distance-bottom:0pt;margin-top:3.1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you say on your friend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s birthd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0185</wp:posOffset>
                </wp:positionH>
                <wp:positionV relativeFrom="paragraph">
                  <wp:posOffset>284480</wp:posOffset>
                </wp:positionV>
                <wp:extent cx="3536950" cy="24904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ara! How old are you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ight / nine / six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ears old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hi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for you.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ank you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96.1pt;mso-wrap-distance-left:9.05pt;mso-wrap-distance-right:9.05pt;mso-wrap-distance-top:0pt;mso-wrap-distance-bottom:0pt;margin-top:22.4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ara! How old are you?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ight / nine / six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ears old.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hi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for you.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ank yo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7881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old Sara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en you give a present to your friend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0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old Sara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en you give a present to your friend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283210</wp:posOffset>
                </wp:positionV>
                <wp:extent cx="3536950" cy="6661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isa! 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hi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n / cray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2.45pt;mso-wrap-distance-left:9.05pt;mso-wrap-distance-right:9.05pt;mso-wrap-distance-top:0pt;mso-wrap-distance-bottom:0pt;margin-top:22.3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isa! 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hi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n / cray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1525</wp:posOffset>
                </wp:positionH>
                <wp:positionV relativeFrom="paragraph">
                  <wp:posOffset>33020</wp:posOffset>
                </wp:positionV>
                <wp:extent cx="1419860" cy="2533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at this is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9.95pt;mso-wrap-distance-left:9.05pt;mso-wrap-distance-right:9.05pt;mso-wrap-distance-top:0pt;mso-wrap-distance-bottom:0pt;margin-top:2.6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at this i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ight / nine / six / this / pen / crayon / birthda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ight / nine / six / this / pen / crayon / birthd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34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35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36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37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38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39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40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41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42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43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44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45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46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 8 Years Ol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appy birthday to you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ank you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ara! How old are you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 eight / nine / six years old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is is for you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ank you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sa! Wha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thi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a pen / crayo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28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m 8 Years Old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Happy birthday to you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ank you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ara! How old are you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m eight / nine / six years old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 xml:space="preserve">his is for you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ank you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Lisa! Wha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this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a pen / crayon.</w:t>
                      </w:r>
                    </w:p>
                    <w:p>
                      <w:pPr>
                        <w:pStyle w:val="Normal"/>
                        <w:spacing w:before="0" w:after="200"/>
                        <w:ind w:firstLine="128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4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나는 </w:t>
      </w:r>
      <w:r>
        <w:rPr>
          <w:color w:val="FF0000"/>
          <w:sz w:val="22"/>
        </w:rPr>
        <w:t>8</w:t>
      </w:r>
      <w:r>
        <w:rPr>
          <w:color w:val="FF0000"/>
          <w:sz w:val="22"/>
        </w:rPr>
        <w:t>살이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생일 축하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고마워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사라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너는 몇 살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나는 </w:t>
      </w:r>
      <w:r>
        <w:rPr>
          <w:color w:val="FF0000"/>
          <w:sz w:val="22"/>
        </w:rPr>
        <w:t>8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 9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6</w:t>
      </w:r>
      <w:r>
        <w:rPr>
          <w:color w:val="FF0000"/>
          <w:sz w:val="22"/>
        </w:rPr>
        <w:t>살이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것은 널 위한 거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고마워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리사</w:t>
      </w:r>
      <w:r>
        <w:rPr>
          <w:color w:val="FF0000"/>
          <w:sz w:val="22"/>
        </w:rPr>
        <w:t xml:space="preserve">! </w:t>
      </w:r>
      <w:r>
        <w:rPr>
          <w:color w:val="FF0000"/>
          <w:sz w:val="22"/>
        </w:rPr>
        <w:t>이것은 무엇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것은 펜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크레용이야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4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50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How old I am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six years ol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How old I am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six years old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51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old Mike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is six years old, too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old Mike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is six years old, too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2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6225</wp:posOffset>
                </wp:positionH>
                <wp:positionV relativeFrom="paragraph">
                  <wp:posOffset>109855</wp:posOffset>
                </wp:positionV>
                <wp:extent cx="3686810" cy="56642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We Sing a Song Togeth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44.6pt;mso-wrap-distance-left:9.05pt;mso-wrap-distance-right:9.05pt;mso-wrap-distance-top:0pt;mso-wrap-distance-bottom:0pt;margin-top:8.6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We Sing a Song Togeth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5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old Sara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is eight years old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old Sara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is eight years old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55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do together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 sing a song togeth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do together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 sing a song together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six years old. / He is six years old, too. / We sing a song together. / She is eight years old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six years old. / He is six years old, too. / We sing a song together. / She is eight years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5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5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5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6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e Sing a Song Together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e Sing a Song Together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6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6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6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6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6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6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2250</wp:posOffset>
                </wp:positionH>
                <wp:positionV relativeFrom="paragraph">
                  <wp:posOffset>5391785</wp:posOffset>
                </wp:positionV>
                <wp:extent cx="3536950" cy="66611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e sing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ogether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2.45pt;mso-wrap-distance-left:9.05pt;mso-wrap-distance-right:9.05pt;mso-wrap-distance-top:0pt;mso-wrap-distance-bottom:0pt;margin-top:424.5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e sing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ogether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11450</wp:posOffset>
                </wp:positionH>
                <wp:positionV relativeFrom="paragraph">
                  <wp:posOffset>31115</wp:posOffset>
                </wp:positionV>
                <wp:extent cx="3536950" cy="99504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name is Lulu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a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five / six / seven / eight / nine / te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ears old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8.35pt;mso-wrap-distance-left:9.05pt;mso-wrap-distance-right:9.05pt;mso-wrap-distance-top:0pt;mso-wrap-distance-bottom:0pt;margin-top:2.4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name is Lulu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a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five / six / seven / eight / nine / te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ears ol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9625</wp:posOffset>
                </wp:positionH>
                <wp:positionV relativeFrom="paragraph">
                  <wp:posOffset>27940</wp:posOffset>
                </wp:positionV>
                <wp:extent cx="1546860" cy="25336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old I am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9.95pt;mso-wrap-distance-left:9.05pt;mso-wrap-distance-right:9.05pt;mso-wrap-distance-top:0pt;mso-wrap-distance-bottom:0pt;margin-top:2.2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old I 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7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0185</wp:posOffset>
                </wp:positionH>
                <wp:positionV relativeFrom="paragraph">
                  <wp:posOffset>204470</wp:posOffset>
                </wp:positionV>
                <wp:extent cx="3536950" cy="234696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is is Mik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five / six / seven / eight / nine / te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ears old, too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is Sara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five / six / seven / eight / nine / te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ars old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84.8pt;mso-wrap-distance-left:9.05pt;mso-wrap-distance-right:9.05pt;mso-wrap-distance-top:0pt;mso-wrap-distance-bottom:0pt;margin-top:16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is is Mik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five / six / seven / eight / nine / te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ears old, too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is Sara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five / six / seven / eight / nine / te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ars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900</wp:posOffset>
                </wp:positionH>
                <wp:positionV relativeFrom="paragraph">
                  <wp:posOffset>102235</wp:posOffset>
                </wp:positionV>
                <wp:extent cx="1411605" cy="54102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old Mik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How old Sara is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2.6pt;mso-wrap-distance-left:9.05pt;mso-wrap-distance-right:9.05pt;mso-wrap-distance-top:0pt;mso-wrap-distance-bottom:0pt;margin-top:8.0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old Mike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How old Sara i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786255" cy="25336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we do togeth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9.95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we do 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ive / six / seven / eight / nine / ten / so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ive / six / seven / eight / nine / ten / so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82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83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84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85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86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87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88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89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90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91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92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93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94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We Sing a Song Togethe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y name is Lulu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am five / six / seven / eight / nine / ten years old.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is is Mik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 is five / six / seven / eight / nine / te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years old, to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s is Sara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e is five / six / seven / eight / nine / ten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ears old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We sing a song together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28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We Sing a Song Together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My name is Lulu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am five / six / seven / eight / nine / ten years old.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is is Mik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He is five / six / seven / eight / nine / ten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color w:val="FF0000"/>
                          <w:sz w:val="22"/>
                        </w:rPr>
                        <w:t xml:space="preserve">years old, too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 xml:space="preserve">is is Sara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 xml:space="preserve">e is five / six / seven / eight / nine / ten </w:t>
                      </w:r>
                      <w:r>
                        <w:rPr>
                          <w:color w:val="FF0000"/>
                          <w:sz w:val="22"/>
                        </w:rPr>
                        <w:t>y</w:t>
                      </w:r>
                      <w:r>
                        <w:rPr>
                          <w:color w:val="FF0000"/>
                          <w:sz w:val="22"/>
                        </w:rPr>
                        <w:t xml:space="preserve">ears old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We sing a song together. </w:t>
                      </w:r>
                    </w:p>
                    <w:p>
                      <w:pPr>
                        <w:pStyle w:val="Normal"/>
                        <w:spacing w:before="0" w:after="200"/>
                        <w:ind w:firstLine="128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9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color w:val="FF0000"/>
          <w:sz w:val="22"/>
        </w:rPr>
        <w:t>우리는 함께 노래를 부른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내 이름은 </w:t>
      </w:r>
      <w:r>
        <w:rPr>
          <w:color w:val="FF0000"/>
          <w:sz w:val="22"/>
        </w:rPr>
        <w:t>Lulu</w:t>
      </w:r>
      <w:r>
        <w:rPr>
          <w:color w:val="FF0000"/>
          <w:sz w:val="22"/>
        </w:rPr>
        <w:t>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5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6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7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8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9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10</w:t>
      </w:r>
      <w:r>
        <w:rPr>
          <w:color w:val="FF0000"/>
          <w:sz w:val="22"/>
        </w:rPr>
        <w:t>살 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이 아이는 </w:t>
      </w:r>
      <w:r>
        <w:rPr>
          <w:color w:val="FF0000"/>
          <w:sz w:val="22"/>
        </w:rPr>
        <w:t>Mike</w:t>
      </w:r>
      <w:r>
        <w:rPr>
          <w:color w:val="FF0000"/>
          <w:sz w:val="22"/>
        </w:rPr>
        <w:t>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그도 </w:t>
      </w:r>
      <w:r>
        <w:rPr>
          <w:color w:val="FF0000"/>
          <w:sz w:val="22"/>
        </w:rPr>
        <w:t>5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6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7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8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9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10</w:t>
      </w:r>
      <w:r>
        <w:rPr>
          <w:color w:val="FF0000"/>
          <w:sz w:val="22"/>
        </w:rPr>
        <w:t>살 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이 아이는 </w:t>
      </w:r>
      <w:r>
        <w:rPr>
          <w:color w:val="FF0000"/>
          <w:sz w:val="22"/>
        </w:rPr>
        <w:t>Sara</w:t>
      </w:r>
      <w:r>
        <w:rPr>
          <w:color w:val="FF0000"/>
          <w:sz w:val="22"/>
        </w:rPr>
        <w:t>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 xml:space="preserve">그녀는 </w:t>
      </w:r>
      <w:r>
        <w:rPr>
          <w:color w:val="FF0000"/>
          <w:sz w:val="22"/>
        </w:rPr>
        <w:t>5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6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7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8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9</w:t>
      </w:r>
      <w:r>
        <w:rPr>
          <w:color w:val="FF0000"/>
          <w:sz w:val="22"/>
        </w:rPr>
        <w:t>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10</w:t>
      </w:r>
      <w:r>
        <w:rPr>
          <w:color w:val="FF0000"/>
          <w:sz w:val="22"/>
        </w:rPr>
        <w:t>살 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color w:val="FF0000"/>
          <w:sz w:val="22"/>
        </w:rPr>
        <w:t>우리는 함께 노래를 부른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9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9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he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 is my grandfather. / He is my father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is my broth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he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 is my grandfather. / He is my father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is my broth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9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do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is a policema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do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is a policema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60370" cy="56642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he Is My Moth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he Is My Moth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09445</wp:posOffset>
                </wp:positionH>
                <wp:positionV relativeFrom="paragraph">
                  <wp:posOffset>40005</wp:posOffset>
                </wp:positionV>
                <wp:extent cx="3458845" cy="2038350"/>
                <wp:effectExtent l="635" t="336550" r="0" b="635"/>
                <wp:wrapNone/>
                <wp:docPr id="10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2038320"/>
                        </a:xfrm>
                        <a:prstGeom prst="cloudCallout">
                          <a:avLst>
                            <a:gd name="adj1" fmla="val -12143"/>
                            <a:gd name="adj2" fmla="val -63240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she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is my grandmother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is my mother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 is my sister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is my cousi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0.35pt;margin-top:3.15pt;width:272.3pt;height:160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she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is my grandmother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is my mother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 is my sister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is my cousi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 is my grandfather. / He is my father. / He is my brother. / He is a policeman. / She is my grandmother. /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 is my mother. / She is my sister. / She is my cousin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 is my grandfather. / He is my father. / He is my brother. / He is a policeman. / She is my grandmother. /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 is my mother. / She is my sister. / She is my cousin.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0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0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he Is My Mother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he Is My Mother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0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0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1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1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4945</wp:posOffset>
                </wp:positionH>
                <wp:positionV relativeFrom="paragraph">
                  <wp:posOffset>1905</wp:posOffset>
                </wp:positionV>
                <wp:extent cx="3536950" cy="828675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o is h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i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andfather / father / broth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25pt;mso-wrap-distance-left:9.05pt;mso-wrap-distance-right:9.05pt;mso-wrap-distance-top:0pt;mso-wrap-distance-bottom:0pt;margin-top:0.1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o is he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i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andfather / father / broth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8150</wp:posOffset>
                </wp:positionH>
                <wp:positionV relativeFrom="paragraph">
                  <wp:posOffset>113030</wp:posOffset>
                </wp:positionV>
                <wp:extent cx="1942465" cy="372745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h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9.35pt;mso-wrap-distance-left:9.05pt;mso-wrap-distance-right:9.05pt;mso-wrap-distance-top:0pt;mso-wrap-distance-bottom:0pt;margin-top:8.9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he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50185</wp:posOffset>
                </wp:positionH>
                <wp:positionV relativeFrom="paragraph">
                  <wp:posOffset>167640</wp:posOffset>
                </wp:positionV>
                <wp:extent cx="3536950" cy="184531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h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olicem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? Yes, he i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 is sh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i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andmother / mother / sister / cous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5.3pt;mso-wrap-distance-left:9.05pt;mso-wrap-distance-right:9.05pt;mso-wrap-distance-top:0pt;mso-wrap-distance-bottom:0pt;margin-top:13.2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h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olicem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? Yes, he i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 is she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i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andmother / mother / sister / cous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828675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he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he doe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65.2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he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he doe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0975</wp:posOffset>
                </wp:positionH>
                <wp:positionV relativeFrom="paragraph">
                  <wp:posOffset>151765</wp:posOffset>
                </wp:positionV>
                <wp:extent cx="3536950" cy="121666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she y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andmother / mother / sister / cous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o, she is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. She i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andmother / mother / sister / cousi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5.8pt;mso-wrap-distance-left:9.05pt;mso-wrap-distance-right:9.05pt;mso-wrap-distance-top:0pt;mso-wrap-distance-bottom:0pt;margin-top:11.95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she y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andmother / mother / sister / cous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o, she is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. She i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andmother / mother / sister / cousi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3400</wp:posOffset>
                </wp:positionH>
                <wp:positionV relativeFrom="paragraph">
                  <wp:posOffset>23495</wp:posOffset>
                </wp:positionV>
                <wp:extent cx="1419860" cy="555625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sh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43.75pt;mso-wrap-distance-left:9.05pt;mso-wrap-distance-right:9.05pt;mso-wrap-distance-top:0pt;mso-wrap-distance-bottom:0pt;margin-top:1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she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randfather / father / brother / policeman / grandmother / mother / sister / cousin 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randfather / father / brother / policeman / grandmother / mother / sister / cousin  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2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29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30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31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32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33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34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35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36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37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38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39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40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41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he Is My Mother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o is h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 is my grandfather / father / brother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s he a policeman? Yes, he i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o is sh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e is my grandmother / mother / sister / cousi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s she your grandmother / mother / sister / cousin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276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, she isn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t. She is my grandmother / mother / sister / cousi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16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She Is My Mother 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Who is he?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He is my grandfather / father / brother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s he a policeman? Yes, he is. 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W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>o is she?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S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>e is my grandmother / mother / sister / cousin.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s she your grandmother / mother / sister / cousin?</w:t>
                      </w:r>
                    </w:p>
                    <w:p>
                      <w:pPr>
                        <w:pStyle w:val="Normal"/>
                        <w:spacing w:before="0" w:after="0"/>
                        <w:ind w:firstLine="1276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No, she isn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t. She is my grandmother / mother / sister / cousin.</w:t>
                      </w:r>
                    </w:p>
                    <w:p>
                      <w:pPr>
                        <w:pStyle w:val="Normal"/>
                        <w:spacing w:before="0" w:after="200"/>
                        <w:ind w:firstLine="116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4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그녀는</w:t>
      </w:r>
      <w:r>
        <w:rPr>
          <w:color w:val="FF0000"/>
          <w:sz w:val="22"/>
        </w:rPr>
        <w:t xml:space="preserve"> 나의 엄마이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누구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나의 할아버지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아빠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형</w:t>
      </w:r>
      <w:r>
        <w:rPr>
          <w:color w:val="FF0000"/>
          <w:sz w:val="22"/>
        </w:rPr>
        <w:t>(</w:t>
      </w:r>
      <w:r>
        <w:rPr>
          <w:color w:val="FF0000"/>
          <w:sz w:val="22"/>
        </w:rPr>
        <w:t>남동생</w:t>
      </w:r>
      <w:r>
        <w:rPr>
          <w:color w:val="FF0000"/>
          <w:sz w:val="22"/>
        </w:rPr>
        <w:t>)</w:t>
      </w:r>
      <w:r>
        <w:rPr>
          <w:color w:val="FF0000"/>
          <w:sz w:val="22"/>
        </w:rPr>
        <w:t>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그는 경찰이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래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녀는 누구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녀는 나의 할머니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엄마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언니</w:t>
      </w:r>
      <w:r>
        <w:rPr>
          <w:color w:val="FF0000"/>
          <w:sz w:val="22"/>
        </w:rPr>
        <w:t>(</w:t>
      </w:r>
      <w:r>
        <w:rPr>
          <w:color w:val="FF0000"/>
          <w:sz w:val="22"/>
        </w:rPr>
        <w:t>여동생</w:t>
      </w:r>
      <w:r>
        <w:rPr>
          <w:color w:val="FF0000"/>
          <w:sz w:val="22"/>
        </w:rPr>
        <w:t>)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사촌이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녀는 너의 할머니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엄마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언니</w:t>
      </w:r>
      <w:r>
        <w:rPr>
          <w:color w:val="FF0000"/>
          <w:sz w:val="22"/>
        </w:rPr>
        <w:t>(</w:t>
      </w:r>
      <w:r>
        <w:rPr>
          <w:color w:val="FF0000"/>
          <w:sz w:val="22"/>
        </w:rPr>
        <w:t>여동생</w:t>
      </w:r>
      <w:r>
        <w:rPr>
          <w:color w:val="FF0000"/>
          <w:sz w:val="22"/>
        </w:rPr>
        <w:t>)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사촌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아니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나의 할머니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엄마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언니</w:t>
      </w:r>
      <w:r>
        <w:rPr>
          <w:color w:val="FF0000"/>
          <w:sz w:val="22"/>
        </w:rPr>
        <w:t>(</w:t>
      </w:r>
      <w:r>
        <w:rPr>
          <w:color w:val="FF0000"/>
          <w:sz w:val="22"/>
        </w:rPr>
        <w:t>여동생</w:t>
      </w:r>
      <w:r>
        <w:rPr>
          <w:color w:val="FF0000"/>
          <w:sz w:val="22"/>
        </w:rPr>
        <w:t>)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사촌이다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4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draw a pictur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draw a picture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14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he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 is my father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is my uncl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he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 is my father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is my uncl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4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I Love My Famil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I Love My Fami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6205</wp:posOffset>
                </wp:positionH>
                <wp:positionV relativeFrom="paragraph">
                  <wp:posOffset>13970</wp:posOffset>
                </wp:positionV>
                <wp:extent cx="3346450" cy="1892935"/>
                <wp:effectExtent l="0" t="163195" r="635" b="0"/>
                <wp:wrapNone/>
                <wp:docPr id="14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1892880"/>
                        </a:xfrm>
                        <a:prstGeom prst="cloudCallout">
                          <a:avLst>
                            <a:gd name="adj1" fmla="val 35236"/>
                            <a:gd name="adj2" fmla="val -5533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 does with m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plays baseball with me. / He plays soccer with m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.1pt;width:263.45pt;height:14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 does with m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plays baseball with me. / He plays soccer with m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5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>Who they are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are my mother and sist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>Who they are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are my mother and sister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is my father. / He is my uncle. / I draw a picture. / He plays baseball with me. / He plays soccer with me. / They are my mother and sister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is my father. / He is my uncle. / I draw a picture. / He plays baseball with me. / He plays soccer with me. / They are my mother and sist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5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5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5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5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Love My Family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Love My Family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56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5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5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60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6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2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34945</wp:posOffset>
                </wp:positionH>
                <wp:positionV relativeFrom="paragraph">
                  <wp:posOffset>201930</wp:posOffset>
                </wp:positionV>
                <wp:extent cx="3536950" cy="467995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a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 pictur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6.85pt;mso-wrap-distance-left:9.05pt;mso-wrap-distance-right:9.05pt;mso-wrap-distance-top:0pt;mso-wrap-distance-bottom:0pt;margin-top:15.9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a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 pictur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00100</wp:posOffset>
                </wp:positionH>
                <wp:positionV relativeFrom="paragraph">
                  <wp:posOffset>26670</wp:posOffset>
                </wp:positionV>
                <wp:extent cx="1942465" cy="471170"/>
                <wp:effectExtent l="0" t="0" r="0" b="0"/>
                <wp:wrapNone/>
                <wp:docPr id="1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I 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1pt;mso-wrap-distance-left:9.05pt;mso-wrap-distance-right:9.05pt;mso-wrap-distance-top:0pt;mso-wrap-distance-bottom:0pt;margin-top:2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I 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0185</wp:posOffset>
                </wp:positionH>
                <wp:positionV relativeFrom="paragraph">
                  <wp:posOffset>13970</wp:posOffset>
                </wp:positionV>
                <wp:extent cx="3536950" cy="2599055"/>
                <wp:effectExtent l="0" t="0" r="0" b="0"/>
                <wp:wrapNone/>
                <wp:docPr id="1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 is h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i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ather / uncl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play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seball / soccer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with m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n I color the pictur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o are they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are my mother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ister / aun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04.65pt;mso-wrap-distance-left:9.05pt;mso-wrap-distance-right:9.05pt;mso-wrap-distance-top:0pt;mso-wrap-distance-bottom:0pt;margin-top:1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 is he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i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ather / uncl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play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seball / soccer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with m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n I color the pictur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o are they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are my mother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ister / aun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2042795"/>
                <wp:effectExtent l="0" t="0" r="0" b="0"/>
                <wp:wrapNone/>
                <wp:docPr id="1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o he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he does with m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o they ar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0.8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o he i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he does with m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o they a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39497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e are a happy famil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1.1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e are a happy family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aseball / soccer / father / uncle / sister / aunt / dra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aseball / soccer / father / uncle / sister / aunt / dra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7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75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76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77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78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79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80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81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82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83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84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85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86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87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Love My Family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 draw a pictu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o is h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 is my father / uncl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e plays baseball / soccer with m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en I color the pictu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o are they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y are my mother and sister / aun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We are a happy family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Love My Family 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 draw a pictur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W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>o is he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He is my father / uncle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He plays baseball / soccer with m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en I color the pictur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Who are they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hey are my mother and sister / aunt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We are a happy family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8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708"/>
        <w:rPr/>
      </w:pPr>
      <w:r>
        <w:rPr>
          <w:color w:val="FF0000"/>
          <w:sz w:val="22"/>
        </w:rPr>
        <w:t>나는 나의 가족을 사랑한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그림을 그려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누구이니</w:t>
      </w:r>
      <w:r>
        <w:rPr>
          <w:color w:val="FF0000"/>
          <w:sz w:val="22"/>
        </w:rPr>
        <w:t>?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color w:val="FF0000"/>
          <w:sz w:val="22"/>
        </w:rPr>
        <w:t>그는 나의 아빠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삼촌이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는 나와 함께 야구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축구를 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 다음에 난 그 그림에 색칠을 해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들은 누구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들은 나의 어머니와 누나</w:t>
      </w:r>
      <w:r>
        <w:rPr>
          <w:color w:val="FF0000"/>
          <w:sz w:val="22"/>
        </w:rPr>
        <w:t>(</w:t>
      </w:r>
      <w:r>
        <w:rPr>
          <w:color w:val="FF0000"/>
          <w:sz w:val="22"/>
        </w:rPr>
        <w:t>여동생</w:t>
      </w:r>
      <w:r>
        <w:rPr>
          <w:color w:val="FF0000"/>
          <w:sz w:val="22"/>
        </w:rPr>
        <w:t xml:space="preserve">)/ </w:t>
      </w:r>
      <w:r>
        <w:rPr>
          <w:color w:val="FF0000"/>
          <w:sz w:val="22"/>
        </w:rPr>
        <w:t>숙모야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우리는 행복한 가족이야</w:t>
      </w:r>
      <w:r>
        <w:rPr>
          <w:color w:val="FF0000"/>
          <w:sz w:val="22"/>
        </w:rPr>
        <w:t>.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Mover Book2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0:47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3-21T01:23:00Z</dcterms:modified>
  <cp:revision>70</cp:revision>
  <dc:subject/>
  <dc:title/>
</cp:coreProperties>
</file>