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v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펜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en 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ren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프랑스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나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cke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주머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보여주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sho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orea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한국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편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et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how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보여주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한국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Kor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erman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독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독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erm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ro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에서 온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프랑스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ren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n p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펜팔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같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sam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merica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미국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tt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편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인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Indi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am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같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에서 온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r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ine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중국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주머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oc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나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중국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hin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India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인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전화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l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전화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미국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Americ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v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펜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en pa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en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프랑스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나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ag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cke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주머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보여주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show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orea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한국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편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ett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w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보여주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한국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Korea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rman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독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독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erman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o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에서 온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프랑스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ren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n p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펜팔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같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same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merica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미국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i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tt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편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인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India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m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같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에서 온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ro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ine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중국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주머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ocke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나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중국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hine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dia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인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전화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al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l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전화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미국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Americ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’s that in Sara’s pocket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a letter for m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’s that in Sara’s pocket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a letter for m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Jimmy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’s my pen p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Jimmy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’s my pen p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74002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44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m from Chi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44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I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m from Chi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old Jimmy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’s 11 years old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old Jimmy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’s 11 years old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Bruno live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lives in France. / He lives in England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Bruno live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lives in France. / He lives in England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my pen pal. / He lives in France. / He lives in England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letter for me. /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11 years old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my pen pal. / He lives in France. / He lives in England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letter for me. /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11 years ol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’m from China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’m from China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5570" cy="68135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935</wp:posOffset>
                </wp:positionH>
                <wp:positionV relativeFrom="paragraph">
                  <wp:posOffset>39370</wp:posOffset>
                </wp:positionV>
                <wp:extent cx="1624330" cy="355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3.1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4945</wp:posOffset>
                </wp:positionH>
                <wp:positionV relativeFrom="paragraph">
                  <wp:posOffset>50165</wp:posOffset>
                </wp:positionV>
                <wp:extent cx="3536950" cy="8743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that in your pocket, Sara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etter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for m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8.85pt;mso-wrap-distance-left:9.05pt;mso-wrap-distance-right:9.05pt;mso-wrap-distance-top:0pt;mso-wrap-distance-bottom:0pt;margin-top:3.9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that in your pocket, Sara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etter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for m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5765</wp:posOffset>
                </wp:positionH>
                <wp:positionV relativeFrom="paragraph">
                  <wp:posOffset>21590</wp:posOffset>
                </wp:positionV>
                <wp:extent cx="1942465" cy="6572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What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2"/>
                              </w:rPr>
                              <w:t>s that in Sara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s pocket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51.75pt;mso-wrap-distance-left:9.05pt;mso-wrap-distance-right:9.05pt;mso-wrap-distance-top:0pt;mso-wrap-distance-bottom:0pt;margin-top:1.7pt;mso-position-vertical-relative:text;margin-left: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sz w:val="22"/>
                        </w:rPr>
                        <w:t>What</w:t>
                      </w:r>
                      <w:r>
                        <w:rPr>
                          <w:b/>
                          <w:sz w:val="22"/>
                        </w:rPr>
                        <w:t>’</w:t>
                      </w:r>
                      <w:r>
                        <w:rPr>
                          <w:b/>
                          <w:sz w:val="22"/>
                        </w:rPr>
                        <w:t>s that in Sara</w:t>
                      </w:r>
                      <w:r>
                        <w:rPr>
                          <w:b/>
                          <w:sz w:val="22"/>
                        </w:rPr>
                        <w:t>’</w:t>
                      </w:r>
                      <w:r>
                        <w:rPr>
                          <w:b/>
                          <w:sz w:val="22"/>
                        </w:rPr>
                        <w:t xml:space="preserve">s pocke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177165</wp:posOffset>
                </wp:positionV>
                <wp:extent cx="2003425" cy="3035935"/>
                <wp:effectExtent l="1270" t="635" r="0" b="0"/>
                <wp:wrapNone/>
                <wp:docPr id="23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03588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721160"/>
                            <a:gd name="textAreaBottom" fmla="*/ 1694520 h 1721160"/>
                          </a:gdLst>
                          <a:ahLst/>
                          <a:rect l="textAreaLeft" t="textAreaTop" r="textAreaRight" b="textAreaBottom"/>
                          <a:pathLst>
                            <a:path w="21600" h="3272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0991"/>
                              </a:lnTo>
                              <a:arcTo wR="1738" hR="1738" stAng="10800000" swAng="-5400000"/>
                              <a:lnTo>
                                <a:pt x="19862" y="3272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3.95pt;width:157.7pt;height:239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988310"/>
                <wp:effectExtent l="635" t="0" r="0" b="635"/>
                <wp:wrapNone/>
                <wp:docPr id="24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9883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35.2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4300</wp:posOffset>
                </wp:positionH>
                <wp:positionV relativeFrom="paragraph">
                  <wp:posOffset>205740</wp:posOffset>
                </wp:positionV>
                <wp:extent cx="3536950" cy="29883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98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is is from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anada / England / America / Franc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 from Jimmy. W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o is he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m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en pal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ow old is he? 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11 year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ol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have a pen pal, Bruno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e lives in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anada / England / America / Franc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w old is Bruno? 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9 years old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35.3pt;mso-wrap-distance-left:9.05pt;mso-wrap-distance-right:9.05pt;mso-wrap-distance-top:0pt;mso-wrap-distance-bottom:0pt;margin-top:16.2pt;mso-position-vertical-relative:text;margin-left:2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is is from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anada / England / America / Franc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s from Jimmy. W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o is he?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m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en pal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How old is he? 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11 year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ol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 have a pen pal, Bruno.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He lives in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anada / England / America / Franc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w old is Bruno? 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9 years ol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3335</wp:posOffset>
                </wp:positionV>
                <wp:extent cx="1648460" cy="193357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sz w:val="22"/>
                              </w:rPr>
                              <w:t>o Jimmy 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How old Jimmy 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here Bruno live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맑은 고딕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맑은 고딕"/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52.25pt;mso-wrap-distance-left:9.05pt;mso-wrap-distance-right:9.05pt;mso-wrap-distance-top:0pt;mso-wrap-distance-bottom:0pt;margin-top:1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W</w:t>
                      </w:r>
                      <w:r>
                        <w:rPr>
                          <w:b/>
                          <w:sz w:val="22"/>
                        </w:rPr>
                        <w:t>h</w:t>
                      </w:r>
                      <w:r>
                        <w:rPr>
                          <w:b/>
                          <w:sz w:val="22"/>
                        </w:rPr>
                        <w:t>o Jimmy 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How old Jimmy 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Where Bruno lives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맑은 고딕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맑은 고딕"/>
                          <w:b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92710</wp:posOffset>
                </wp:positionV>
                <wp:extent cx="2003425" cy="929640"/>
                <wp:effectExtent l="1270" t="0" r="0" b="635"/>
                <wp:wrapNone/>
                <wp:docPr id="2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295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7.3pt;width:157.7pt;height:73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92710</wp:posOffset>
                </wp:positionV>
                <wp:extent cx="3742055" cy="952500"/>
                <wp:effectExtent l="635" t="0" r="0" b="635"/>
                <wp:wrapNone/>
                <wp:docPr id="2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52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7.3pt;width:294.6pt;height:74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5320</wp:posOffset>
                </wp:positionH>
                <wp:positionV relativeFrom="paragraph">
                  <wp:posOffset>205740</wp:posOffset>
                </wp:positionV>
                <wp:extent cx="1480185" cy="355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6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1419860" cy="4025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31.7pt;mso-wrap-distance-left:9.05pt;mso-wrap-distance-right:9.05pt;mso-wrap-distance-top:0pt;mso-wrap-distance-bottom:0pt;margin-top:1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2250</wp:posOffset>
                </wp:positionH>
                <wp:positionV relativeFrom="paragraph">
                  <wp:posOffset>23495</wp:posOffset>
                </wp:positionV>
                <wp:extent cx="3536950" cy="35496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the sam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g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ll show it to my friends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7.95pt;mso-wrap-distance-left:9.05pt;mso-wrap-distance-right:9.05pt;mso-wrap-distance-top:0pt;mso-wrap-distance-bottom:0pt;margin-top:1.8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the sam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g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ll show it to my friends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pen pal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/ letter / old / Canada / England / America / France / age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pen pal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/ letter / old / Canada / England / America / France / age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from China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W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that in your pocket, Sara?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a letter for me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This is from Canada / England / America / France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from Jimmy. 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W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o is he? 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my </w:t>
      </w:r>
      <w:r>
        <w:rPr>
          <w:color w:val="FF0000"/>
          <w:sz w:val="22"/>
        </w:rPr>
        <w:t>pen pal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How old is he? 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11 years old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I have a pen pal, Bruno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He lives in Canada / England / America / France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H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>w old is Bruno? 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9 years old. 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W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the same age.</w:t>
      </w:r>
    </w:p>
    <w:p>
      <w:pPr>
        <w:pStyle w:val="Normal"/>
        <w:ind w:firstLine="644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는 중국에서 왔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사라야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네 주머니 안에 있는 그건 뭐야</w:t>
      </w:r>
      <w:r>
        <w:rPr>
          <w:color w:val="FF0000"/>
          <w:sz w:val="22"/>
        </w:rPr>
        <w:t xml:space="preserve">?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건 내게 온 편지야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이건 캐나다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영국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미국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프랑스에서 온 거네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건 지미한테서 온 거야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가 누군데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>그는 내 펜팔이야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는 몇 살이니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 xml:space="preserve">그는 </w:t>
      </w:r>
      <w:r>
        <w:rPr>
          <w:color w:val="FF0000"/>
          <w:sz w:val="22"/>
        </w:rPr>
        <w:t>11</w:t>
      </w:r>
      <w:r>
        <w:rPr>
          <w:color w:val="FF0000"/>
          <w:sz w:val="22"/>
        </w:rPr>
        <w:t>살이야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내 펜팔은 브루노야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는 캐나다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영국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미국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프랑스에 살아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브루노는 몇살이니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 xml:space="preserve">그는 </w:t>
      </w:r>
      <w:r>
        <w:rPr>
          <w:color w:val="FF0000"/>
          <w:sz w:val="22"/>
        </w:rPr>
        <w:t>9</w:t>
      </w:r>
      <w:r>
        <w:rPr>
          <w:color w:val="FF0000"/>
          <w:sz w:val="22"/>
        </w:rPr>
        <w:t>살이야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우리는 동갑이네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Cooper Black" w:hAnsi="Cooper Black"/>
          <w:color w:val="FFC000"/>
          <w:sz w:val="52"/>
          <w:szCs w:val="52"/>
        </w:rPr>
        <w:t>Word Practice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visi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방문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교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hur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물을 주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수영장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presen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선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선물</w:t>
                                  </w: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re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bus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바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목요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hurs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chur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교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샤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how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assmat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반 친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at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목요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모든 것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everyth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n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연못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연못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o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ra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싸다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포장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싸다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포장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ra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o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수영장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물을 주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a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dail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매일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매일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ai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everyth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모든것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바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u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vacati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방학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방학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va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wat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반 친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lassm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ow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샤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방문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visi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visi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방문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교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hur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t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물을 주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수영장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oo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presen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선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선물</w:t>
                            </w: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resen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bus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바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목요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ursd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chur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교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샤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how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assmat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반 친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at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목요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모든 것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veryth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n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연못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연못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on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ra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싸다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포장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싸다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포장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ra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o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수영장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물을 주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at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dail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매일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매일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ail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everyth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모든것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바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us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vacati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방학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방학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vacatio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wat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반 친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lassma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w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샤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방문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visi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3250</wp:posOffset>
                </wp:positionH>
                <wp:positionV relativeFrom="paragraph">
                  <wp:posOffset>393065</wp:posOffset>
                </wp:positionV>
                <wp:extent cx="3390900" cy="1920240"/>
                <wp:effectExtent l="0" t="0" r="635" b="549275"/>
                <wp:wrapNone/>
                <wp:docPr id="3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920240"/>
                        </a:xfrm>
                        <a:prstGeom prst="cloudCallout">
                          <a:avLst>
                            <a:gd name="adj1" fmla="val -21648"/>
                            <a:gd name="adj2" fmla="val 75296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On Tuesday, what Paul does :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He bakes bread with his mom, swims in the pool, and waters flowers and tree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47.5pt;margin-top:30.95pt;width:266.95pt;height:151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On Tuesday, what Paul does :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He bakes bread with his mom, swims in the pool, and waters flowers and trees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9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On Sunday, where Paul goe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goes to church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On Sunday, where Paul goe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goes to church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4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89125</wp:posOffset>
                </wp:positionH>
                <wp:positionV relativeFrom="paragraph">
                  <wp:posOffset>128905</wp:posOffset>
                </wp:positionV>
                <wp:extent cx="2911475" cy="5664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44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Paul Is Very Bus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5pt;height:44.6pt;mso-wrap-distance-left:9.05pt;mso-wrap-distance-right:9.05pt;mso-wrap-distance-top:0pt;mso-wrap-distance-bottom:0pt;margin-top:10.1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44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Paul Is Very Bus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150</wp:posOffset>
                </wp:positionH>
                <wp:positionV relativeFrom="paragraph">
                  <wp:posOffset>59690</wp:posOffset>
                </wp:positionV>
                <wp:extent cx="3327400" cy="1847215"/>
                <wp:effectExtent l="0" t="207645" r="635" b="0"/>
                <wp:wrapNone/>
                <wp:docPr id="42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1847160"/>
                        </a:xfrm>
                        <a:prstGeom prst="cloudCallout">
                          <a:avLst>
                            <a:gd name="adj1" fmla="val 44750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On Friday, what Paul doe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washes his family ca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4.5pt;margin-top:4.7pt;width:261.9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On Friday, what Paul doe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washes his family ca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377565" cy="1789430"/>
                <wp:effectExtent l="635" t="241300" r="0" b="635"/>
                <wp:wrapNone/>
                <wp:docPr id="43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89560"/>
                        </a:xfrm>
                        <a:prstGeom prst="cloudCallout">
                          <a:avLst>
                            <a:gd name="adj1" fmla="val -42967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On Saturday, what Paul does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buys a present for his grandmoth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65.9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On Saturday, what Paul does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buys a present for his grandmoth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goes to church / swi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n the p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ol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bakes bread with his mom / waters flowers and trees / washes his family car / buys a present for his grandmother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goes to church / swi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n the p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ol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bakes bread with his mom / waters flowers and trees / washes his family car / buys a present for his grandmother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6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7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8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Paul Is Very Busy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Paul Is Very Busy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49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50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51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1595</wp:posOffset>
                </wp:positionH>
                <wp:positionV relativeFrom="paragraph">
                  <wp:posOffset>268605</wp:posOffset>
                </wp:positionV>
                <wp:extent cx="3536950" cy="118110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On Sunday, Paul goes t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hurc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 He meets his friend, Karl. They swim in the pond and play socc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93pt;mso-wrap-distance-left:9.05pt;mso-wrap-distance-right:9.05pt;mso-wrap-distance-top:0pt;mso-wrap-distance-bottom:0pt;margin-top:21.15pt;mso-position-vertical-relative:text;margin-left:2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On Sunday, Paul goes t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hurc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 He meets his friend, Karl. They swim in the pond and play socc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935</wp:posOffset>
                </wp:positionH>
                <wp:positionV relativeFrom="paragraph">
                  <wp:posOffset>29845</wp:posOffset>
                </wp:positionV>
                <wp:extent cx="1624330" cy="3556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5780</wp:posOffset>
                </wp:positionH>
                <wp:positionV relativeFrom="paragraph">
                  <wp:posOffset>153035</wp:posOffset>
                </wp:positionV>
                <wp:extent cx="1942465" cy="52578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On Sunday, where Paul goe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1.4pt;mso-wrap-distance-left:9.05pt;mso-wrap-distance-right:9.05pt;mso-wrap-distance-top:0pt;mso-wrap-distance-bottom:0pt;margin-top:12.05pt;mso-position-vertical-relative:text;margin-left: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On Sunday, where Paul goe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780</wp:posOffset>
                </wp:positionH>
                <wp:positionV relativeFrom="paragraph">
                  <wp:posOffset>177165</wp:posOffset>
                </wp:positionV>
                <wp:extent cx="2003425" cy="3093085"/>
                <wp:effectExtent l="1270" t="635" r="0" b="0"/>
                <wp:wrapNone/>
                <wp:docPr id="57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09312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753560"/>
                            <a:gd name="textAreaBottom" fmla="*/ 1726920 h 1753560"/>
                          </a:gdLst>
                          <a:ahLst/>
                          <a:rect l="textAreaLeft" t="textAreaTop" r="textAreaRight" b="textAreaBottom"/>
                          <a:pathLst>
                            <a:path w="21600" h="33344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1606"/>
                              </a:lnTo>
                              <a:arcTo wR="1738" hR="1738" stAng="10800000" swAng="-5400000"/>
                              <a:lnTo>
                                <a:pt x="19862" y="33344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3.95pt;width:157.7pt;height:243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3093085"/>
                <wp:effectExtent l="635" t="635" r="0" b="0"/>
                <wp:wrapNone/>
                <wp:docPr id="58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0931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43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1595</wp:posOffset>
                </wp:positionH>
                <wp:positionV relativeFrom="paragraph">
                  <wp:posOffset>180340</wp:posOffset>
                </wp:positionV>
                <wp:extent cx="3856355" cy="323278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323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On Tuesday, 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ake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bread with his mom an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wims i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ool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On the day, he plays the pian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ater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flowers and trees. On Friday, he help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is mom in the kitchen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washes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is famil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car. The next day, he goes shopping and buy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present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for his grandmother. His family visit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is grandmother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5pt;height:254.55pt;mso-wrap-distance-left:9.05pt;mso-wrap-distance-right:9.05pt;mso-wrap-distance-top:0pt;mso-wrap-distance-bottom:0pt;margin-top:14.2pt;mso-position-vertical-relative:text;margin-left:2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On Tuesday, 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ake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bread with his mom and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swims i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ool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On the day, he plays the pian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ater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flowers and trees. On Friday, he help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his mom in the kitchen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washes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his famil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car. The next day, he goes shopping and buy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present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for his grandmother. His family visit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his grandmother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86790</wp:posOffset>
                </wp:positionH>
                <wp:positionV relativeFrom="paragraph">
                  <wp:posOffset>37465</wp:posOffset>
                </wp:positionV>
                <wp:extent cx="983615" cy="35560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2.95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177800</wp:posOffset>
                </wp:positionV>
                <wp:extent cx="1942465" cy="169291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On Tuesday, what Paul doe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On Friday, what Paul doe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On Saturday, what Paul do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33.3pt;mso-wrap-distance-left:9.05pt;mso-wrap-distance-right:9.05pt;mso-wrap-distance-top:0pt;mso-wrap-distance-bottom:0pt;margin-top:1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On Tuesday, what Paul doe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On Friday, what Paul doe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On Saturday, what Paul do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780</wp:posOffset>
                </wp:positionH>
                <wp:positionV relativeFrom="paragraph">
                  <wp:posOffset>168910</wp:posOffset>
                </wp:positionV>
                <wp:extent cx="2003425" cy="853440"/>
                <wp:effectExtent l="1270" t="0" r="0" b="635"/>
                <wp:wrapNone/>
                <wp:docPr id="6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535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3.3pt;width:157.7pt;height:67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8415</wp:posOffset>
                </wp:positionH>
                <wp:positionV relativeFrom="paragraph">
                  <wp:posOffset>168910</wp:posOffset>
                </wp:positionV>
                <wp:extent cx="3742055" cy="876300"/>
                <wp:effectExtent l="635" t="635" r="0" b="635"/>
                <wp:wrapNone/>
                <wp:docPr id="6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7624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3.3pt;width:294.6pt;height:68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5320</wp:posOffset>
                </wp:positionH>
                <wp:positionV relativeFrom="paragraph">
                  <wp:posOffset>129540</wp:posOffset>
                </wp:positionV>
                <wp:extent cx="1480185" cy="35560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0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90800</wp:posOffset>
                </wp:positionH>
                <wp:positionV relativeFrom="paragraph">
                  <wp:posOffset>144780</wp:posOffset>
                </wp:positionV>
                <wp:extent cx="3648075" cy="41783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Paul is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alway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busy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32.9pt;mso-wrap-distance-left:9.05pt;mso-wrap-distance-right:9.05pt;mso-wrap-distance-top:0pt;mso-wrap-distance-bottom:0pt;margin-top:11.4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Paul is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alway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busy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94043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hurch / pool / bakes / washes / present / waters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74.0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hurch / pool / bakes / washes / present / waters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Paul Is Very Busy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On Sunday, Paul goes to church. He meets his friend, Karl. They swim in the pond and 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play soccer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On Tuesday, he bakes bread with his mom and swims in the pool. On the day, he plays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the piano and waters flowers and trees. On Friday, he helps his mom in the kitchen and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washes his family car. The next day, he goes shopping and buys a present for his grandmother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His family visits his grandmother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Paul is </w:t>
      </w:r>
      <w:r>
        <w:rPr>
          <w:color w:val="FF0000"/>
          <w:sz w:val="22"/>
        </w:rPr>
        <w:t>always</w:t>
      </w:r>
      <w:r>
        <w:rPr>
          <w:color w:val="FF0000"/>
          <w:sz w:val="22"/>
        </w:rPr>
        <w:t xml:space="preserve"> busy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폴은 항상 바쁘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일요일에 폴은 교회에 간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는 그의 친구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칼을 만난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 xml:space="preserve">그들은 연못에서 수영을 하고 축구도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한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화요일에 그는 엄마와 함께 빵을 굽고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수영장에서 수영을 한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날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그는 피아노를 치고</w:t>
      </w:r>
      <w:r>
        <w:rPr>
          <w:color w:val="FF0000"/>
          <w:sz w:val="22"/>
        </w:rPr>
        <w:t xml:space="preserve">,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꽃과 나무에 물을 준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금요일에 그는 부엌에서 엄마를 돕고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세차를 한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 다음날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 xml:space="preserve">그는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쇼핑하러 가서 할머니를 위한 선물을 산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의 가족은 할머니를 방문한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폴은 항상 바쁘다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Cooper Black" w:hAnsi="Cooper Black"/>
          <w:color w:val="FFC000"/>
          <w:sz w:val="52"/>
          <w:szCs w:val="52"/>
        </w:rPr>
        <w:t>Word Practice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ll 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하루 종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바라다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희망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o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ork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일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해바라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unflow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uli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튤립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형형색색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colorfu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e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그들을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에게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그들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에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h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nflow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해바라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가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shop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ren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부모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부모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ar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힘든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어려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줄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t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hop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가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일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work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장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튤립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ul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lorful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형형색색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장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o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eken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주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힘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어려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e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줄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문제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proble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op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바라다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희망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가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thorn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horn     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가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하루 종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all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roblem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문제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주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eeken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l 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하루 종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바라다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희망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op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k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일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해바라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unflow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uli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튤립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형형색색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colorful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그들을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에게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그들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에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e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nflow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해바라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가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shop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ren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부모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부모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aren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힘든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어려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줄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te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p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가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일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work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장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튤립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uli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lorful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형형색색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장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o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eken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주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힘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어려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ar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e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줄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문제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problem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p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바라다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희망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가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thorn     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orn     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가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하루 종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all d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blem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문제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주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eeken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36525</wp:posOffset>
                </wp:positionH>
                <wp:positionV relativeFrom="paragraph">
                  <wp:posOffset>208915</wp:posOffset>
                </wp:positionV>
                <wp:extent cx="3123565" cy="2021205"/>
                <wp:effectExtent l="635" t="635" r="0" b="280035"/>
                <wp:wrapNone/>
                <wp:docPr id="71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2021040"/>
                        </a:xfrm>
                        <a:prstGeom prst="cloudCallout">
                          <a:avLst>
                            <a:gd name="adj1" fmla="val 39611"/>
                            <a:gd name="adj2" fmla="val 6058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Where and how often I work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 work in their shop every weekend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6.45pt;width:245.9pt;height:159.1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Where and how often I work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 work in their shop every weekend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72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lik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like working with them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lik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like working with them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54455</wp:posOffset>
                </wp:positionH>
                <wp:positionV relativeFrom="paragraph">
                  <wp:posOffset>140970</wp:posOffset>
                </wp:positionV>
                <wp:extent cx="4074795" cy="1121410"/>
                <wp:effectExtent l="13335" t="12700" r="12700" b="13970"/>
                <wp:wrapNone/>
                <wp:docPr id="73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484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06.65pt;margin-top:11.1pt;width:320.8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62100</wp:posOffset>
                </wp:positionH>
                <wp:positionV relativeFrom="paragraph">
                  <wp:posOffset>81280</wp:posOffset>
                </wp:positionV>
                <wp:extent cx="3714750" cy="56642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I Like Working with The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44.6pt;mso-wrap-distance-left:9.05pt;mso-wrap-distance-right:9.05pt;mso-wrap-distance-top:0pt;mso-wrap-distance-bottom:0pt;margin-top:6.4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I Like Working with The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5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>How the work is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hard.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>How the work is 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hard.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76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with and how long I work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go to the shop and work with my parents all day long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with and how long I work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go to the shop and work with my parents all day long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like working with them, but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hard. / I go to the shop and work with my parents all day long. / I work in their shop every weekend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like working with them, but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hard. / I go to the shop and work with my parents all day long. / I work in their shop every weeken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79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80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81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 Like Working with Them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 Like Working with Them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82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83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5570" cy="681355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1030</wp:posOffset>
                </wp:positionH>
                <wp:positionV relativeFrom="paragraph">
                  <wp:posOffset>1409700</wp:posOffset>
                </wp:positionV>
                <wp:extent cx="1624330" cy="35560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11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5623560</wp:posOffset>
                </wp:positionV>
                <wp:extent cx="1419860" cy="26797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21.1pt;mso-wrap-distance-left:9.05pt;mso-wrap-distance-right:9.05pt;mso-wrap-distance-top:0pt;mso-wrap-distance-bottom:0pt;margin-top:442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34945</wp:posOffset>
                </wp:positionH>
                <wp:positionV relativeFrom="paragraph">
                  <wp:posOffset>1905</wp:posOffset>
                </wp:positionV>
                <wp:extent cx="3536950" cy="922655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Dear Sar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i! 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 are you?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doing well but bus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2.65pt;mso-wrap-distance-left:9.05pt;mso-wrap-distance-right:9.05pt;mso-wrap-distance-top:0pt;mso-wrap-distance-bottom:0pt;margin-top:0.1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Dear Sar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i! 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 are you?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doing well but bus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780</wp:posOffset>
                </wp:positionH>
                <wp:positionV relativeFrom="paragraph">
                  <wp:posOffset>177165</wp:posOffset>
                </wp:positionV>
                <wp:extent cx="2003425" cy="2898775"/>
                <wp:effectExtent l="1270" t="635" r="0" b="0"/>
                <wp:wrapNone/>
                <wp:docPr id="9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89872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43400"/>
                            <a:gd name="textAreaBottom" fmla="*/ 1616760 h 1643400"/>
                          </a:gdLst>
                          <a:ahLst/>
                          <a:rect l="textAreaLeft" t="textAreaTop" r="textAreaRight" b="textAreaBottom"/>
                          <a:pathLst>
                            <a:path w="21600" h="31250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9512"/>
                              </a:lnTo>
                              <a:arcTo wR="1738" hR="1738" stAng="10800000" swAng="-5400000"/>
                              <a:lnTo>
                                <a:pt x="19862" y="31250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3.95pt;width:157.7pt;height:22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898775"/>
                <wp:effectExtent l="635" t="635" r="0" b="0"/>
                <wp:wrapNone/>
                <wp:docPr id="92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8987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2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5395</wp:posOffset>
                </wp:positionH>
                <wp:positionV relativeFrom="paragraph">
                  <wp:posOffset>120015</wp:posOffset>
                </wp:positionV>
                <wp:extent cx="4180205" cy="3074035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elp my mom and dad. I work in thei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shop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ver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eeken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like working with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he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, but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ar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re are many flowers in the shop. I like them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very much. Do you like flowers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n the morning, I go to the shop and work wit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parents all day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long. I feel so tired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5pt;height:242.05pt;mso-wrap-distance-left:9.05pt;mso-wrap-distance-right:9.05pt;mso-wrap-distance-top:0pt;mso-wrap-distance-bottom:0pt;margin-top:9.45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elp my mom and dad. I work in their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shop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ver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eeken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like working with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he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, but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ar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re are many flowers in the shop. I like them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very much. Do you like flowers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n the morning, I go to the shop and work wit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parents all day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long. I feel so tired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125</wp:posOffset>
                </wp:positionH>
                <wp:positionV relativeFrom="paragraph">
                  <wp:posOffset>102235</wp:posOffset>
                </wp:positionV>
                <wp:extent cx="2192655" cy="220726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and how often I work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 lik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How the work i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o with and how lon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I wor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173.8pt;mso-wrap-distance-left:9.05pt;mso-wrap-distance-right:9.05pt;mso-wrap-distance-top:0pt;mso-wrap-distance-bottom:0pt;margin-top:8.0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and how often I work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 lik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How the work i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o with and how long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I work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8780</wp:posOffset>
                </wp:positionH>
                <wp:positionV relativeFrom="paragraph">
                  <wp:posOffset>83820</wp:posOffset>
                </wp:positionV>
                <wp:extent cx="2003425" cy="938530"/>
                <wp:effectExtent l="635" t="0" r="0" b="635"/>
                <wp:wrapNone/>
                <wp:docPr id="96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385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6.6pt;width:157.7pt;height:73.8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58415</wp:posOffset>
                </wp:positionH>
                <wp:positionV relativeFrom="paragraph">
                  <wp:posOffset>83820</wp:posOffset>
                </wp:positionV>
                <wp:extent cx="3742055" cy="961390"/>
                <wp:effectExtent l="635" t="0" r="0" b="635"/>
                <wp:wrapNone/>
                <wp:docPr id="97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61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6.6pt;width:294.6pt;height:75.6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5320</wp:posOffset>
                </wp:positionH>
                <wp:positionV relativeFrom="paragraph">
                  <wp:posOffset>281940</wp:posOffset>
                </wp:positionV>
                <wp:extent cx="1480185" cy="355600"/>
                <wp:effectExtent l="0" t="0" r="0" b="0"/>
                <wp:wrapNone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22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81275</wp:posOffset>
                </wp:positionH>
                <wp:positionV relativeFrom="paragraph">
                  <wp:posOffset>83820</wp:posOffset>
                </wp:positionV>
                <wp:extent cx="3536950" cy="93853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op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you are doing well. Take car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Jimm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3.9pt;mso-wrap-distance-left:9.05pt;mso-wrap-distance-right:9.05pt;mso-wrap-distance-top:0pt;mso-wrap-distance-bottom:0pt;margin-top:6.6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op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you are doing well. Take car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Jim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hop / them / weekend / hard / parents / hope / all da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hop / them / weekend / hard / parents / hope / all da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I Like Working with Them 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Dear Sara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Hi! H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>w are you?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doing well but busy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I help my mom and dad. I work in their shop every weekend. 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I like working with them, but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hard. 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There are many flowers in the shop. I like them very much. Do you like flowers?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In the morning, I go to the shop and work with my parents all day long. I feel so tired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I hope you are doing well. Take care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Jimmy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는 그들과 일하는 것을 좋아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사라에게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안녕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잘 지내니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>나는 잘 지내지만 좀 바빠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는 엄마와 아빠를 도와드리거든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나는 주말마다 부모님 가게에서 일을 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는 그들과 함께 일하는 것을 좋아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하지만 일은 힘들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가게에는 많은 꽃들이 있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나는 그 꽃들을 매우 좋아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너는 꽃들을 좋아하니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는 아침에 가게에 가서 부모님과 함께 하루 종일 일을 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난 많이 피곤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네가 잘 지내길 바래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몸 조심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지미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/>
      </w:pPr>
      <w:r>
        <w:rPr>
          <w:rFonts w:cs="Arial" w:ascii="Cooper Black" w:hAnsi="Cooper Black"/>
          <w:color w:val="FFC000"/>
          <w:sz w:val="52"/>
          <w:szCs w:val="52"/>
        </w:rPr>
        <w:t>Word Practice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lou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블라우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초대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inv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lass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안경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를 돌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ake care 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ef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요리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청바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je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blon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금발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안경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la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rl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곱슬머리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머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anis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스페인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스페인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pan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wea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입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곱슬거리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ur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hair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머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블라우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lo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invit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초대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레스토랑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estaur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tea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가르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입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balle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발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금발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lo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take care of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를 돌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요리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he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수업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수업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es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an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청바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발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all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stauran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식당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가르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ea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lou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블라우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초대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nvi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lass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안경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를 돌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ake care of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ef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요리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청바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jean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blon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금발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안경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lasse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rl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곱슬머리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머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ai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anis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스페인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스페인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panis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wea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입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곱슬거리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url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ir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머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블라우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lou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vit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초대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레스토랑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estauran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tea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가르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입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ea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balle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발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금발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lon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take care of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를 돌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요리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hef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less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수업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수업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esso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an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청바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발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alle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tauran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식당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가르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ea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5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arry’s job is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is job is a good chef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arry’s job is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is job is a good chef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819275"/>
                <wp:effectExtent l="0" t="635" r="635" b="262890"/>
                <wp:wrapNone/>
                <wp:docPr id="106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19440"/>
                        </a:xfrm>
                        <a:prstGeom prst="cloudCallout">
                          <a:avLst>
                            <a:gd name="adj1" fmla="val -34773"/>
                            <a:gd name="adj2" fmla="val 6117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firstLine="225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James is wearing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is wearing jeans and glass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4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firstLine="225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James is wearing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is wearing jeans and glass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107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93900</wp:posOffset>
                </wp:positionH>
                <wp:positionV relativeFrom="paragraph">
                  <wp:posOffset>109855</wp:posOffset>
                </wp:positionV>
                <wp:extent cx="2944495" cy="566420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Harry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s Restaura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8.65pt;mso-position-vertical-relative:text;margin-left:1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Harry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s Restaura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6205</wp:posOffset>
                </wp:positionH>
                <wp:positionV relativeFrom="paragraph">
                  <wp:posOffset>281940</wp:posOffset>
                </wp:positionV>
                <wp:extent cx="2950210" cy="1920240"/>
                <wp:effectExtent l="0" t="136525" r="635" b="635"/>
                <wp:wrapNone/>
                <wp:docPr id="109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920240"/>
                        </a:xfrm>
                        <a:prstGeom prst="cloudCallout">
                          <a:avLst>
                            <a:gd name="adj1" fmla="val 46685"/>
                            <a:gd name="adj2" fmla="val -5383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usan’s job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r job is a ballet danc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usan looks lik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has blond and curly hai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22.2pt;width:232.25pt;height:151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usan’s job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r job is a ballet danc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usan looks lik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has blond and curly hai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10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Nancy teaches at school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teaches Spanish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Nancy teaches at school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teaches Spanish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wearing jeans and glasses. / Susan is a ballet dancer. / She has blond and curly hair. / Harry is a good chef. / She teaches Spanish at school. / She teaches English at school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wearing jeans and glasses. / Susan is a ballet dancer. / She has blond and curly hair. / Harry is a good chef. / She teaches Spanish at school. / She teaches English at schoo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3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4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5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Harry’s Restaurant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Harry’s Restaurant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16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17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18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19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20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21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5570" cy="681355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8780</wp:posOffset>
                </wp:positionH>
                <wp:positionV relativeFrom="paragraph">
                  <wp:posOffset>247650</wp:posOffset>
                </wp:positionV>
                <wp:extent cx="2003425" cy="981710"/>
                <wp:effectExtent l="1270" t="0" r="0" b="1270"/>
                <wp:wrapNone/>
                <wp:docPr id="125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9.5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22935</wp:posOffset>
                </wp:positionH>
                <wp:positionV relativeFrom="paragraph">
                  <wp:posOffset>258445</wp:posOffset>
                </wp:positionV>
                <wp:extent cx="1624330" cy="355600"/>
                <wp:effectExtent l="0" t="0" r="0" b="0"/>
                <wp:wrapNone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0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20645</wp:posOffset>
                </wp:positionH>
                <wp:positionV relativeFrom="paragraph">
                  <wp:posOffset>190500</wp:posOffset>
                </wp:positionV>
                <wp:extent cx="3536950" cy="1166495"/>
                <wp:effectExtent l="0" t="0" r="0" b="0"/>
                <wp:wrapNone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arry is a goo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hef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 loves cooking. He has brown eyes and brown hai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91.85pt;mso-wrap-distance-left:9.05pt;mso-wrap-distance-right:9.05pt;mso-wrap-distance-top:0pt;mso-wrap-distance-bottom:0pt;margin-top:15pt;mso-position-vertical-relative:text;margin-left:2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arry is a goo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hef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 loves cooking. He has brown eyes and brown hai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0720</wp:posOffset>
                </wp:positionH>
                <wp:positionV relativeFrom="paragraph">
                  <wp:posOffset>7620</wp:posOffset>
                </wp:positionV>
                <wp:extent cx="1637030" cy="690245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Harr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s job i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54.35pt;mso-wrap-distance-left:9.05pt;mso-wrap-distance-right:9.05pt;mso-wrap-distance-top:0pt;mso-wrap-distance-bottom:0pt;margin-top:0.6pt;mso-position-vertical-relative:text;margin-left: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Harry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s job i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11120</wp:posOffset>
                </wp:positionH>
                <wp:positionV relativeFrom="paragraph">
                  <wp:posOffset>198755</wp:posOffset>
                </wp:positionV>
                <wp:extent cx="3536950" cy="2700020"/>
                <wp:effectExtent l="0" t="0" r="0" b="0"/>
                <wp:wrapNone/>
                <wp:docPr id="13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James is a doctor.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from Korea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 takes care of sick people.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wearin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jeans / pants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lasse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usan i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al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dancer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he ha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lon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url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hai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Nancy is a teacher. She teache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Spanish / English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t school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12.6pt;mso-wrap-distance-left:9.05pt;mso-wrap-distance-right:9.05pt;mso-wrap-distance-top:0pt;mso-wrap-distance-bottom:0pt;margin-top:15.65pt;mso-position-vertical-relative:text;margin-left:2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James is a doctor.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from Korea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 takes care of sick people.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wearing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jeans / pants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lasse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usan i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al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dancer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he ha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lon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url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hair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Nancy is a teacher. She teache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Spanish / English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t schoo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8935</wp:posOffset>
                </wp:positionH>
                <wp:positionV relativeFrom="paragraph">
                  <wp:posOffset>85090</wp:posOffset>
                </wp:positionV>
                <wp:extent cx="2030730" cy="1461770"/>
                <wp:effectExtent l="0" t="0" r="0" b="0"/>
                <wp:wrapNone/>
                <wp:docPr id="13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James is wearing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Susan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s job i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Susan looks lik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Nancy teaches at schoo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15.1pt;mso-wrap-distance-left:9.05pt;mso-wrap-distance-right:9.05pt;mso-wrap-distance-top:0pt;mso-wrap-distance-bottom:0pt;margin-top:6.7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James is wearing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Susan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s job i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Susan looks like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Nancy teaches at schoo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3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28900</wp:posOffset>
                </wp:positionH>
                <wp:positionV relativeFrom="paragraph">
                  <wp:posOffset>254635</wp:posOffset>
                </wp:positionV>
                <wp:extent cx="3536950" cy="77089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James, Susan and Nancy are Harr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friends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arry is happy to see his friend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0.7pt;mso-wrap-distance-left:9.05pt;mso-wrap-distance-right:9.05pt;mso-wrap-distance-top:0pt;mso-wrap-distance-bottom:0pt;margin-top:20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James, Susan and Nancy are Harr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friends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arry is happy to see his friend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hef / ballet / blond / curly / jeans / glasses / pants / Spanish / Englis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hef / ballet / blond / curly / jeans / glasses / pants / Spanish / Englis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Harry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Restaurant 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Harry is a good chef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He loves cooking. He has brown eyes and brown hair.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FF0000"/>
          <w:sz w:val="22"/>
        </w:rPr>
        <w:t>James is a doctor. 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from Korea. 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FF0000"/>
          <w:sz w:val="22"/>
        </w:rPr>
        <w:t>He takes care of sick people. 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wearing jeans / pants </w:t>
      </w:r>
      <w:r>
        <w:rPr>
          <w:color w:val="FF0000"/>
          <w:sz w:val="22"/>
        </w:rPr>
        <w:t xml:space="preserve">and </w:t>
      </w:r>
      <w:r>
        <w:rPr>
          <w:color w:val="FF0000"/>
          <w:sz w:val="22"/>
        </w:rPr>
        <w:t>glasses.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Susan is a ballet dancer. She has blond and curly hair.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Nancy is a teacher. She teaches Spanish / English at school. 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James, Susan and Nancy are Harry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friends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Harry is happy to see his friends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644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해리의 레스토랑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해리는 훌륭한 요리사이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는 요리하는 것을 좋아한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는 갈색 눈과 갈색 머리를 가지고 있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제임스는 의사이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는 한국에서 왔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는 아픈 사람들을 돌본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는 청바지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바지를 입고 안경을 쓰고 있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수잔은 발레리나이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녀는 곱슬거리는 금발을 가지고 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낸시는 선생님이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녀는 학교에서 스페인어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영어를 가르친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제임스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수잔 그리고 낸시는 해리의 친구들이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해리는 친구들을 만나 행복하다</w:t>
      </w:r>
      <w:r>
        <w:rPr>
          <w:color w:val="FF0000"/>
          <w:sz w:val="22"/>
        </w:rPr>
        <w:t xml:space="preserve">. 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 xml:space="preserve">Runner Book2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4:00:00Z</dcterms:created>
  <dc:creator>hans</dc:creator>
  <dc:description/>
  <cp:keywords/>
  <dc:language>en-US</dc:language>
  <cp:lastModifiedBy>디자인</cp:lastModifiedBy>
  <cp:lastPrinted>2016-01-28T10:20:00Z</cp:lastPrinted>
  <dcterms:modified xsi:type="dcterms:W3CDTF">2017-03-31T06:21:00Z</dcterms:modified>
  <cp:revision>164</cp:revision>
  <dc:subject/>
  <dc:title/>
</cp:coreProperties>
</file>