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rFonts w:cs="바탕;Batang"/>
          <w:b/>
          <w:sz w:val="24"/>
          <w:szCs w:val="24"/>
        </w:rPr>
        <w:t>How Far Is It?</w:t>
      </w:r>
    </w:p>
    <w:p>
      <w:pPr>
        <w:pStyle w:val="Normal"/>
        <w:rPr>
          <w:rFonts w:cs="바탕;Batang"/>
          <w:b/>
          <w:b/>
          <w:color w:val="FF0000"/>
          <w:sz w:val="24"/>
          <w:szCs w:val="24"/>
        </w:rPr>
      </w:pPr>
      <w:r>
        <w:rPr>
          <w:rFonts w:cs="바탕;Batang"/>
          <w:b/>
          <w:color w:val="FF000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rFonts w:cs="바탕;Batang"/>
          <w:b/>
          <w:sz w:val="24"/>
          <w:szCs w:val="24"/>
        </w:rPr>
        <w:t>The Huge Carrot</w:t>
      </w:r>
    </w:p>
    <w:p>
      <w:pPr>
        <w:pStyle w:val="Normal"/>
        <w:jc w:val="left"/>
        <w:rPr>
          <w:rFonts w:cs="Halvett-Bold;Arial"/>
          <w:b/>
          <w:b/>
          <w:bCs/>
          <w:kern w:val="0"/>
          <w:sz w:val="24"/>
          <w:szCs w:val="24"/>
        </w:rPr>
      </w:pPr>
      <w:r>
        <w:rPr>
          <w:rFonts w:cs="Halvett-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rFonts w:cs="바탕;Batang"/>
          <w:b/>
          <w:sz w:val="24"/>
          <w:szCs w:val="24"/>
        </w:rPr>
        <w:t>It’s the Symbol of a School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rFonts w:cs="바탕;Batang"/>
          <w:b/>
          <w:sz w:val="24"/>
          <w:szCs w:val="24"/>
        </w:rPr>
        <w:t>I’m JJ</w:t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2"/>
        </w:rPr>
      </w:pPr>
      <w:r>
        <w:rPr>
          <w:rFonts w:eastAsia="바탕;Batang" w:cs="바탕;Batang" w:ascii="바탕;Batang" w:hAnsi="바탕;Batang"/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49670" cy="845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845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7"/>
                              <w:gridCol w:w="1944"/>
                              <w:gridCol w:w="1977"/>
                              <w:gridCol w:w="2577"/>
                              <w:gridCol w:w="2577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left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왼쪽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묻다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왼쪽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lef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ar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먼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어떤 사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me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dea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각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생각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ide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traight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곧장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직진으로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주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ational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국가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국립의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돌다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ur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useum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박물관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먼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between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이에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사이에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betwe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질문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건너편에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cro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cross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너편에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뒤에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hi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aundry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탁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세탁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und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sk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묻다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국가의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국립의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at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hind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뒤에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박물관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use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turn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돌다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질문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meone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떤 사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곧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직진으로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traigh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666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7"/>
                        <w:gridCol w:w="1944"/>
                        <w:gridCol w:w="1977"/>
                        <w:gridCol w:w="2577"/>
                        <w:gridCol w:w="2577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left 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왼쪽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묻다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sk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왼쪽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eft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ar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먼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어떤 사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meone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dea 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생각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생각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dea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traight 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곧장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직진으로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주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ational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국가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국립의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돌다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urn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useum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박물관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먼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r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between 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사이에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사이에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etween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질문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건너편에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cross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cross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너편에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뒤에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hind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aundry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탁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세탁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undry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sk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묻다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국가의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국립의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ational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hind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뒤에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박물관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useum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urn 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돌다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질문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question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meone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떤 사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곧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직진으로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traigh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’s the addres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43 Coon Stre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’s the addres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43 Coon Stre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Coon Street? I can’t find it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Let’s ask someone.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at’s a good ide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Coon Street? I can’t find it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Let’s ask someone.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at’s a good idea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0</wp:posOffset>
                </wp:positionH>
                <wp:positionV relativeFrom="paragraph">
                  <wp:posOffset>140970</wp:posOffset>
                </wp:positionV>
                <wp:extent cx="33242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1.1pt;width:261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3375</wp:posOffset>
                </wp:positionH>
                <wp:positionV relativeFrom="paragraph">
                  <wp:posOffset>81280</wp:posOffset>
                </wp:positionV>
                <wp:extent cx="3883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w Far Is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4.6pt;mso-wrap-distance-left:9.05pt;mso-wrap-distance-right:9.05pt;mso-wrap-distance-top:0pt;mso-wrap-distance-bottom:0pt;margin-top:6.4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H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o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w Far Is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12700</wp:posOffset>
                </wp:positionV>
                <wp:extent cx="3733800" cy="2529205"/>
                <wp:effectExtent l="0" t="1270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529360"/>
                        </a:xfrm>
                        <a:prstGeom prst="cloudCallout">
                          <a:avLst>
                            <a:gd name="adj1" fmla="val 26393"/>
                            <a:gd name="adj2" fmla="val -4226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National Museum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ll. Go straight and turn left at the bank. Then go across the street. You will see a police station. The museum is next to the police statio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1pt;width:293.95pt;height:199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National Museum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ll. Go straight and turn left at the bank. Then go across the street. You will see a police station. The museum is next to the police statio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far it is from he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bout a 30-minute wal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far it is from he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bout a 30-minute wal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good idea. / 43 Coon Street.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’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bout a 30-minute walk. / Well. Go straight and turn left at the bank. Then go across the street. 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 will see a police station.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museum is next to the police statio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good idea. / 43 Coon Street.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’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bout a 30-minute walk. / Well. Go straight and turn left at the bank. Then go across the street. 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 will see a police station.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museum is next to the police st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ow Far Is It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ow Far Is It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680" cy="6813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8100</wp:posOffset>
                </wp:positionH>
                <wp:positionV relativeFrom="paragraph">
                  <wp:posOffset>156210</wp:posOffset>
                </wp:positionV>
                <wp:extent cx="3536950" cy="11315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find the museum. 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ddres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? 43 Coon Street. Coon Street? I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find it. 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sk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meon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T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goo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de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9.1pt;mso-wrap-distance-left:9.05pt;mso-wrap-distance-right:9.05pt;mso-wrap-distance-top:0pt;mso-wrap-distance-bottom:0pt;margin-top:12.3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find the museum. 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ddres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? 43 Coon Street. Coon Street? I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find it. 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sk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meon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T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goo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de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1942465" cy="809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3.75pt;mso-wrap-distance-left:9.05pt;mso-wrap-distance-right:9.05pt;mso-wrap-distance-top:0pt;mso-wrap-distance-bottom:0pt;margin-top:2.1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035935"/>
                <wp:effectExtent l="1270" t="635" r="0" b="0"/>
                <wp:wrapNone/>
                <wp:docPr id="2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03588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21160"/>
                            <a:gd name="textAreaBottom" fmla="*/ 1694520 h 1721160"/>
                          </a:gdLst>
                          <a:ahLst/>
                          <a:rect l="textAreaLeft" t="textAreaTop" r="textAreaRight" b="textAreaBottom"/>
                          <a:pathLst>
                            <a:path w="21600" h="327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991"/>
                              </a:lnTo>
                              <a:arcTo wR="1738" hR="1738" stAng="10800000" swAng="-5400000"/>
                              <a:lnTo>
                                <a:pt x="19862" y="327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988310"/>
                <wp:effectExtent l="635" t="0" r="0" b="635"/>
                <wp:wrapNone/>
                <wp:docPr id="2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8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5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7150</wp:posOffset>
                </wp:positionH>
                <wp:positionV relativeFrom="paragraph">
                  <wp:posOffset>167640</wp:posOffset>
                </wp:positionV>
                <wp:extent cx="3536950" cy="30073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xcuse me. Do you know where Coon Street is 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orry, I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 know. What about the National Museum? 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e National Museum? Th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on Cook Street. Oh, my! Cook Stree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ll. G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raigh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ur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left at the bank. Then go across the street. You will see a police station. The museum is next to the police station. The museum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twee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police station and the hospital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6.8pt;mso-wrap-distance-left:9.05pt;mso-wrap-distance-right:9.05pt;mso-wrap-distance-top:0pt;mso-wrap-distance-bottom:0pt;margin-top:13.2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Excuse me. Do you know where Coon Street is 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Sorry, I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 know. What about the National Museum? 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e National Museum? Th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on Cook Street. Oh, my! Cook Stree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ell. G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raigh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ur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left at the bank. Then go across the street. You will see a police station. The museum is next to the police station. The museum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twee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police station and the hospital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545</wp:posOffset>
                </wp:positionH>
                <wp:positionV relativeFrom="paragraph">
                  <wp:posOffset>32385</wp:posOffset>
                </wp:positionV>
                <wp:extent cx="1942465" cy="1962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the National Museum i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2.5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the National Museum i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92710</wp:posOffset>
                </wp:positionV>
                <wp:extent cx="2003425" cy="929640"/>
                <wp:effectExtent l="1270" t="0" r="0" b="635"/>
                <wp:wrapNone/>
                <wp:docPr id="2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29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3pt;width:157.7pt;height:7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92710</wp:posOffset>
                </wp:positionV>
                <wp:extent cx="3742055" cy="952500"/>
                <wp:effectExtent l="635" t="0" r="0" b="635"/>
                <wp:wrapNone/>
                <wp:docPr id="2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52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7.3pt;width:294.6pt;height:7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0574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205740</wp:posOffset>
                </wp:positionV>
                <wp:extent cx="3536950" cy="8166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 far is it from here?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t’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bout a 30-minut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l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4.3pt;mso-wrap-distance-left:9.05pt;mso-wrap-distance-right:9.05pt;mso-wrap-distance-top:0pt;mso-wrap-distance-bottom:0pt;margin-top:16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 far is it from here?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t’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bout a 30-minut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l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8780</wp:posOffset>
                </wp:positionH>
                <wp:positionV relativeFrom="paragraph">
                  <wp:posOffset>264160</wp:posOffset>
                </wp:positionV>
                <wp:extent cx="2003425" cy="3238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far it is from her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25.5pt;mso-wrap-distance-left:9.05pt;mso-wrap-distance-right:9.05pt;mso-wrap-distance-top:0pt;mso-wrap-distance-bottom:0pt;margin-top:20.8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far it is from her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242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omeone / idea / address / straight / turn / between / wal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0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omeone / idea / address / straight / turn / between / wal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 Far Is It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e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find the museum. 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e address? 43 Coon Street. Coon Street? I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find it. L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>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sk someone.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good idea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Excuse me. Do you know where Coon Street is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orry,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know. What about the National Museum?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National Museum? 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on Cook Street. Oh, my! Cook Street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ell. Go straight and turn left at the bank. Then go across the street. You will see a police station. The museum is next to the police station. The museum is between the police station and the hospital. 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w far is it from here? </w:t>
      </w:r>
      <w:r>
        <w:rPr>
          <w:color w:val="FF0000"/>
          <w:sz w:val="22"/>
        </w:rPr>
        <w:t>It’s</w:t>
      </w:r>
      <w:r>
        <w:rPr>
          <w:color w:val="FF0000"/>
          <w:sz w:val="22"/>
        </w:rPr>
        <w:t xml:space="preserve"> about a 30-minute walk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박물관을 못 찾겠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주소가 뭐지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Coon Street 43</w:t>
      </w:r>
      <w:r>
        <w:rPr>
          <w:rFonts w:cs="바탕;Batang"/>
          <w:color w:val="FF0000"/>
          <w:sz w:val="22"/>
        </w:rPr>
        <w:t>번가야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Coon Street? </w:t>
      </w:r>
      <w:r>
        <w:rPr>
          <w:rFonts w:cs="바탕;Batang"/>
          <w:color w:val="FF0000"/>
          <w:sz w:val="22"/>
        </w:rPr>
        <w:t>못 찾겠는데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다른 사람한테 물어보자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좋은 생각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실례합니다</w:t>
      </w:r>
      <w:r>
        <w:rPr>
          <w:rFonts w:cs="바탕;Batang"/>
          <w:color w:val="FF0000"/>
          <w:sz w:val="22"/>
        </w:rPr>
        <w:t>. Coon Street</w:t>
      </w:r>
      <w:r>
        <w:rPr>
          <w:rFonts w:cs="바탕;Batang"/>
          <w:color w:val="FF0000"/>
          <w:sz w:val="22"/>
        </w:rPr>
        <w:t>가 어디 있는지 아세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미안해요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모르겠네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국립 박물관은 어때요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국립 박물관이요</w:t>
      </w:r>
      <w:r>
        <w:rPr>
          <w:rFonts w:cs="바탕;Batang"/>
          <w:color w:val="FF0000"/>
          <w:sz w:val="22"/>
        </w:rPr>
        <w:t xml:space="preserve">? </w:t>
      </w:r>
      <w:r>
        <w:rPr>
          <w:rFonts w:cs="바탕;Batang"/>
          <w:color w:val="FF0000"/>
          <w:sz w:val="22"/>
        </w:rPr>
        <w:t xml:space="preserve">그건 </w:t>
      </w:r>
      <w:r>
        <w:rPr>
          <w:rFonts w:cs="바탕;Batang"/>
          <w:color w:val="FF0000"/>
          <w:sz w:val="22"/>
        </w:rPr>
        <w:t>Cook Street</w:t>
      </w:r>
      <w:r>
        <w:rPr>
          <w:rFonts w:cs="바탕;Batang"/>
          <w:color w:val="FF0000"/>
          <w:sz w:val="22"/>
        </w:rPr>
        <w:t>에 있어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오 이런</w:t>
      </w:r>
      <w:r>
        <w:rPr>
          <w:rFonts w:cs="바탕;Batang"/>
          <w:color w:val="FF0000"/>
          <w:sz w:val="22"/>
        </w:rPr>
        <w:t>! Cook Street</w:t>
      </w:r>
      <w:r>
        <w:rPr>
          <w:rFonts w:cs="바탕;Batang"/>
          <w:color w:val="FF0000"/>
          <w:sz w:val="22"/>
        </w:rPr>
        <w:t>라고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바탕;Batang"/>
          <w:color w:val="FF0000"/>
          <w:sz w:val="22"/>
        </w:rPr>
        <w:t>음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곧장 가서 은행이 나오면 왼쪽으로 도세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런 다음 길을 건너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경찰서가 보일 거에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박물관은 경찰서 옆에 있어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박물관은 경찰서와 병원 사이에 있어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a</w:t>
      </w:r>
      <w:r>
        <w:rPr>
          <w:rFonts w:cs="바탕;Batang"/>
          <w:color w:val="FF0000"/>
          <w:sz w:val="22"/>
        </w:rPr>
        <w:t>여기서 얼마나 멀죠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 xml:space="preserve">걸어서 </w:t>
      </w:r>
      <w:r>
        <w:rPr>
          <w:rFonts w:cs="바탕;Batang"/>
          <w:color w:val="FF0000"/>
          <w:sz w:val="22"/>
        </w:rPr>
        <w:t>30</w:t>
      </w:r>
      <w:r>
        <w:rPr>
          <w:rFonts w:cs="바탕;Batang"/>
          <w:color w:val="FF0000"/>
          <w:sz w:val="22"/>
        </w:rPr>
        <w:t>분 정도 걸려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2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300470" cy="762635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62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74"/>
                              <w:gridCol w:w="1959"/>
                              <w:gridCol w:w="1993"/>
                              <w:gridCol w:w="2598"/>
                              <w:gridCol w:w="2598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uccess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성공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사업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si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lant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심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성공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cc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침내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요청하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sk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w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자라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자라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게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그러나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we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arden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ar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nflower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해바라기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잎사귀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a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ill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여전히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여전히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ed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씨앗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씨앗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owever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러나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세게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ull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당기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당기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sk for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요청하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해바라기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nfl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eaves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잎사귀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나무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씨앗등을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2"/>
                                    </w:rPr>
                                    <w:t>심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usiness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업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마침내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n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ug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거대한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거대한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u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00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74"/>
                        <w:gridCol w:w="1959"/>
                        <w:gridCol w:w="1993"/>
                        <w:gridCol w:w="2598"/>
                        <w:gridCol w:w="2598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uccess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성공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사업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siness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nt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심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성공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ccess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침내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요청하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sk for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w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자라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자라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ow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게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그러나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wever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arden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arden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nflower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해바라기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잎사귀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aves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ill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여전히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여전히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ill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ed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씨앗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씨앗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ed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owever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러나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세게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rd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ull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당기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당기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ll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sk for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요청하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해바라기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nflower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eaves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잎사귀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나무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씨앗등을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</w:rPr>
                              <w:t>심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nt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usiness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업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마침내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nally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ug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거대한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거대한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u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3250</wp:posOffset>
                </wp:positionH>
                <wp:positionV relativeFrom="paragraph">
                  <wp:posOffset>175895</wp:posOffset>
                </wp:positionV>
                <wp:extent cx="3335655" cy="1732915"/>
                <wp:effectExtent l="635" t="635" r="0" b="542290"/>
                <wp:wrapNone/>
                <wp:docPr id="3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760" cy="1733040"/>
                        </a:xfrm>
                        <a:prstGeom prst="cloudCallout">
                          <a:avLst>
                            <a:gd name="adj1" fmla="val -32027"/>
                            <a:gd name="adj2" fmla="val 7803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carrot seeds became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y became huge carrots in her garden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7.5pt;margin-top:13.85pt;width:262.6pt;height:136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carrot seeds became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y became huge carrots in her garden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40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grandmother did in her garden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planted carrot seeds in her garde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grandmother did in her garden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planted carrot seeds in her garde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217170</wp:posOffset>
                </wp:positionV>
                <wp:extent cx="3295650" cy="967105"/>
                <wp:effectExtent l="12700" t="13335" r="13335" b="12700"/>
                <wp:wrapNone/>
                <wp:docPr id="4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0pt;margin-top:17.1pt;width:259.45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2550</wp:posOffset>
                </wp:positionH>
                <wp:positionV relativeFrom="paragraph">
                  <wp:posOffset>93980</wp:posOffset>
                </wp:positionV>
                <wp:extent cx="3619500" cy="5664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5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he Huge Carro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4.6pt;mso-wrap-distance-left:9.05pt;mso-wrap-distance-right:9.05pt;mso-wrap-distance-top:0pt;mso-wrap-distance-bottom:0pt;margin-top:7.4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54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he Huge Carro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4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e di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pulled and pulled one of the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4.5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e di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pulled and pulled one of them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44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she went to the pig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o, she went to the pigs to ask for help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she went to the pig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o, she went to the pigs to ask for help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pulled and pulled one of them. / So, she went to the pigs to ask for help. / They became huge carrots in her garden. / She planted carrot seeds in her garde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pulled and pulled one of them. / So, she went to the pigs to ask for help. / They became huge carrots in her garden. / She planted carrot seeds in her gard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7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17195"/>
                <wp:effectExtent l="635" t="635" r="0" b="0"/>
                <wp:wrapNone/>
                <wp:docPr id="48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2.8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16560"/>
                <wp:effectExtent l="0" t="0" r="635" b="635"/>
                <wp:wrapNone/>
                <wp:docPr id="49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Huge Carrot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2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Huge Carrot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2035</wp:posOffset>
                </wp:positionH>
                <wp:positionV relativeFrom="paragraph">
                  <wp:posOffset>224155</wp:posOffset>
                </wp:positionV>
                <wp:extent cx="846455" cy="355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17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16305"/>
                <wp:effectExtent l="1270" t="635" r="0" b="0"/>
                <wp:wrapNone/>
                <wp:docPr id="5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16305"/>
                <wp:effectExtent l="635" t="635" r="0" b="0"/>
                <wp:wrapNone/>
                <wp:docPr id="5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2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745</wp:posOffset>
                </wp:positionH>
                <wp:positionV relativeFrom="paragraph">
                  <wp:posOffset>240030</wp:posOffset>
                </wp:positionV>
                <wp:extent cx="1624330" cy="355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1925</wp:posOffset>
                </wp:positionH>
                <wp:positionV relativeFrom="paragraph">
                  <wp:posOffset>221615</wp:posOffset>
                </wp:positionV>
                <wp:extent cx="3536950" cy="9131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y grandmother had a big cow, two fat pigs and three black dog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9pt;mso-wrap-distance-left:9.05pt;mso-wrap-distance-right:9.05pt;mso-wrap-distance-top:0pt;mso-wrap-distance-bottom:0pt;margin-top:17.45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y grandmother had a big cow, two fat pigs and three black dog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5780</wp:posOffset>
                </wp:positionH>
                <wp:positionV relativeFrom="paragraph">
                  <wp:posOffset>656590</wp:posOffset>
                </wp:positionV>
                <wp:extent cx="1942465" cy="82105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4.65pt;mso-wrap-distance-left:9.05pt;mso-wrap-distance-right:9.05pt;mso-wrap-distance-top:0pt;mso-wrap-distance-bottom:0pt;margin-top:51.7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3175</wp:posOffset>
                </wp:positionV>
                <wp:extent cx="2003425" cy="3600450"/>
                <wp:effectExtent l="1270" t="0" r="0" b="635"/>
                <wp:wrapNone/>
                <wp:docPr id="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6003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2041200"/>
                            <a:gd name="textAreaBottom" fmla="*/ 2014560 h 2041200"/>
                          </a:gdLst>
                          <a:ahLst/>
                          <a:rect l="textAreaLeft" t="textAreaTop" r="textAreaRight" b="textAreaBottom"/>
                          <a:pathLst>
                            <a:path w="21600" h="3881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7075"/>
                              </a:lnTo>
                              <a:arcTo wR="1738" hR="1738" stAng="10800000" swAng="-5400000"/>
                              <a:lnTo>
                                <a:pt x="19862" y="3881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0.25pt;width:157.7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3175</wp:posOffset>
                </wp:positionV>
                <wp:extent cx="3742055" cy="3600450"/>
                <wp:effectExtent l="635" t="0" r="0" b="635"/>
                <wp:wrapNone/>
                <wp:docPr id="5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6003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0.25pt;width:294.6pt;height:283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6790</wp:posOffset>
                </wp:positionH>
                <wp:positionV relativeFrom="paragraph">
                  <wp:posOffset>241300</wp:posOffset>
                </wp:positionV>
                <wp:extent cx="983615" cy="3556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107950</wp:posOffset>
                </wp:positionV>
                <wp:extent cx="3731895" cy="34956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nte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carro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eed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 her garden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carrot seeds grew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ew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y beca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ug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carrots in her garden.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ulle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pulled one of them. However, she could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pull up the huge carrot. She went to the cow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lp me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he said.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e and the cow pulled and pulled it, but it still was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pulled out. So, she went to the pigs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s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or help. She, the cow and the pigs pulled and pulled it, but they could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pull it up. Then, she went to the dogs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lp me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She said.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, the cow, the pigs and the dogs pulled it togeth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5pt;height:275.25pt;mso-wrap-distance-left:9.05pt;mso-wrap-distance-right:9.05pt;mso-wrap-distance-top:0pt;mso-wrap-distance-bottom:0pt;margin-top:8.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nte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carro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eed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 her garden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carrot seeds grew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ew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y beca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ug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carrots in her garden.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ulle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pulled one of them. However, she could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pull up the huge carrot. She went to the cow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elp me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he said.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e and the cow pulled and pulled it, but it still was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pulled out. So, she went to the pigs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s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or help. She, the cow and the pigs pulled and pulled it, but they could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pull it up. Then, she went to the dogs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elp me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She said.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, the cow, the pigs and the dogs pulled it together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942465" cy="233362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my grandmother did in her garden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the carrot seeds becam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e di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y she went to the pig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3.75pt;mso-wrap-distance-left:9.05pt;mso-wrap-distance-right:9.05pt;mso-wrap-distance-top:0pt;mso-wrap-distance-bottom:0pt;margin-top: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my grandmother did in her garden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the carrot seeds becam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e di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y she went to the pig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226060</wp:posOffset>
                </wp:positionV>
                <wp:extent cx="2003425" cy="501015"/>
                <wp:effectExtent l="635" t="635" r="0" b="0"/>
                <wp:wrapNone/>
                <wp:docPr id="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011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8pt;width:157.7pt;height:39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226060</wp:posOffset>
                </wp:positionV>
                <wp:extent cx="3742055" cy="800100"/>
                <wp:effectExtent l="635" t="0" r="0" b="635"/>
                <wp:wrapNone/>
                <wp:docPr id="6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002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8pt;width:294.6pt;height:62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226060</wp:posOffset>
                </wp:positionV>
                <wp:extent cx="3648075" cy="7620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nall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, they pulled it out. What a huge carrot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0pt;mso-wrap-distance-left:9.05pt;mso-wrap-distance-right:9.05pt;mso-wrap-distance-top:0pt;mso-wrap-distance-bottom:0pt;margin-top:17.8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nall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, they pulled it out. What a huge carrot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5875</wp:posOffset>
                </wp:positionV>
                <wp:extent cx="1480185" cy="3556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eeds / huge / grew / pulled / ask / planted / final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eeds / huge / grew / pulled / ask / planted / final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The H</w:t>
      </w: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ge Carrot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grandmother had a big cow, two fat pigs and three black dogs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She plante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carrot seeds in her garden. </w:t>
      </w:r>
      <w:r>
        <w:rPr>
          <w:color w:val="FF0000"/>
          <w:sz w:val="22"/>
        </w:rPr>
        <w:t>The</w:t>
      </w:r>
      <w:r>
        <w:rPr>
          <w:color w:val="FF0000"/>
          <w:sz w:val="22"/>
        </w:rPr>
        <w:t xml:space="preserve"> carrot seeds grew and grew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y became huge carrots in her garden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pulled and pulled one of them. However, she could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pull up the huge carrot. She went to the cow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Help me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She said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and the cow pulled and pulled it, but it still was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pulled out. So, she went to the pigs to ask for help. She, the cow and the pigs pulled and pulled it, but they could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pull it up. Then, she went to the dogs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Help me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She said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 xml:space="preserve">e, the cow, the pigs and the dogs pulled it together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color w:val="FF0000"/>
          <w:sz w:val="22"/>
        </w:rPr>
        <w:t>F</w:t>
      </w:r>
      <w:r>
        <w:rPr>
          <w:color w:val="FF0000"/>
          <w:sz w:val="22"/>
        </w:rPr>
        <w:t xml:space="preserve">inally, they pulled it out. What a huge carrot!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할머니는 커다란 젖소 한 마리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뚱뚱한 돼지 두 마리 그리고 검은 개 세 마리를 가지고 있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그녀의 정원에 당근 씨앗을 심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당근 씨앗은 자라고 또 자랐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것들은 그녀의 정원에서 거대한 당근이 되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그것들 중에 하나를 당기고 또 당겼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러나 그녀는 거대한 당근을 뽑을 수가 없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젖소에게 갔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나를 도와줘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가 말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와 젖소는 그것을 당기고 또 당겼지만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것은 여전히 뽑히지 않았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래서 그녀는 돼지들에게 도움을 청하러 갔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와 젖소와 돼지들은 그것을 당기고 또 당겼지만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들은 그것을 뽑을 수 없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러자 그녀는 개들에게 갔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나를 도와줘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말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와 젖소와 돼지들과 개들은 함께 그것을 당겼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마침내 그들은 그것을 뽑았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정말 거대한 당근이다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3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89015" cy="805307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805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8"/>
                              <w:gridCol w:w="1893"/>
                              <w:gridCol w:w="1926"/>
                              <w:gridCol w:w="2511"/>
                              <w:gridCol w:w="2511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map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지도  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hospit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ymbol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징기호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지도  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ma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how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여주다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보여주다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ho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kateboard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스케이트보드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비둘기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rchard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수원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상징기호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ymbo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ac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평화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주차장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rking l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church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교회 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마을 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ow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hospital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스케이트보드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kate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rking lo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차장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공중전화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y 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uess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추측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각하다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과수원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rc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ov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둘기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절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mpl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절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평화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sspor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여권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여권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s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y phon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공중전화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추측하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생각하다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u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town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마을 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교회 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chur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634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8"/>
                        <w:gridCol w:w="1893"/>
                        <w:gridCol w:w="1926"/>
                        <w:gridCol w:w="2511"/>
                        <w:gridCol w:w="2511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map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지도  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ospital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ymbol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징기호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지도  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ap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how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여주다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보여주다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how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kateboard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스케이트보드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비둘기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ov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rchard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수원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상징기호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ymbol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ac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평화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주차장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rking lo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church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교회 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마을 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wn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hospital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스케이트보드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kateboard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rking lot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차장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공중전화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y phon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uess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추측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생각하다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과수원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rchard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ov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둘기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절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mp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mpl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절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평화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ac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ssport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여권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여권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sspor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y phon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공중전화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추측하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생각하다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ues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own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마을 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교회 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chur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to ride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want to ride my skateboard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to ride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want to ride my skateboard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park is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next to the post office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park is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next to the post office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2075</wp:posOffset>
                </wp:positionH>
                <wp:positionV relativeFrom="paragraph">
                  <wp:posOffset>236220</wp:posOffset>
                </wp:positionV>
                <wp:extent cx="4305300" cy="900430"/>
                <wp:effectExtent l="12700" t="12700" r="13335" b="13335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9003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7.25pt;margin-top:18.6pt;width:338.95pt;height:70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9625</wp:posOffset>
                </wp:positionH>
                <wp:positionV relativeFrom="paragraph">
                  <wp:posOffset>81280</wp:posOffset>
                </wp:positionV>
                <wp:extent cx="4838700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3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s the Symbol of a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44.6pt;mso-wrap-distance-left:9.05pt;mso-wrap-distance-right:9.05pt;mso-wrap-distance-top:0pt;mso-wrap-distance-bottom:0pt;margin-top:6.4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3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I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s the Symbol of a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3188970" cy="1672590"/>
                <wp:effectExtent l="0" t="375920" r="635" b="635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1672560"/>
                        </a:xfrm>
                        <a:prstGeom prst="cloudCallout">
                          <a:avLst>
                            <a:gd name="adj1" fmla="val 39444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picture i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the symbol of a schoo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51.0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picture i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the symbol of a school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ells us many thing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symbols tell us many things.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ells us many thing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symbols tell us many things.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symbols tell us many things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he symbol of a school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ext to the post office. / I want to ride my skateboar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symbols tell us many things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he symbol of a school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ext to the post office. / I want to ride my skateboa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30530"/>
                <wp:effectExtent l="635" t="0" r="635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3.8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77520"/>
                <wp:effectExtent l="0" t="0" r="635" b="635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’s the Symbol of a School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7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t’s the Symbol of a School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680" cy="681355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2035</wp:posOffset>
                </wp:positionH>
                <wp:positionV relativeFrom="paragraph">
                  <wp:posOffset>271780</wp:posOffset>
                </wp:positionV>
                <wp:extent cx="846455" cy="35560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.4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221105"/>
                <wp:effectExtent l="635" t="635" r="0" b="635"/>
                <wp:wrapNone/>
                <wp:docPr id="8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1221105"/>
                <wp:effectExtent l="635" t="635" r="0" b="635"/>
                <wp:wrapNone/>
                <wp:docPr id="8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2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9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1120</wp:posOffset>
                </wp:positionH>
                <wp:positionV relativeFrom="paragraph">
                  <wp:posOffset>258445</wp:posOffset>
                </wp:positionV>
                <wp:extent cx="3536950" cy="120015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 you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ow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map? Yes, I d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, please. Oka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4.5pt;mso-wrap-distance-left:9.05pt;mso-wrap-distance-right:9.05pt;mso-wrap-distance-top:0pt;mso-wrap-distance-bottom:0pt;margin-top:20.3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 you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ow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map? Yes, I d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, please. Ok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6745</wp:posOffset>
                </wp:positionH>
                <wp:positionV relativeFrom="paragraph">
                  <wp:posOffset>52070</wp:posOffset>
                </wp:positionV>
                <wp:extent cx="1624330" cy="3556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4.1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898775"/>
                <wp:effectExtent l="1270" t="635" r="0" b="0"/>
                <wp:wrapNone/>
                <wp:docPr id="9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898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43400"/>
                            <a:gd name="textAreaBottom" fmla="*/ 1616760 h 1643400"/>
                          </a:gdLst>
                          <a:ahLst/>
                          <a:rect l="textAreaLeft" t="textAreaTop" r="textAreaRight" b="textAreaBottom"/>
                          <a:pathLst>
                            <a:path w="21600" h="31250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9512"/>
                              </a:lnTo>
                              <a:arcTo wR="1738" hR="1738" stAng="10800000" swAng="-5400000"/>
                              <a:lnTo>
                                <a:pt x="19862" y="31250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898775"/>
                <wp:effectExtent l="635" t="635" r="0" b="0"/>
                <wp:wrapNone/>
                <wp:docPr id="9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898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5395</wp:posOffset>
                </wp:positionH>
                <wp:positionV relativeFrom="paragraph">
                  <wp:posOffset>81915</wp:posOffset>
                </wp:positionV>
                <wp:extent cx="3592830" cy="306451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06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reat. I want to ride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kateboar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o go to the park and ride my bik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is the park?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ext t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post offic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his picture?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he symbol of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choo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The school is across from the post offic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to learn about symbols. Can you help me? Sur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uess what this means. I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on’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kn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41.3pt;mso-wrap-distance-left:9.05pt;mso-wrap-distance-right:9.05pt;mso-wrap-distance-top:0pt;mso-wrap-distance-bottom:0pt;margin-top:6.4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reat. I want to ride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kateboar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o go to the park and ride my bik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is the park?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ext t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post offic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his picture?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he symbol of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choo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The school is across from the post offic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to learn about symbols. Can you help me? Sure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uess what this means. I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on’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kn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192655" cy="81661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4.3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1955</wp:posOffset>
                </wp:positionH>
                <wp:positionV relativeFrom="paragraph">
                  <wp:posOffset>33020</wp:posOffset>
                </wp:positionV>
                <wp:extent cx="2000250" cy="226695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want to ride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ere the park i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this picture i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78.5pt;mso-wrap-distance-left:9.05pt;mso-wrap-distance-right:9.05pt;mso-wrap-distance-top:0pt;mso-wrap-distance-bottom:0pt;margin-top:2.6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want to ride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ere the park i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this picture i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83820</wp:posOffset>
                </wp:positionV>
                <wp:extent cx="2003425" cy="938530"/>
                <wp:effectExtent l="635" t="0" r="0" b="635"/>
                <wp:wrapNone/>
                <wp:docPr id="9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385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6.6pt;width:157.7pt;height:73.8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83820</wp:posOffset>
                </wp:positionV>
                <wp:extent cx="3742055" cy="961390"/>
                <wp:effectExtent l="635" t="0" r="0" b="635"/>
                <wp:wrapNone/>
                <wp:docPr id="9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61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6.6pt;width:294.6pt;height:75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120015</wp:posOffset>
                </wp:positionV>
                <wp:extent cx="1480185" cy="35560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9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81275</wp:posOffset>
                </wp:positionH>
                <wp:positionV relativeFrom="paragraph">
                  <wp:posOffset>121920</wp:posOffset>
                </wp:positionV>
                <wp:extent cx="3536950" cy="9004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the symbol of a police st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ymbol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ell us many thing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9pt;mso-wrap-distance-left:9.05pt;mso-wrap-distance-right:9.05pt;mso-wrap-distance-top:0pt;mso-wrap-distance-bottom:0pt;margin-top:9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the symbol of a police st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ymbol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ell us many thing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005</wp:posOffset>
                </wp:positionH>
                <wp:positionV relativeFrom="paragraph">
                  <wp:posOffset>156845</wp:posOffset>
                </wp:positionV>
                <wp:extent cx="1938655" cy="66294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tells us many thing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52.2pt;mso-wrap-distance-left:9.05pt;mso-wrap-distance-right:9.05pt;mso-wrap-distance-top:0pt;mso-wrap-distance-bottom:0pt;margin-top:12.3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tells us many thing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ext to / skateboard / town / show / map / symbols / schoo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ext to / skateboard / town / show / map / symbols / scho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e Symbol of a School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o you have a town map? Yes, I do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S</w:t>
      </w:r>
      <w:r>
        <w:rPr>
          <w:color w:val="FF0000"/>
          <w:sz w:val="22"/>
        </w:rPr>
        <w:t xml:space="preserve">how </w:t>
      </w:r>
      <w:r>
        <w:rPr>
          <w:color w:val="FF0000"/>
          <w:sz w:val="22"/>
        </w:rPr>
        <w:t xml:space="preserve">me </w:t>
      </w:r>
      <w:r>
        <w:rPr>
          <w:color w:val="FF0000"/>
          <w:sz w:val="22"/>
        </w:rPr>
        <w:t xml:space="preserve">the map, please. Oka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Great. I want to ride my skateboard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want to go to the park and ride my bik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ere is the park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next to the post offic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his picture?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the symbol of a school. The school is across from the post offic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want to learn about symbols. Can you help me? Sur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Guess what this means. I </w:t>
      </w:r>
      <w:r>
        <w:rPr>
          <w:color w:val="FF0000"/>
          <w:sz w:val="22"/>
        </w:rPr>
        <w:t>don’t</w:t>
      </w:r>
      <w:r>
        <w:rPr>
          <w:color w:val="FF0000"/>
          <w:sz w:val="22"/>
        </w:rPr>
        <w:t xml:space="preserve"> know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is is the symbol of a police station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symbols tell us many things.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너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마을지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갖고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응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지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보여줘</w:t>
      </w:r>
      <w:r>
        <w:rPr>
          <w:color w:val="FF0000"/>
          <w:sz w:val="22"/>
        </w:rPr>
        <w:t xml:space="preserve">. </w:t>
      </w:r>
      <w:r>
        <w:rPr>
          <w:rFonts w:cs="맑은 고딕"/>
          <w:color w:val="FF0000"/>
          <w:sz w:val="22"/>
        </w:rPr>
        <w:t>알았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좋아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나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스케이트보드를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타고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싶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left="660" w:hanging="66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나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공원에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가서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자전거를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타고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싶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공원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어디에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그것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우체국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옆에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이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그림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뭐지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그건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학교의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상징기호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학교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우체국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맞은편에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나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상징에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대해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공부하고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싶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나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도와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수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있겠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물론이지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이게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뭘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의미하는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생각해봐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모르겠는데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이것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경찰서를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나타내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상징기호야</w:t>
      </w:r>
      <w:r>
        <w:rPr>
          <w:color w:val="FF0000"/>
          <w:sz w:val="22"/>
        </w:rPr>
        <w:t xml:space="preserve">.      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상징기호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우리에게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많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것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알려줘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</w:t>
      </w:r>
      <w:r>
        <w:rPr>
          <w:rFonts w:eastAsia="바탕;Batang" w:cs="바탕;Batang" w:ascii="바탕;Batang" w:hAnsi="바탕;Batang"/>
          <w:b/>
          <w:sz w:val="24"/>
        </w:rPr>
        <w:t xml:space="preserve"> (Unit 4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990590" cy="840867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840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6"/>
                              <w:gridCol w:w="1863"/>
                              <w:gridCol w:w="1895"/>
                              <w:gridCol w:w="2470"/>
                              <w:gridCol w:w="2470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cared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서워하는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고향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met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nd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착륙하다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우주선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ace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wallet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갑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행성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hate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싫어하다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싫어하다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aceship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주선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무서워하는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a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hometown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고향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지붕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roommate     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룸메이트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룸메이트   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omm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knock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두드리다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외계인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meday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언젠가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언젠가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me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빛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빛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anet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행성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두드리다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n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elicious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lic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of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붕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지갑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l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밖에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밖에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ut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ien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외계인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착륙하다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66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6"/>
                        <w:gridCol w:w="1863"/>
                        <w:gridCol w:w="1895"/>
                        <w:gridCol w:w="2470"/>
                        <w:gridCol w:w="2470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cared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서워하는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고향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metown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nd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착륙하다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우주선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aceship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wallet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갑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행성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net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hate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싫어하다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싫어하다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t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aceship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주선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무서워하는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ared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hometown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고향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지붕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of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roommate     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룸메이트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룸메이트   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ommat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knock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두드리다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외계인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ien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meday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언젠가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언젠가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meday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빛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빛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anet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행성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두드리다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nock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elicious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licious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of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붕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지갑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llet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밖에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밖에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utsid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ien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외계인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착륙하다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landed on the roof of May’s hous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A spaceship landed on the roof of her house.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landed on the roof of May’s hous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A spaceship landed on the roof of her house.  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got out of the spaceship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 green alien got out of the spaceship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got out of the spaceship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 green alien got out of the spaceship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950</wp:posOffset>
                </wp:positionH>
                <wp:positionV relativeFrom="paragraph">
                  <wp:posOffset>207645</wp:posOffset>
                </wp:positionV>
                <wp:extent cx="3061970" cy="929005"/>
                <wp:effectExtent l="12700" t="13335" r="13335" b="13335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800" cy="929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48.5pt;margin-top:16.35pt;width:241.05pt;height:73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7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m JJ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7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m JJ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1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green alien did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came to her window and knock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green alien did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came to her window and knocke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JJ is from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from the planet B73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JJ is from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from the planet B73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from the planet B73. / He came to her window and knocked. / A green alien got out of the spaceship. / A spaceship landed on the roof of her hous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from the planet B73. / He came to her window and knocked. / A green alien got out of the spaceship. / A spaceship landed on the roof of her hou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675</wp:posOffset>
                </wp:positionH>
                <wp:positionV relativeFrom="paragraph">
                  <wp:posOffset>198120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5.6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’m JJ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’m JJ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680" cy="681355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247650</wp:posOffset>
                </wp:positionV>
                <wp:extent cx="2003425" cy="795020"/>
                <wp:effectExtent l="1270" t="0" r="0" b="635"/>
                <wp:wrapNone/>
                <wp:docPr id="12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9.5pt;width:157.7pt;height:62.5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804545"/>
                <wp:effectExtent l="635" t="635" r="0" b="0"/>
                <wp:wrapNone/>
                <wp:docPr id="12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0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63.3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624330" cy="35560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49220</wp:posOffset>
                </wp:positionH>
                <wp:positionV relativeFrom="paragraph">
                  <wp:posOffset>59690</wp:posOffset>
                </wp:positionV>
                <wp:extent cx="3651250" cy="687705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ne night, May saw a light outside her bedroom window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54.15pt;mso-wrap-distance-left:9.05pt;mso-wrap-distance-right:9.05pt;mso-wrap-distance-top:0pt;mso-wrap-distance-bottom:0pt;margin-top:4.7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ne night, May saw a light outside her bedroom wind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0720</wp:posOffset>
                </wp:positionH>
                <wp:positionV relativeFrom="paragraph">
                  <wp:posOffset>7620</wp:posOffset>
                </wp:positionV>
                <wp:extent cx="1637030" cy="69024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0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49530</wp:posOffset>
                </wp:positionV>
                <wp:extent cx="2003425" cy="2797175"/>
                <wp:effectExtent l="1270" t="635" r="0" b="0"/>
                <wp:wrapNone/>
                <wp:docPr id="12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7972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85800"/>
                            <a:gd name="textAreaBottom" fmla="*/ 1559160 h 1585800"/>
                          </a:gdLst>
                          <a:ahLst/>
                          <a:rect l="textAreaLeft" t="textAreaTop" r="textAreaRight" b="textAreaBottom"/>
                          <a:pathLst>
                            <a:path w="21600" h="30155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8417"/>
                              </a:lnTo>
                              <a:arcTo wR="1738" hR="1738" stAng="10800000" swAng="-5400000"/>
                              <a:lnTo>
                                <a:pt x="19862" y="30155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9pt;width:157.7pt;height:220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7780</wp:posOffset>
                </wp:positionH>
                <wp:positionV relativeFrom="paragraph">
                  <wp:posOffset>49530</wp:posOffset>
                </wp:positionV>
                <wp:extent cx="3742055" cy="2948940"/>
                <wp:effectExtent l="635" t="0" r="0" b="635"/>
                <wp:wrapNone/>
                <wp:docPr id="12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491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3.9pt;width:294.6pt;height:232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58415</wp:posOffset>
                </wp:positionH>
                <wp:positionV relativeFrom="paragraph">
                  <wp:posOffset>107950</wp:posOffset>
                </wp:positionV>
                <wp:extent cx="3536950" cy="296799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paceshi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landed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oof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f her house. A gree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lie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got out of the spaceship. He came to her window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nocke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ay opened it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ello! Welcome. Wha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 your name?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ay asked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i!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JJ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from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n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73,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alien said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at do you want to do?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ay asked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hungry. I want to eat something,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JJ said. She gave him some cookies and milk. He told her about h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rip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They talked for a long tim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3.7pt;mso-wrap-distance-left:9.05pt;mso-wrap-distance-right:9.05pt;mso-wrap-distance-top:0pt;mso-wrap-distance-bottom:0pt;margin-top:8.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paceshi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landed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oof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of her house. A gree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lie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got out of the spaceship. He came to her window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nocke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ay opened it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ello! Welcome. Wha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s your name?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ay asked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i!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JJ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from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n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73,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alien said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What do you want to do?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ay asked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hungry. I want to eat something,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JJ said. She gave him some cookies and milk. He told her about h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rip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They talked for a long time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217170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landed on the roof of May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s hous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got out of the spaceshi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 green alien did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JJ is from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1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landed on the roof of May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s hous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got out of the spaceshi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 green alien did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JJ is from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80</wp:posOffset>
                </wp:positionH>
                <wp:positionV relativeFrom="paragraph">
                  <wp:posOffset>182880</wp:posOffset>
                </wp:positionV>
                <wp:extent cx="2003425" cy="985520"/>
                <wp:effectExtent l="1270" t="0" r="0" b="635"/>
                <wp:wrapNone/>
                <wp:docPr id="13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568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4.4pt;width:157.7pt;height:77.5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8415</wp:posOffset>
                </wp:positionH>
                <wp:positionV relativeFrom="paragraph">
                  <wp:posOffset>126365</wp:posOffset>
                </wp:positionV>
                <wp:extent cx="3742055" cy="1089660"/>
                <wp:effectExtent l="635" t="0" r="0" b="1270"/>
                <wp:wrapNone/>
                <wp:docPr id="13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0897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9.95pt;width:294.6pt;height:85.7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43205</wp:posOffset>
                </wp:positionV>
                <wp:extent cx="1480185" cy="35560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8415</wp:posOffset>
                </wp:positionH>
                <wp:positionV relativeFrom="paragraph">
                  <wp:posOffset>163195</wp:posOffset>
                </wp:positionV>
                <wp:extent cx="3632835" cy="116713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ay said,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Bye-bye. See you again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JJ said,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cookies we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eliciou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l miss you. Bye!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91.9pt;mso-wrap-distance-left:9.05pt;mso-wrap-distance-right:9.05pt;mso-wrap-distance-top:0pt;mso-wrap-distance-bottom:0pt;margin-top:12.8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ay said,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Bye-bye. See you again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JJ said,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cookies we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eliciou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ll miss you. Bye!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495</wp:posOffset>
                </wp:positionH>
                <wp:positionV relativeFrom="paragraph">
                  <wp:posOffset>216535</wp:posOffset>
                </wp:positionV>
                <wp:extent cx="2030730" cy="657225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1.75pt;mso-wrap-distance-left:9.05pt;mso-wrap-distance-right:9.05pt;mso-wrap-distance-top:0pt;mso-wrap-distance-bottom:0pt;margin-top:17.0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9525</wp:posOffset>
                </wp:positionV>
                <wp:extent cx="5448300" cy="108458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rips / spaceship / roof / alien / knocked / planet / delicio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5.4pt;mso-wrap-distance-left:9.05pt;mso-wrap-distance-right:9.05pt;mso-wrap-distance-top:0pt;mso-wrap-distance-bottom:0pt;margin-top: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rips / spaceship / roof / alien / knocked / planet / delicio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JJ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One night, May saw a light outside her bedroom window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A spaceship landed on the roof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of her house. A green alien got out of the spaceship. He came to her window and knocked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May opened it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Hello! Welcome. 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your name?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May asked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Hi!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JJ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from the planet B73,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the alien said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What do you want to do?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May asked.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hungry. I want to eat something,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JJ said. She gave him some cookies and milk. He told her about his trips. They talked for a long tim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ay said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Bye-bye. See you again.</w:t>
      </w:r>
      <w:r>
        <w:rPr>
          <w:color w:val="FF0000"/>
          <w:sz w:val="22"/>
        </w:rPr>
        <w:t>”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JJ said,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The cookies were delicious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ll miss you. Bye!</w:t>
      </w:r>
      <w:r>
        <w:rPr>
          <w:color w:val="FF0000"/>
          <w:sz w:val="22"/>
        </w:rPr>
        <w:t>”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어느 날 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메이는 그녀의 침실 창문 밖으로 빛을 보았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주선이 그녀의 집 지붕에 착륙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초록색 외계인이 우주선에서 나왔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그녀의 창문으로 와서 노크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메이는 창문을 열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어서 와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의 이름은 뭐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메이가 말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나는 제이제이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나는 </w:t>
      </w:r>
      <w:r>
        <w:rPr>
          <w:color w:val="FF0000"/>
          <w:sz w:val="22"/>
        </w:rPr>
        <w:t xml:space="preserve">B73 </w:t>
      </w:r>
      <w:r>
        <w:rPr>
          <w:color w:val="FF0000"/>
          <w:sz w:val="22"/>
        </w:rPr>
        <w:t>행성에서 왔어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외계인이 말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너는 무엇을 하고 싶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메이가 말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나는 배가 고파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무엇을 좀 먹고 싶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제이제이가 말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약간의 쿠키와 우유를 그에게 주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그녀에게 그의 여행에 대해 이야기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들은 오랜 시간 동안 이야기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left="1600" w:hanging="1600"/>
        <w:rPr>
          <w:color w:val="FF0000"/>
          <w:sz w:val="22"/>
        </w:rPr>
      </w:pPr>
      <w:r>
        <w:rPr>
          <w:color w:val="FF0000"/>
          <w:sz w:val="22"/>
        </w:rPr>
        <w:t xml:space="preserve">메이가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또 봐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>라고 말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제이제이는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쿠키들이 맛있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네가 그리울 거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안녕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>라고 말했다</w:t>
      </w:r>
      <w:r>
        <w:rPr>
          <w:color w:val="FF0000"/>
          <w:sz w:val="22"/>
        </w:rPr>
        <w:t>.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Runner Book7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3:41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30T06:14:00Z</dcterms:modified>
  <cp:revision>32</cp:revision>
  <dc:subject/>
  <dc:title/>
</cp:coreProperties>
</file>