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rFonts w:cs="바탕;Batang"/>
          <w:b/>
          <w:sz w:val="24"/>
          <w:szCs w:val="24"/>
        </w:rPr>
        <w:t xml:space="preserve"> He’s a Police Officer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바탕;Batang"/>
          <w:b/>
          <w:sz w:val="24"/>
          <w:szCs w:val="24"/>
        </w:rPr>
        <w:t>John’s Happy Day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rFonts w:cs="바탕;Batang"/>
          <w:b/>
          <w:sz w:val="24"/>
          <w:szCs w:val="24"/>
        </w:rPr>
        <w:t>What Does She Do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바탕;Batang"/>
          <w:b/>
          <w:sz w:val="24"/>
          <w:szCs w:val="24"/>
        </w:rPr>
        <w:t>Bugs</w:t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85205" cy="805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805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8"/>
                              <w:gridCol w:w="1892"/>
                              <w:gridCol w:w="1925"/>
                              <w:gridCol w:w="2509"/>
                              <w:gridCol w:w="2509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제빵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k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torcycl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토바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요리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ncl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삼촌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교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t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냄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처럼 보이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삼촌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heavy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용감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il carrier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편 집배원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우편집배원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il carr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av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용감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무거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으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냄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ker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제빵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안으로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처럼 보이다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오토바이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torcy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u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권총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권총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ok (n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리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의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o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사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경찰관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lice offi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lice officer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경찰관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도</w:t>
                                  </w:r>
                                </w:p>
                              </w:tc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634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8"/>
                        <w:gridCol w:w="1892"/>
                        <w:gridCol w:w="1925"/>
                        <w:gridCol w:w="2509"/>
                        <w:gridCol w:w="2509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제빵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ke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torcycl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토바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요리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ok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ncl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삼촌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교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room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t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냄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처럼 보이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ok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p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삼촌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c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heavy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용감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av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il carrier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편 집배원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우편집배원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il carrie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av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용감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무거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vy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안으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냄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ker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제빵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안으로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id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처럼 보이다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오토바이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torcyc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u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권총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권총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u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ok (n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리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의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cto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의사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경찰관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lice office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lice officer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경찰관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지도</w:t>
                            </w:r>
                          </w:p>
                        </w:tc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08915</wp:posOffset>
                </wp:positionV>
                <wp:extent cx="3634105" cy="2021205"/>
                <wp:effectExtent l="635" t="635" r="0" b="28003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200" cy="2021040"/>
                        </a:xfrm>
                        <a:prstGeom prst="cloudCallout">
                          <a:avLst>
                            <a:gd name="adj1" fmla="val 27023"/>
                            <a:gd name="adj2" fmla="val 6058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he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my unc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uncle’s job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a police officer. / He’s a teac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22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ha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s a gun. /  He has a boo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6.45pt;width:286.1pt;height:159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22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he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my unc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22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uncle’s job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a police officer. / He’s a teac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225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ha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s a gun. /  He has a boo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firefighters are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brav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firefighters are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brav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81280</wp:posOffset>
                </wp:positionV>
                <wp:extent cx="3248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a Police Offic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44.6pt;mso-wrap-distance-left:9.05pt;mso-wrap-distance-right:9.05pt;mso-wrap-distance-top:0pt;mso-wrap-distance-bottom:0pt;margin-top:6.4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H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a Police Offic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15265</wp:posOffset>
                </wp:positionV>
                <wp:extent cx="2950210" cy="2205990"/>
                <wp:effectExtent l="0" t="7874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206080"/>
                        </a:xfrm>
                        <a:prstGeom prst="cloudCallout">
                          <a:avLst>
                            <a:gd name="adj1" fmla="val 46685"/>
                            <a:gd name="adj2" fmla="val -5031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The mail carrier has a big bag. How the bag look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 looks heavy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ride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rides a motorcycl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6.95pt;width:232.25pt;height:173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The mail carrier has a big bag. How the bag look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 looks heavy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ride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rides a motorcycl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She has a pot. What her job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a cook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She has a pot. What her job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a cook.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cook. / He rides a motorcycle. / It looks heavy. / T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brave. / He has a gun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my uncle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police officer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teacher. / He has a boo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cook. / He rides a motorcycle. / It looks heavy. / T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brave. / He has a gun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my uncle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police officer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teacher. / He has a boo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49580"/>
                <wp:effectExtent l="635" t="635" r="635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5.3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4894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e’s a Police Offic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5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e’s a Police Officer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845</wp:posOffset>
                </wp:positionH>
                <wp:positionV relativeFrom="paragraph">
                  <wp:posOffset>266700</wp:posOffset>
                </wp:positionV>
                <wp:extent cx="846455" cy="355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81710"/>
                <wp:effectExtent l="1270" t="0" r="0" b="635"/>
                <wp:wrapNone/>
                <wp:docPr id="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81710"/>
                <wp:effectExtent l="635" t="0" r="0" b="635"/>
                <wp:wrapNone/>
                <wp:docPr id="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745</wp:posOffset>
                </wp:positionH>
                <wp:positionV relativeFrom="paragraph">
                  <wp:posOffset>229235</wp:posOffset>
                </wp:positionV>
                <wp:extent cx="1624330" cy="355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0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229870</wp:posOffset>
                </wp:positionV>
                <wp:extent cx="3536950" cy="8629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o is h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nc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95pt;mso-wrap-distance-left:9.05pt;mso-wrap-distance-right:9.05pt;mso-wrap-distance-top:0pt;mso-wrap-distance-bottom:0pt;margin-top:18.1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o is h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unc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6745</wp:posOffset>
                </wp:positionH>
                <wp:positionV relativeFrom="paragraph">
                  <wp:posOffset>37465</wp:posOffset>
                </wp:positionV>
                <wp:extent cx="1564640" cy="402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2.9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h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2989580"/>
                <wp:effectExtent l="1270" t="0" r="0" b="635"/>
                <wp:wrapNone/>
                <wp:docPr id="2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894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94880"/>
                            <a:gd name="textAreaBottom" fmla="*/ 1668240 h 1694880"/>
                          </a:gdLst>
                          <a:ahLst/>
                          <a:rect l="textAreaLeft" t="textAreaTop" r="textAreaRight" b="textAreaBottom"/>
                          <a:pathLst>
                            <a:path w="21600" h="322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491"/>
                              </a:lnTo>
                              <a:arcTo wR="1738" hR="1738" stAng="10800000" swAng="-5400000"/>
                              <a:lnTo>
                                <a:pt x="19862" y="322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1.95pt;width:157.7pt;height:235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2989580"/>
                <wp:effectExtent l="635" t="0" r="0" b="635"/>
                <wp:wrapNone/>
                <wp:docPr id="2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94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1.95pt;width:294.6pt;height:235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46380</wp:posOffset>
                </wp:positionV>
                <wp:extent cx="983615" cy="355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4300</wp:posOffset>
                </wp:positionH>
                <wp:positionV relativeFrom="paragraph">
                  <wp:posOffset>81280</wp:posOffset>
                </wp:positionV>
                <wp:extent cx="3536950" cy="30600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lice officer / teach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ok. He ha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un / boo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firefighter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have fire engine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av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mail carrier has a big bag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look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av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ride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torcycl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40.95pt;mso-wrap-distance-left:9.05pt;mso-wrap-distance-right:9.05pt;mso-wrap-distance-top:0pt;mso-wrap-distance-bottom:0pt;margin-top:6.4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lice officer / teach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ok. He ha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un / boo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firefighter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have fire engine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av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mail carrier has a big bag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look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av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ride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torcycl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955</wp:posOffset>
                </wp:positionH>
                <wp:positionV relativeFrom="paragraph">
                  <wp:posOffset>91440</wp:posOffset>
                </wp:positionV>
                <wp:extent cx="1845310" cy="23596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my uncle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job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 ha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firefighters ar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the bag look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 rid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85.8pt;mso-wrap-distance-left:9.05pt;mso-wrap-distance-right:9.05pt;mso-wrap-distance-top:0pt;mso-wrap-distance-bottom:0pt;margin-top:7.2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my uncle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job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 ha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firefighters ar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the bag look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 ride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95580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5.4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7475</wp:posOffset>
                </wp:positionH>
                <wp:positionV relativeFrom="paragraph">
                  <wp:posOffset>36830</wp:posOffset>
                </wp:positionV>
                <wp:extent cx="3536950" cy="8356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o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as a pot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8pt;mso-wrap-distance-left:9.05pt;mso-wrap-distance-right:9.05pt;mso-wrap-distance-top:0pt;mso-wrap-distance-bottom:0pt;margin-top:2.9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o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as a pot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470</wp:posOffset>
                </wp:positionH>
                <wp:positionV relativeFrom="paragraph">
                  <wp:posOffset>80645</wp:posOffset>
                </wp:positionV>
                <wp:extent cx="1564640" cy="4025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r job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6.3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r job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5956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avy / gun / book / uncle / police officer / teacher / motorcycle / cook / brave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46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avy / gun / book / uncle / police officer / teacher / motorcycle / cook / brave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Police Officer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o is he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my unc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police officer / teach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ook. He has a gun / book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firefighter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y have fire engine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brav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mail carrier has a big bag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t looks heavy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He rides a motorcyc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cook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 xml:space="preserve"> has a pot.</w:t>
      </w:r>
      <w:r>
        <w:rPr>
          <w:color w:val="FF0000"/>
          <w:sz w:val="22"/>
        </w:rPr>
        <w:t xml:space="preserve">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누구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나의 삼촌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경찰관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선생님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봐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총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책을 갖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소방관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소방차를 갖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용감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편 집배원이 큰 가방을 가지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건 무거워 보여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오토바이를 타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요리사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냄비를 갖고 있어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2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835015" cy="824611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824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"/>
                              <w:gridCol w:w="1814"/>
                              <w:gridCol w:w="1846"/>
                              <w:gridCol w:w="2406"/>
                              <w:gridCol w:w="2406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meet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만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주위에     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trict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엄격한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만나다    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around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위에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in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른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소리내어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웃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fter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후에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후에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f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xcited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신이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흥분한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엄격한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tri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bout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에 대해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에 대해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b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augh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리내어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웃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assmate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반 친구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m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마른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th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ll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신이 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흥분한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ci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리워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리워하다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ften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종종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주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종종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자주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f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항상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항상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wa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649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"/>
                        <w:gridCol w:w="1814"/>
                        <w:gridCol w:w="1846"/>
                        <w:gridCol w:w="2406"/>
                        <w:gridCol w:w="2406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eet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만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주위에     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ound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trict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엄격한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만나다    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e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round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위에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beautifu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in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른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소리내어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웃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ugh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fter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후에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후에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fter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xcited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신이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흥분한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엄격한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tric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bout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에 대해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에 대해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bou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augh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소리내어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웃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l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assmate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반 친구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mat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마른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thin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occer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ll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신이 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흥분한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cited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리워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리워하다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ss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ften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종종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자주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종종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자주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ften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항상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항상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wa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175895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How John feel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ohn is excit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3.85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How John feel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ohn is excite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John is happy :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happy to meet his new friend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John is happy :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happy to meet his new friend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7700</wp:posOffset>
                </wp:positionH>
                <wp:positionV relativeFrom="paragraph">
                  <wp:posOffset>90805</wp:posOffset>
                </wp:positionV>
                <wp:extent cx="310261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John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Happy Da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4.6pt;mso-wrap-distance-left:9.05pt;mso-wrap-distance-right:9.05pt;mso-wrap-distance-top:0pt;mso-wrap-distance-bottom:0pt;margin-top:7.1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John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Happy Da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ohn and his new friends do : 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y talk and laugh a lot.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ohn and his new friends do : 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y talk and laugh a lot.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After lunch, what John does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After lunch, he plays soccer with his classmates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After lunch, what John does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After lunch, he plays soccer with his classmates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fter lunch, he plays soccer with his classmates. / They talk and laugh a lot. / He is happy to mee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new friends. / John is excite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fter lunch, he plays soccer with his classmates. / They talk and laugh a lot. / He is happy to mee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new friends. / John is excit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John’s Happy Day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John’s Happy Day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5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045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3495</wp:posOffset>
                </wp:positionH>
                <wp:positionV relativeFrom="paragraph">
                  <wp:posOffset>269240</wp:posOffset>
                </wp:positionV>
                <wp:extent cx="3536950" cy="86550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ohn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xcite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day is his first day at a new school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15pt;mso-wrap-distance-left:9.05pt;mso-wrap-distance-right:9.05pt;mso-wrap-distance-top:0pt;mso-wrap-distance-bottom:0pt;margin-top:21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ohn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xcite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day is his first day at a new school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55345</wp:posOffset>
                </wp:positionH>
                <wp:positionV relativeFrom="paragraph">
                  <wp:posOffset>51435</wp:posOffset>
                </wp:positionV>
                <wp:extent cx="1515110" cy="49339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John feel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4.0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John feel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262890</wp:posOffset>
                </wp:positionV>
                <wp:extent cx="4151630" cy="27387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is happy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e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s new friend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is friends like him, too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boys si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roun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have lunch togethe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talk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aug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 lot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fter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lunch, he plays soccer with h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assmate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is a good soccer play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7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is happy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e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s new friend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is friends like him, too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boys si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roun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have lunch together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talk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aug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a lot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fter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lunch, he plays soccer with h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assmate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is a good soccer play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184531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y John is happ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John and his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new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friends d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fter lunch,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John do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5.3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y John is happy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John and his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new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friends d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After lunch,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ha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John does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9850</wp:posOffset>
                </wp:positionH>
                <wp:positionV relativeFrom="paragraph">
                  <wp:posOffset>45720</wp:posOffset>
                </wp:positionV>
                <wp:extent cx="3248025" cy="87566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John tells his mo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bou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is da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is tired n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8.95pt;mso-wrap-distance-left:9.05pt;mso-wrap-distance-right:9.05pt;mso-wrap-distance-top:0pt;mso-wrap-distance-bottom:0pt;margin-top:3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John tells his mo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bou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is da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is tired 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5965</wp:posOffset>
                </wp:positionH>
                <wp:positionV relativeFrom="paragraph">
                  <wp:posOffset>132715</wp:posOffset>
                </wp:positionV>
                <wp:extent cx="1515110" cy="49339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10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74803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fter / classmates / about / meet / excited / around / lau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8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fter / classmates / about / meet / excited / around / la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Joh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ppy Day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John is excited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oday is his first day at a new school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is happy to meet his new friend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is friends like him, too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boys sit around and have lunch together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y talk and laugh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a lo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A</w:t>
      </w:r>
      <w:r>
        <w:rPr>
          <w:color w:val="FF0000"/>
          <w:sz w:val="22"/>
        </w:rPr>
        <w:t>fter lunch, he plays soccer with his classmate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is a good soccer player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John tells his mom about his da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is tired now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존은 들떠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늘은 새로운 학교에서의 첫날이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그의 새 친구들을 만나서 행복하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의 친구들도 역시 그를 좋아한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소년들은 둘러앉아서 함께 점심을 먹는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그들은 </w:t>
      </w:r>
      <w:r>
        <w:rPr>
          <w:color w:val="FF0000"/>
          <w:sz w:val="22"/>
        </w:rPr>
        <w:t>많이</w:t>
      </w:r>
      <w:r>
        <w:rPr>
          <w:color w:val="FF0000"/>
          <w:sz w:val="22"/>
        </w:rPr>
        <w:t xml:space="preserve"> 이야기하고 웃는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점심식사 후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그는 그의 반 친구들과 함께 축구를 한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훌륭한 축구선수이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존은 그의 엄마에게 그의 하루에 대해 말한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지금 그는 피곤하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3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52820" cy="737235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737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4"/>
                              <w:gridCol w:w="1882"/>
                              <w:gridCol w:w="1914"/>
                              <w:gridCol w:w="2496"/>
                              <w:gridCol w:w="2496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chanic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비사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좋은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친절한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p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꼭대기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군인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ld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entist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과의사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과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ntal clin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aunt 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숙모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고모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모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잘못된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r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ental clinic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과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꼭대기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ell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당히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고개를 흔들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옆으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ldier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군인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수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i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높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sherman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농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r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armer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농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정비사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chan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inger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수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어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sher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높은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l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ice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좋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친절한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숙모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고모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이모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rong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잘못된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잘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상당히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ake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고개를 흔들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옆으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과의사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nti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580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4"/>
                        <w:gridCol w:w="1882"/>
                        <w:gridCol w:w="1914"/>
                        <w:gridCol w:w="2496"/>
                        <w:gridCol w:w="2496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chanic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비사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좋은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친절한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ice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p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꼭대기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군인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ldier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entist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과의사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과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ntal clinic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unt 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숙모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고모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이모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잘못된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rong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ental clinic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과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꼭대기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p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ell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상당히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고개를 흔들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옆으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ke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ldier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군인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수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inger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높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gh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sherman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농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rmer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armer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농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정비사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chanic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inger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수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어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sherman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높은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loor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ice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좋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친절한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숙모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고모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이모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unt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rong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잘못된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잘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상당히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ll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ake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고개를 흔들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옆으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과의사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nti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257810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have a toothache. Where we g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Let’s go to the dentis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20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have a toothache. Where we g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Let’s go to the dentist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o she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a sing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o she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a sing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226695</wp:posOffset>
                </wp:positionV>
                <wp:extent cx="3371850" cy="871855"/>
                <wp:effectExtent l="12700" t="13335" r="13335" b="12700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87192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3pt;margin-top:17.85pt;width:265.45pt;height:68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3692525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25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at Does S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e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5pt;height:44.6pt;mso-wrap-distance-left:9.05pt;mso-wrap-distance-right:9.05pt;mso-wrap-distance-top:0pt;mso-wrap-distance-bottom:0pt;margin-top:6.4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at Does S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h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e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works at this dental clinic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aunt works at this dental clinic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works at this dental clinic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aunt works at this dental clinic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floor the dental clinic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dental clinic is on the top floo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floor the dental clinic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dental clinic is on the top floor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aunt works at this dental clinic. / The dental clinic is on the top floor. /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go to the dentist. / 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sing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aunt works at this dental clinic. / The dental clinic is on the top floor. /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go to the dentist. / 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sing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Does She Do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Does She Do?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775" cy="68135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3970</wp:posOffset>
                </wp:positionH>
                <wp:positionV relativeFrom="paragraph">
                  <wp:posOffset>21590</wp:posOffset>
                </wp:positionV>
                <wp:extent cx="3536950" cy="818515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o is sh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ing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4.45pt;mso-wrap-distance-left:9.05pt;mso-wrap-distance-right:9.05pt;mso-wrap-distance-top:0pt;mso-wrap-distance-bottom:0pt;margin-top:1.7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o is sh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ing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o s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o sh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7780</wp:posOffset>
                </wp:positionH>
                <wp:positionV relativeFrom="paragraph">
                  <wp:posOffset>194945</wp:posOffset>
                </wp:positionV>
                <wp:extent cx="3890645" cy="300736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ike her songs.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sings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el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ro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you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toothach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h, no!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entis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u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orks at this dental clini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es she do?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dentis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236.8pt;mso-wrap-distance-left:9.05pt;mso-wrap-distance-right:9.05pt;mso-wrap-distance-top:0pt;mso-wrap-distance-bottom:0pt;margin-top:15.3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ike her songs.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sings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el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ro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you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toothach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h, no!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entis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u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orks at this dental clinic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es she do?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dentis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we g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works at this dental clinic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we g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works at this dental clinic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5100</wp:posOffset>
                </wp:positionH>
                <wp:positionV relativeFrom="paragraph">
                  <wp:posOffset>219710</wp:posOffset>
                </wp:positionV>
                <wp:extent cx="3536950" cy="112014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dental clinic is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p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lo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h, I see. But I feel better now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8.2pt;mso-wrap-distance-left:9.05pt;mso-wrap-distance-right:9.05pt;mso-wrap-distance-top:0pt;mso-wrap-distance-bottom:0pt;margin-top:17.3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dental clinic is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p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loor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h, I see. But I feel better 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220</wp:posOffset>
                </wp:positionH>
                <wp:positionV relativeFrom="paragraph">
                  <wp:posOffset>23495</wp:posOffset>
                </wp:positionV>
                <wp:extent cx="1784985" cy="84836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floor the dental clinic is on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6.8pt;mso-wrap-distance-left:9.05pt;mso-wrap-distance-right:9.05pt;mso-wrap-distance-top:0pt;mso-wrap-distance-bottom:0pt;margin-top:1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floor the dental clinic is on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ll / singer / dentist / aunt / top / wro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ll / singer / dentist / aunt / top / wro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D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es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Do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o is she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sing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 like her songs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sings very well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wrong with you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have a toothache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Oh, no!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 to the dentis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My aunt works at this dental clinic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does she do?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dentis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 dental clinic is on the top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floo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Oh, I see. But I feel better now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누구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가수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그녀의 노래들을 좋아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노래를 정말 잘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무슨 일이니</w:t>
      </w:r>
      <w:r>
        <w:rPr>
          <w:color w:val="FF0000"/>
          <w:sz w:val="22"/>
        </w:rPr>
        <w:t xml:space="preserve">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이가 아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이런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치과의사에게 가보자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의 이모가 이 치과에서 일하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 직업이 뭐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치과의사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치과는 제일 위층에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알았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런데</w:t>
      </w:r>
      <w:r>
        <w:rPr>
          <w:color w:val="FF0000"/>
          <w:sz w:val="22"/>
        </w:rPr>
        <w:t xml:space="preserve"> 이제 좀 나아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4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38215" cy="833755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833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2"/>
                              <w:gridCol w:w="1877"/>
                              <w:gridCol w:w="1910"/>
                              <w:gridCol w:w="2490"/>
                              <w:gridCol w:w="249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거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해로운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m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iny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빛나는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빛나는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rmful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해로운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이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tee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adybug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당벌레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열심히   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귀뚜라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ic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ub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문지르다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문지르다 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ricket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뚜라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날개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wing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날개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거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i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teeth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둥근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ney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꿀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무당벌레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dyb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ard   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열심히 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꿀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ound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둥근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다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e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꿀벌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꿀벌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day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루 종일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하루 종일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l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몸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656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2"/>
                        <w:gridCol w:w="1877"/>
                        <w:gridCol w:w="1910"/>
                        <w:gridCol w:w="2490"/>
                        <w:gridCol w:w="249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pider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거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해로운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mful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iny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빛나는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빛나는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iny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rmful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해로운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이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teeth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adybug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당벌레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열심히    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귀뚜라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icket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ub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문지르다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문지르다  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ub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ricket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뚜라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날개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wing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wing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날개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거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ider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teeth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둥근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und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ney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꿀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무당벌레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dybug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ard   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열심히 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꿀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ney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ound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둥근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다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different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e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꿀벌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꿀벌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e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day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하루 종일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하루 종일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l day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몸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d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can sing a beautiful song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can sing a beautiful song by rubbing my win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can sing a beautiful song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can sing a beautiful song by rubbing my win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a ladybu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a ladybug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a ladybug eat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ladybug eats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 harmful bu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a ladybug eat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ladybug eats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 harmful bu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5050</wp:posOffset>
                </wp:positionH>
                <wp:positionV relativeFrom="paragraph">
                  <wp:posOffset>31750</wp:posOffset>
                </wp:positionV>
                <wp:extent cx="1905000" cy="1121410"/>
                <wp:effectExtent l="12700" t="12700" r="13335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81.5pt;margin-top:2.5pt;width:149.9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557270" cy="56642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Bu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6pt;mso-wrap-distance-left:9.05pt;mso-wrap-distance-right:9.05pt;mso-wrap-distance-top:0pt;mso-wrap-distance-bottom:0pt;margin-top:22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Bu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3180715" cy="1953260"/>
                <wp:effectExtent l="1270" t="172085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53360"/>
                        </a:xfrm>
                        <a:prstGeom prst="cloudCallout">
                          <a:avLst>
                            <a:gd name="adj1" fmla="val -42532"/>
                            <a:gd name="adj2" fmla="val -5556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as eight leg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spider has eight leg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10.85pt;width:250.4pt;height:153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as eight leg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spider has eight leg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sing a beautiful song by rubbing my wings. /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ladybug eat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armful bugs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ladybug. / The spider has eight legs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sing a beautiful song by rubbing my wings. /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A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ladybug eat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armful bugs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ladybug. / The spider has eight legs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Bug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Bugs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775" cy="681355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adybu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body is round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in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adybu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body is round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in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I 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I am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959735"/>
                <wp:effectExtent l="1270" t="635" r="0" b="0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595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77960"/>
                            <a:gd name="textAreaBottom" fmla="*/ 1651320 h 1677960"/>
                          </a:gdLst>
                          <a:ahLst/>
                          <a:rect l="textAreaLeft" t="textAreaTop" r="textAreaRight" b="textAreaBottom"/>
                          <a:pathLst>
                            <a:path w="21600" h="3190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169"/>
                              </a:lnTo>
                              <a:arcTo wR="1738" hR="1738" stAng="10800000" swAng="-5400000"/>
                              <a:lnTo>
                                <a:pt x="19862" y="3190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3025140"/>
                <wp:effectExtent l="635" t="635" r="0" b="635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250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8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54300</wp:posOffset>
                </wp:positionH>
                <wp:positionV relativeFrom="paragraph">
                  <wp:posOffset>247015</wp:posOffset>
                </wp:positionV>
                <wp:extent cx="3536950" cy="295529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e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rmfu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ug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rick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 can sing a beautiful song b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u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bbing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wing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bee. I fly and sit on flower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make honey with my friend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have six legs and four wing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ugs have six legs and four wing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32.7pt;mso-wrap-distance-left:9.05pt;mso-wrap-distance-right:9.05pt;mso-wrap-distance-top:0pt;mso-wrap-distance-bottom:0pt;margin-top:19.4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e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rmfu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ug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rick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 can sing a beautiful song b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u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bbing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wing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bee. I fly and sit on flower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make honey with my friend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have six legs and four wing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ugs have six legs and four wing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525</wp:posOffset>
                </wp:positionH>
                <wp:positionV relativeFrom="paragraph">
                  <wp:posOffset>32385</wp:posOffset>
                </wp:positionV>
                <wp:extent cx="2007235" cy="2065655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a ladybug ea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I can sing a beautiful song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62.65pt;mso-wrap-distance-left:9.05pt;mso-wrap-distance-right:9.05pt;mso-wrap-distance-top:0pt;mso-wrap-distance-bottom:0pt;margin-top:2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a ladybug ea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I can sing a beautiful song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rFonts w:cs="맑은 고딕"/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111760</wp:posOffset>
                </wp:positionV>
                <wp:extent cx="2003425" cy="910590"/>
                <wp:effectExtent l="635" t="0" r="0" b="635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04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8.8pt;width:157.7pt;height:71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8415</wp:posOffset>
                </wp:positionH>
                <wp:positionV relativeFrom="paragraph">
                  <wp:posOffset>111760</wp:posOffset>
                </wp:positionV>
                <wp:extent cx="3742055" cy="933450"/>
                <wp:effectExtent l="635" t="0" r="0" b="1270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334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8.8pt;width:294.6pt;height:73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5320</wp:posOffset>
                </wp:positionH>
                <wp:positionV relativeFrom="paragraph">
                  <wp:posOffset>148590</wp:posOffset>
                </wp:positionV>
                <wp:extent cx="1480185" cy="35560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1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4625</wp:posOffset>
                </wp:positionH>
                <wp:positionV relativeFrom="paragraph">
                  <wp:posOffset>245110</wp:posOffset>
                </wp:positionV>
                <wp:extent cx="3536950" cy="70485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ook at the spider.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pid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as eight legs.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’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not a bu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5.5pt;mso-wrap-distance-left:9.05pt;mso-wrap-distance-right:9.05pt;mso-wrap-distance-top:0pt;mso-wrap-distance-bottom:0pt;margin-top:19.3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ook at the spider.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pid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as eight legs.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’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not a bu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145</wp:posOffset>
                </wp:positionH>
                <wp:positionV relativeFrom="paragraph">
                  <wp:posOffset>286385</wp:posOffset>
                </wp:positionV>
                <wp:extent cx="1942465" cy="41529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has eight leg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22.5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has eight leg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pider / harmful / ladybug / shiny / rubbing / crick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pider / harmful / ladybug / shiny / rubbing / crick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Bugs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ladybug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My body is round and shiny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eat harmful bugs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cricket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 can sing a beautiful song by rubbing my wings. 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a bee. I fly and sit on flowers. 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 xml:space="preserve">I make honey with my friend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e have six legs and four wing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Bugs have six legs and four wing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Look at the spider. The spider has eight legs. H</w:t>
      </w:r>
      <w:r>
        <w:rPr>
          <w:color w:val="FF0000"/>
          <w:sz w:val="22"/>
        </w:rPr>
        <w:t>e’</w:t>
      </w:r>
      <w:r>
        <w:rPr>
          <w:color w:val="FF0000"/>
          <w:sz w:val="22"/>
        </w:rPr>
        <w:t xml:space="preserve">s not a bug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나는 무당벌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내 몸은 둥글고 빛이 난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나는 해로운 곤충들을 먹는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나는 귀뚜라미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내 날개들을 비벼서 아름다운 노래를 부를 수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나는 벌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날아서 꽃들 위에 앉는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나는 내 친구들과 함께 꿀을 만든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우리는 다리 여섯 개와 날개 네 개를 가지고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곤충들은 다리 여섯 개와 날개 네 개를 가지고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거미를 보아라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거미는 다리 여덟 개를 가지고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</w:t>
      </w:r>
      <w:r>
        <w:rPr>
          <w:color w:val="FF0000"/>
          <w:sz w:val="22"/>
        </w:rPr>
        <w:t xml:space="preserve"> 곤충이 아니다</w:t>
      </w:r>
      <w:r>
        <w:rPr>
          <w:color w:val="FF0000"/>
          <w:sz w:val="22"/>
        </w:rPr>
        <w:t xml:space="preserve">. </w:t>
      </w:r>
    </w:p>
    <w:p>
      <w:pPr>
        <w:pStyle w:val="Normal"/>
        <w:widowControl/>
        <w:autoSpaceDE w:val="true"/>
        <w:spacing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7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2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30T01:19:00Z</dcterms:modified>
  <cp:revision>25</cp:revision>
  <dc:subject/>
  <dc:title/>
</cp:coreProperties>
</file>