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rFonts w:cs="바탕;Batang"/>
          <w:b/>
          <w:sz w:val="24"/>
          <w:szCs w:val="24"/>
        </w:rPr>
        <w:t>She Wants a Sandwich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rFonts w:cs="바탕;Batang"/>
          <w:b/>
          <w:sz w:val="24"/>
          <w:szCs w:val="24"/>
        </w:rPr>
        <w:t>We Want Something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rFonts w:cs="바탕;Batang"/>
          <w:b/>
          <w:sz w:val="24"/>
          <w:szCs w:val="24"/>
        </w:rPr>
        <w:t>What Does She Need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rFonts w:cs="바탕;Batang"/>
          <w:b/>
          <w:sz w:val="24"/>
          <w:szCs w:val="24"/>
        </w:rPr>
        <w:t>Shopping Day</w:t>
      </w:r>
    </w:p>
    <w:p>
      <w:pPr>
        <w:pStyle w:val="Normal"/>
        <w:jc w:val="left"/>
        <w:rPr>
          <w:rFonts w:cs="바탕;Batang"/>
          <w:b/>
          <w:b/>
          <w:sz w:val="22"/>
          <w:szCs w:val="24"/>
        </w:rPr>
      </w:pPr>
      <w:r>
        <w:rPr>
          <w:rFonts w:cs="바탕;Batang"/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bCs/>
          <w:kern w:val="0"/>
          <w:sz w:val="22"/>
        </w:rPr>
      </w:pPr>
      <w:r>
        <w:rPr>
          <w:rFonts w:eastAsia="바탕;Batang" w:cs="바탕;Batang" w:ascii="바탕;Batang" w:hAnsi="바탕;Batang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87745" cy="831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8"/>
                              <w:gridCol w:w="1893"/>
                              <w:gridCol w:w="1926"/>
                              <w:gridCol w:w="2510"/>
                              <w:gridCol w:w="2510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nut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음식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즈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mburger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햄버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채소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ege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alad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샐러드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샐러드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al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m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햄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샤워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upermarke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슈퍼마켓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햄버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mbur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inner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저녁식사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요리하다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egetabl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채소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햄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욕실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슈퍼마켓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per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ai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다리다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양배추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bb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bbage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양배추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food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음식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욕실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th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ok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요리하다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기다리다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a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저녁식사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ower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샤워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치즈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ee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654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8"/>
                        <w:gridCol w:w="1893"/>
                        <w:gridCol w:w="1926"/>
                        <w:gridCol w:w="2510"/>
                        <w:gridCol w:w="2510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ut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음식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od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즈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a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mburger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햄버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채소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egetabl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alad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샐러드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샐러드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alad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m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햄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샤워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wer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upermarket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슈퍼마켓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햄버거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mburger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inner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저녁식사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요리하다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ok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egetabl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채소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햄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m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욕실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슈퍼마켓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permarke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ait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다리다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양배추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bbag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bbage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양배추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nut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food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음식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욕실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throom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ok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요리하다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기다리다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i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a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저녁식사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nner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ower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샤워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치즈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ee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Sara and Jun are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at the supermark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Sara and Jun are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at the supermark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dad is doing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taking a show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dad is doing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taking a shower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1150</wp:posOffset>
                </wp:positionH>
                <wp:positionV relativeFrom="paragraph">
                  <wp:posOffset>250825</wp:posOffset>
                </wp:positionV>
                <wp:extent cx="3752850" cy="885825"/>
                <wp:effectExtent l="12700" t="13335" r="13335" b="1270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885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4.5pt;margin-top:19.75pt;width:295.45pt;height:69.7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6425</wp:posOffset>
                </wp:positionH>
                <wp:positionV relativeFrom="paragraph">
                  <wp:posOffset>81280</wp:posOffset>
                </wp:positionV>
                <wp:extent cx="326707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She Wants a Sandw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44.6pt;mso-wrap-distance-left:9.05pt;mso-wrap-distance-right:9.05pt;mso-wrap-distance-top:0pt;mso-wrap-distance-bottom:0pt;margin-top:6.4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She Wants a Sand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ra needs :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ara needs a cabbag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ra needs :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ara needs a cabbag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ara is doing :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ara is making a vegetable sal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ara is doing :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ara is making a vegetable sal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ara needs a cabbage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at the supermarket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aking a shower. / Sara is making a vegetable salad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ara needs a cabbage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at the supermarket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aking a shower. / Sara is making a vegetable sala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he Wants a Sandwich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he Wants a Sandwich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93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8629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are Sara and Ju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at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upermark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9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are Sara and Ju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at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upermark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5300</wp:posOffset>
                </wp:positionH>
                <wp:positionV relativeFrom="paragraph">
                  <wp:posOffset>95250</wp:posOffset>
                </wp:positionV>
                <wp:extent cx="1906905" cy="671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Sara and Jun a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52.9pt;mso-wrap-distance-left:9.05pt;mso-wrap-distance-right:9.05pt;mso-wrap-distance-top:0pt;mso-wrap-distance-bottom:0pt;margin-top:7.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Sara and Jun 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4460</wp:posOffset>
                </wp:positionH>
                <wp:positionV relativeFrom="paragraph">
                  <wp:posOffset>224790</wp:posOffset>
                </wp:positionV>
                <wp:extent cx="3536950" cy="26695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ara need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bbag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is dad?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throom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aking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ow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Jun do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aking sandwich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hungry. I want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oo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0.2pt;mso-wrap-distance-left:9.05pt;mso-wrap-distance-right:9.05pt;mso-wrap-distance-top:0pt;mso-wrap-distance-bottom:0pt;margin-top:17.7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ara need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bbag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is dad?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throom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aking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ow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Jun do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aking sandwiche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hungry. I want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oo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942465" cy="16929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ara needs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dad is doing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3.3pt;mso-wrap-distance-left:9.05pt;mso-wrap-distance-right:9.05pt;mso-wrap-distance-top:0pt;mso-wrap-distance-bottom:0pt;margin-top:1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ara needs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dad is doing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281305</wp:posOffset>
                </wp:positionV>
                <wp:extent cx="3536950" cy="7480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ara is making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getab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ala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wait for he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8.9pt;mso-wrap-distance-left:9.05pt;mso-wrap-distance-right:9.05pt;mso-wrap-distance-top:0pt;mso-wrap-distance-bottom:0pt;margin-top:22.1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ara is making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getab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ala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wait for 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1830705" cy="4025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ara is doing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31.7pt;mso-wrap-distance-left:9.05pt;mso-wrap-distance-right:9.05pt;mso-wrap-distance-top:0pt;mso-wrap-distance-bottom:0pt;margin-top:8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ara is doing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getable / food / shower / bathroom / cabbage / supermarket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getable / food / shower / bathroom / cabbage / supermarket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he Wants a Sandwich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ere are Sara and Jun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at the supermarke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Sara needs a cabbag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here is dad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in the bathroom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aking a show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is Jun doing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making sandwiches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hungry. I want some food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Sara is making a </w:t>
      </w:r>
      <w:r>
        <w:rPr>
          <w:color w:val="FF0000"/>
          <w:sz w:val="22"/>
        </w:rPr>
        <w:t>v</w:t>
      </w:r>
      <w:r>
        <w:rPr>
          <w:color w:val="FF0000"/>
          <w:sz w:val="22"/>
        </w:rPr>
        <w:t xml:space="preserve">egetable sala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wait for her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사라와 준은 어디에 있어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슈퍼마켓에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사라는 양배추가 필요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빠는 어디에 계세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욕실에 계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샤워를 하고 계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준은 무엇을 하고 있어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는 샌드위치를 만들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배가 고파요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음식을 좀 원해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사라는 야채샐러드를 만들고 있어요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 그녀를 기다려요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2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23610" cy="801243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801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0"/>
                              <w:gridCol w:w="1873"/>
                              <w:gridCol w:w="1905"/>
                              <w:gridCol w:w="2484"/>
                              <w:gridCol w:w="2484"/>
                            </w:tblGrid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ungry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배고픈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돈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lephant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녹색의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ox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자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긴 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kery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빵집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배고픈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hung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llar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달러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장난감 가게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y s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ong 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긴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어떤 것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met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oy shop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장난감 가게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빵집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돈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eleph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hort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짧은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가구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rni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녹색의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달러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ol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mething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떤 것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상자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b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urniture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구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짧은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든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모든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ose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잃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잃어버리다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건강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l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alth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강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잃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잃어버리다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630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0"/>
                        <w:gridCol w:w="1873"/>
                        <w:gridCol w:w="1905"/>
                        <w:gridCol w:w="2484"/>
                        <w:gridCol w:w="2484"/>
                      </w:tblGrid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ungry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배고픈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돈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ney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lephant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녹색의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ox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자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긴 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ng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kery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빵집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배고픈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hungry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llar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달러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장난감 가게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y shop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long 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긴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어떤 것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mething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y shop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장난감 가게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빵집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돈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elephant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ort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짧은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가구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rniture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녹색의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달러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ollar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mething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떤 것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상자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box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rniture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구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짧은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rt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든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모든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l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se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잃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잃어버리다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건강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lth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alth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강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잃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잃어버리다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</wp:posOffset>
                </wp:positionH>
                <wp:positionV relativeFrom="paragraph">
                  <wp:posOffset>175895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Dad snake and Baby snake g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Dad snake and Baby snake go to the furniture sto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.5pt;margin-top:13.85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Dad snake and Baby snake g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Dad snake and Baby snake go to the furniture sto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Dad snake wants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Dad snake wants the long one.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Dad snake wants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Dad snake wants the long one.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6375</wp:posOffset>
                </wp:positionH>
                <wp:positionV relativeFrom="paragraph">
                  <wp:posOffset>140970</wp:posOffset>
                </wp:positionV>
                <wp:extent cx="3790950" cy="1121410"/>
                <wp:effectExtent l="12700" t="12700" r="13335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6.25pt;margin-top:11.1pt;width:298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325</wp:posOffset>
                </wp:positionH>
                <wp:positionV relativeFrom="paragraph">
                  <wp:posOffset>81280</wp:posOffset>
                </wp:positionV>
                <wp:extent cx="3082925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e Want Somet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44.6pt;mso-wrap-distance-left:9.05pt;mso-wrap-distance-right:9.05pt;mso-wrap-distance-top:0pt;mso-wrap-distance-bottom:0pt;margin-top:6.4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e Want Some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uch the blue car is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blue car is four dollar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uch the blue car is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blue car is four dollar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Duck can’t get the blue car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e has no mone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Duck can’t get the blue car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e has no mone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ad snake wants the long one. / Dad snake and Baby snake go to the furniture store. / The blue car is four dolla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has no money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ad snake wants the long one. / Dad snake and Baby snake go to the furniture store. / The blue car is four dolla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has no mone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e Want Something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e Want Something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5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3495</wp:posOffset>
                </wp:positionH>
                <wp:positionV relativeFrom="paragraph">
                  <wp:posOffset>30480</wp:posOffset>
                </wp:positionV>
                <wp:extent cx="3536950" cy="10096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ad snake and Baby snake go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urnitur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tore.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9.5pt;mso-wrap-distance-left:9.05pt;mso-wrap-distance-right:9.05pt;mso-wrap-distance-top:0pt;mso-wrap-distance-bottom:0pt;margin-top:2.4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ad snake and Baby snake go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urnitur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tore.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6245</wp:posOffset>
                </wp:positionH>
                <wp:positionV relativeFrom="paragraph">
                  <wp:posOffset>51435</wp:posOffset>
                </wp:positionV>
                <wp:extent cx="1942465" cy="57848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Dad snake and Baby snake 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5.55pt;mso-wrap-distance-left:9.05pt;mso-wrap-distance-right:9.05pt;mso-wrap-distance-top:0pt;mso-wrap-distance-bottom:0pt;margin-top:4.0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Dad snake and Baby snake go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7780</wp:posOffset>
                </wp:positionH>
                <wp:positionV relativeFrom="paragraph">
                  <wp:posOffset>262890</wp:posOffset>
                </wp:positionV>
                <wp:extent cx="4151630" cy="27387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re are a long bed and a short bed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ad snake wants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o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n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Baby snake wants the short on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uck goes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oy shop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re are a blue car and a green ca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Duck wants the blue on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600"/>
                              <w:rPr>
                                <w:b/>
                                <w:b/>
                                <w:color w:val="40404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65pt;mso-wrap-distance-left:9.05pt;mso-wrap-distance-right:9.05pt;mso-wrap-distance-top:0pt;mso-wrap-distance-bottom:0pt;margin-top:20.7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re are a long bed and a short bed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ad snake wants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o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n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Baby snake wants the short on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uck goes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oy shop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re are a blue car and a green car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Duck wants the blue on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firstLine="600"/>
                        <w:rPr>
                          <w:b/>
                          <w:b/>
                          <w:color w:val="40404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147383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Dad snake want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6.05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Dad snake want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5320</wp:posOffset>
                </wp:positionH>
                <wp:positionV relativeFrom="paragraph">
                  <wp:posOffset>167005</wp:posOffset>
                </wp:positionV>
                <wp:extent cx="1480185" cy="355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3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2250</wp:posOffset>
                </wp:positionH>
                <wp:positionV relativeFrom="paragraph">
                  <wp:posOffset>281305</wp:posOffset>
                </wp:positionV>
                <wp:extent cx="3338195" cy="80137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lue car is f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llar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u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has n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ne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63.1pt;mso-wrap-distance-left:9.05pt;mso-wrap-distance-right:9.05pt;mso-wrap-distance-top:0pt;mso-wrap-distance-bottom:0pt;margin-top:22.1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lue car is f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llar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u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has n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ne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0520</wp:posOffset>
                </wp:positionH>
                <wp:positionV relativeFrom="paragraph">
                  <wp:posOffset>156845</wp:posOffset>
                </wp:positionV>
                <wp:extent cx="2199005" cy="105981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much the blue car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y Duck can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t get the blue ca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83.45pt;mso-wrap-distance-left:9.05pt;mso-wrap-distance-right:9.05pt;mso-wrap-distance-top:0pt;mso-wrap-distance-bottom:0pt;margin-top:12.3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much the blue car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y Duck can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t get the blue ca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44335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llars / money / toy shop / long / furnitur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13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llars / money / toy shop / long / furnitu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e </w:t>
      </w:r>
      <w:r>
        <w:rPr>
          <w:color w:val="FF0000"/>
          <w:sz w:val="22"/>
        </w:rPr>
        <w:t>Want</w:t>
      </w:r>
      <w:r>
        <w:rPr>
          <w:color w:val="FF0000"/>
          <w:sz w:val="22"/>
        </w:rPr>
        <w:t xml:space="preserve"> Something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ad snake and Baby snake go to the furniture store.      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re are a long bed and a short be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ad snake wants the long on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Baby snake wants the short on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uck goes to the toy shop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 xml:space="preserve">ere are a blue car and a green car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uck wants the blue one. 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The blue car is four dollars</w:t>
      </w:r>
      <w:r>
        <w:rPr>
          <w:color w:val="FF0000"/>
          <w:sz w:val="22"/>
        </w:rPr>
        <w:t>,</w:t>
      </w:r>
      <w:r>
        <w:rPr>
          <w:color w:val="FF0000"/>
          <w:sz w:val="22"/>
        </w:rPr>
        <w:t xml:space="preserve"> bu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he has no money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빠 뱀과 아기 뱀이 가구점에 간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긴 침대와 짧은 침대가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빠 뱀은 긴 것을 원한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기 뱀은 짧은 것을 원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rFonts w:cs="바탕;Batang"/>
          <w:color w:val="FF0000"/>
          <w:sz w:val="22"/>
        </w:rPr>
        <w:t>오리가 장난감 가게에 간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오리는 파란색 차를 원한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파란색 차는 </w:t>
      </w:r>
      <w:r>
        <w:rPr>
          <w:rFonts w:cs="바탕;Batang"/>
          <w:color w:val="FF0000"/>
          <w:sz w:val="22"/>
        </w:rPr>
        <w:t>4</w:t>
      </w:r>
      <w:r>
        <w:rPr>
          <w:rFonts w:cs="바탕;Batang"/>
          <w:color w:val="FF0000"/>
          <w:sz w:val="22"/>
        </w:rPr>
        <w:t>달러이</w:t>
      </w:r>
      <w:r>
        <w:rPr>
          <w:rFonts w:cs="바탕;Batang"/>
          <w:color w:val="FF0000"/>
          <w:sz w:val="22"/>
        </w:rPr>
        <w:t>지만</w:t>
      </w:r>
      <w:r>
        <w:rPr>
          <w:rFonts w:cs="바탕;Batang"/>
          <w:color w:val="FF0000"/>
          <w:sz w:val="22"/>
        </w:rPr>
        <w:t xml:space="preserve"> 그는 돈이 없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3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tbl>
      <w:tblPr>
        <w:tblW w:w="1000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1"/>
        <w:gridCol w:w="1975"/>
        <w:gridCol w:w="2010"/>
        <w:gridCol w:w="2620"/>
        <w:gridCol w:w="2620"/>
      </w:tblGrid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No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Wor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Meanin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Wor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Meaning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숟가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양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nion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wan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원하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물주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ater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or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~</w:t>
            </w:r>
            <w:r>
              <w:rPr>
                <w:color w:val="FF0000"/>
                <w:sz w:val="22"/>
              </w:rPr>
              <w:t>을 위한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드레싱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소스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ressing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som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약간의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돕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elp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심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숟가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poon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it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날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ly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날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kite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x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섞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원하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rFonts w:cs="굴림;Gulim"/>
                <w:color w:val="FF0000"/>
                <w:sz w:val="22"/>
              </w:rPr>
              <w:t>want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l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돕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배고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rFonts w:cs="굴림;Gulim"/>
                <w:color w:val="FF0000"/>
                <w:sz w:val="22"/>
              </w:rPr>
              <w:t>hungry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접시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접시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ish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te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물주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~</w:t>
            </w:r>
            <w:r>
              <w:rPr>
                <w:color w:val="000000"/>
                <w:sz w:val="22"/>
              </w:rPr>
              <w:t>을 위한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or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hungr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배고픈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오르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limb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ess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드레싱</w:t>
            </w: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소스</w:t>
            </w:r>
            <w:r>
              <w:rPr>
                <w:color w:val="FF0000"/>
                <w:sz w:val="22"/>
              </w:rPr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심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ant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imb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오르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약간의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rFonts w:cs="굴림;Gulim"/>
                <w:color w:val="FF0000"/>
                <w:sz w:val="22"/>
              </w:rPr>
              <w:t>some</w:t>
            </w:r>
          </w:p>
        </w:tc>
      </w:tr>
      <w:tr>
        <w:trPr>
          <w:trHeight w:val="8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i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양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섞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ix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Can I help you?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es, please. Mix the vegetables with dressing, pleas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Can I help you?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es, please. Mix the vegetables with dressing, pleas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om need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needs a dis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om need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needs a dish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4066540" cy="1121410"/>
                <wp:effectExtent l="12700" t="12700" r="13335" b="1397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65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8.8pt;margin-top:11.1pt;width:320.1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8625</wp:posOffset>
                </wp:positionH>
                <wp:positionV relativeFrom="paragraph">
                  <wp:posOffset>81280</wp:posOffset>
                </wp:positionV>
                <wp:extent cx="3568700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What Does She Need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44.6pt;mso-wrap-distance-left:9.05pt;mso-wrap-distance-right:9.05pt;mso-wrap-distance-top:0pt;mso-wrap-distance-bottom:0pt;margin-top:6.4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What Does She Need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Are you hungry?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es, I a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Are you hungry?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es, I am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Does dad want any food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es, he do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Does dad want any food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es, he doe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needs a dish. / Yes, I am. / Yes, he does. / Yes, please. Mix the vegetables with dressing, pleas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needs a dish. / Yes, I am. / Yes, he does. / Yes, please. Mix the vegetables with dressing, plea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Does She Need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Does She Need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86355</wp:posOffset>
                </wp:positionH>
                <wp:positionV relativeFrom="paragraph">
                  <wp:posOffset>187325</wp:posOffset>
                </wp:positionV>
                <wp:extent cx="3685540" cy="1064895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 I help you? Yes, ple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x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vegetables with dressing, pleas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83.85pt;mso-wrap-distance-left:9.05pt;mso-wrap-distance-right:9.05pt;mso-wrap-distance-top:0pt;mso-wrap-distance-bottom:0pt;margin-top:14.7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 I help you? Yes, plea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x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vegetables with dressing, pleas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7220</wp:posOffset>
                </wp:positionH>
                <wp:positionV relativeFrom="paragraph">
                  <wp:posOffset>137795</wp:posOffset>
                </wp:positionV>
                <wp:extent cx="1942465" cy="40767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1pt;mso-wrap-distance-left:9.05pt;mso-wrap-distance-right:9.05pt;mso-wrap-distance-top:0pt;mso-wrap-distance-bottom:0pt;margin-top:10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9205</wp:posOffset>
                </wp:positionH>
                <wp:positionV relativeFrom="paragraph">
                  <wp:posOffset>242570</wp:posOffset>
                </wp:positionV>
                <wp:extent cx="3919220" cy="251333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does mom need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need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is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re you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ungr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s, I a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es da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oo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es, he do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se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ad, do you want some sandwiches?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197.9pt;mso-wrap-distance-left:9.05pt;mso-wrap-distance-right:9.05pt;mso-wrap-distance-top:0pt;mso-wrap-distance-bottom:0pt;margin-top:19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does mom need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need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is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re you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ungr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s, I a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es da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a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oo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es, he do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se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ad, do you want some sandwiches?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39497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s, I do. Thanks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1.1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s, I do. Thank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780</wp:posOffset>
                </wp:positionH>
                <wp:positionV relativeFrom="paragraph">
                  <wp:posOffset>23495</wp:posOffset>
                </wp:positionV>
                <wp:extent cx="1821180" cy="52260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41.15pt;mso-wrap-distance-left:9.05pt;mso-wrap-distance-right:9.05pt;mso-wrap-distance-top:0pt;mso-wrap-distance-bottom:0pt;margin-top:1.8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ish / hungry / food / for / mi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ish / hungry / food / for / mi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Does She Need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Can I help you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Yes, please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</w:t>
      </w:r>
      <w:r>
        <w:rPr>
          <w:color w:val="FF0000"/>
          <w:sz w:val="22"/>
        </w:rPr>
        <w:t>ix</w:t>
      </w:r>
      <w:r>
        <w:rPr>
          <w:color w:val="FF0000"/>
          <w:sz w:val="22"/>
        </w:rPr>
        <w:t xml:space="preserve"> the </w:t>
      </w:r>
      <w:r>
        <w:rPr>
          <w:color w:val="FF0000"/>
          <w:sz w:val="22"/>
        </w:rPr>
        <w:t xml:space="preserve">vegetables with dressing, pleas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does mom need?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She needs a dish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Are you hungry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 xml:space="preserve">Yes, I am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Does dad </w:t>
      </w:r>
      <w:r>
        <w:rPr>
          <w:color w:val="FF0000"/>
          <w:sz w:val="22"/>
        </w:rPr>
        <w:t>want</w:t>
      </w:r>
      <w:r>
        <w:rPr>
          <w:color w:val="FF0000"/>
          <w:sz w:val="22"/>
        </w:rPr>
        <w:t xml:space="preserve"> any food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Yes, he doe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se are for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ad, do you want some sandwiches?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Yes, I do. Thanks.  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내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도와줄까</w:t>
      </w:r>
      <w:r>
        <w:rPr>
          <w:color w:val="FF0000"/>
          <w:sz w:val="22"/>
        </w:rPr>
        <w:t xml:space="preserve">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야채들과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샐러드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드레싱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섞어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주세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엄마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무엇이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필요해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그녀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접시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필요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너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배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고프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아빠는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음식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원하세요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응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이것들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당신을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위한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거에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아빠</w:t>
      </w:r>
      <w:r>
        <w:rPr>
          <w:color w:val="FF0000"/>
          <w:sz w:val="22"/>
        </w:rPr>
        <w:t xml:space="preserve">, </w:t>
      </w:r>
      <w:r>
        <w:rPr>
          <w:rFonts w:cs="맑은 고딕"/>
          <w:color w:val="FF0000"/>
          <w:sz w:val="22"/>
        </w:rPr>
        <w:t>샌드위치를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좀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원하세요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rFonts w:cs="맑은 고딕"/>
          <w:color w:val="FF0000"/>
          <w:sz w:val="22"/>
        </w:rPr>
        <w:t>응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rFonts w:cs="맑은 고딕"/>
          <w:color w:val="FF0000"/>
          <w:sz w:val="22"/>
        </w:rPr>
        <w:t>고마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4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15380" cy="8266430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3"/>
                              <w:gridCol w:w="2361"/>
                              <w:gridCol w:w="1884"/>
                              <w:gridCol w:w="2185"/>
                              <w:gridCol w:w="2655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cond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두 번째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세 번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i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시장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mar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cross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맞은편에</w:t>
                                  </w: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건너서</w:t>
                                  </w: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층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fl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ragon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용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t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treet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거리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머리핀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irp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hopping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쇼핑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용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drag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hird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 번째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보라색의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r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urple 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라색의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많은 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lots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거리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str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irpin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머리핀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쇼핑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pp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arket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시장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두 번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c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ifth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섯 번째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맞은편에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acro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epartment store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백화점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백화점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department 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ots of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햄버거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hambur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amburger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햄버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다섯 번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fif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650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3"/>
                        <w:gridCol w:w="2361"/>
                        <w:gridCol w:w="1884"/>
                        <w:gridCol w:w="2185"/>
                        <w:gridCol w:w="2655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cond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두 번째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세 번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ird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시장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market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cross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맞은편에</w:t>
                            </w: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건너서</w:t>
                            </w: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층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floor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ragon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용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ttle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treet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거리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머리핀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irpin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hopping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쇼핑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용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dragon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ird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 번째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보라색의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rple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urple 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라색의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많은 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lots of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ttle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거리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street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irpin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머리핀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쇼핑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pping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arket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시장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두 번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cond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ifth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섯 번째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맞은편에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across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epartment store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백화점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백화점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department store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ots of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햄버거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hamburger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amburger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햄버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다섯 번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fif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8605</wp:posOffset>
                </wp:positionH>
                <wp:positionV relativeFrom="paragraph">
                  <wp:posOffset>4683125</wp:posOffset>
                </wp:positionV>
                <wp:extent cx="2950210" cy="1672590"/>
                <wp:effectExtent l="0" t="375920" r="635" b="635"/>
                <wp:wrapNone/>
                <wp:docPr id="10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e buys for her mo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buys a purple hairpin for her mo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1.15pt;margin-top:368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e buys for her mo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buys a purple hairpin for her mo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00</wp:posOffset>
                </wp:positionV>
                <wp:extent cx="3180715" cy="1789430"/>
                <wp:effectExtent l="1270" t="241300" r="0" b="635"/>
                <wp:wrapNone/>
                <wp:docPr id="10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e buys for her little brother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buys a green drago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35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e buys for her little brother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buys a green dragon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ina does toda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/ Today Jina goes shopping to the department sto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ina does toda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/ Today Jina goes shopping to the department sto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57575</wp:posOffset>
                </wp:positionH>
                <wp:positionV relativeFrom="paragraph">
                  <wp:posOffset>105410</wp:posOffset>
                </wp:positionV>
                <wp:extent cx="2998470" cy="1536700"/>
                <wp:effectExtent l="0" t="0" r="635" b="850900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24925"/>
                            <a:gd name="adj2" fmla="val 10206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ich floor she is on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’s on the first flo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2.25pt;margin-top:8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ich floor she is on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’s on the first flo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360</wp:posOffset>
                </wp:positionH>
                <wp:positionV relativeFrom="paragraph">
                  <wp:posOffset>31750</wp:posOffset>
                </wp:positionV>
                <wp:extent cx="34893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6.8pt;margin-top:2.5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79625</wp:posOffset>
                </wp:positionH>
                <wp:positionV relativeFrom="paragraph">
                  <wp:posOffset>274955</wp:posOffset>
                </wp:positionV>
                <wp:extent cx="2944495" cy="56642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Shopping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21.65pt;mso-position-vertical-relative:text;margin-left:1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Shopping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on the first floor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 buys a purple hairpin for her mom. / Today Jina goes shopping to the department store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buys a green drago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on the first floor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 buys a purple hairpin for her mom. / Today Jina goes shopping to the department store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buys a green drag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hopping Day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hopping Day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83180</wp:posOffset>
                </wp:positionH>
                <wp:positionV relativeFrom="paragraph">
                  <wp:posOffset>297180</wp:posOffset>
                </wp:positionV>
                <wp:extent cx="3486150" cy="824230"/>
                <wp:effectExtent l="0" t="0" r="0" b="0"/>
                <wp:wrapNone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day Jina goe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opp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epartment stor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64.9pt;mso-wrap-distance-left:9.05pt;mso-wrap-distance-right:9.05pt;mso-wrap-distance-top:0pt;mso-wrap-distance-bottom:0pt;margin-top:23.4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day Jina goe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opp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epartment stor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58864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Jina does today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35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Jina does today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73020</wp:posOffset>
                </wp:positionH>
                <wp:positionV relativeFrom="paragraph">
                  <wp:posOffset>247015</wp:posOffset>
                </wp:positionV>
                <wp:extent cx="3716655" cy="270891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on the fir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buy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urpl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irpi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or her mom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 mom has lots of hairpin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on the second floo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buys a toy for her little broth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buys a gree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ago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213.3pt;mso-wrap-distance-left:9.05pt;mso-wrap-distance-right:9.05pt;mso-wrap-distance-top:0pt;mso-wrap-distance-bottom:0pt;margin-top:19.45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on the firs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loo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buy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urpl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irpi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or her mom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 mom has lots of hairpin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on the second floor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buys a toy for her little brother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buys a gree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ago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7205</wp:posOffset>
                </wp:positionH>
                <wp:positionV relativeFrom="paragraph">
                  <wp:posOffset>85090</wp:posOffset>
                </wp:positionV>
                <wp:extent cx="1833880" cy="204851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ich floor she is on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e buys for her mo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e buys for her little brother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61.3pt;mso-wrap-distance-left:9.05pt;mso-wrap-distance-right:9.05pt;mso-wrap-distance-top:0pt;mso-wrap-distance-bottom:0pt;margin-top:6.7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ich floor she is on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e buys for her mo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e buys for her little brother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14625</wp:posOffset>
                </wp:positionH>
                <wp:positionV relativeFrom="paragraph">
                  <wp:posOffset>35560</wp:posOffset>
                </wp:positionV>
                <wp:extent cx="3536950" cy="89535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 brother likes playing with dragon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5pt;mso-wrap-distance-left:9.05pt;mso-wrap-distance-right:9.05pt;mso-wrap-distance-top:0pt;mso-wrap-distance-bottom:0pt;margin-top:2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 brother likes playing with dragon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3895</wp:posOffset>
                </wp:positionH>
                <wp:positionV relativeFrom="paragraph">
                  <wp:posOffset>133985</wp:posOffset>
                </wp:positionV>
                <wp:extent cx="1942465" cy="41529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10.5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epartment store / floor / purple / hairpin / shopping / drag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epartment store / floor / purple / hairpin / shopping / drag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Shopping Day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color w:val="FF0000"/>
          <w:sz w:val="22"/>
        </w:rPr>
        <w:t>Today Jina goes shopping to the department stor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on the first floo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She buys a purple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hairpin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for her mom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Her mom has lots of hairpins. 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on the second floor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She buys a toy for her little brother. 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She buys a green dragon</w:t>
      </w:r>
      <w:r>
        <w:rPr>
          <w:color w:val="FF0000"/>
          <w:sz w:val="22"/>
        </w:rPr>
        <w:t>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Her brother likes playing with dragons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오늘 지나는 백화점에 쇼핑하러 간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그녀는 </w:t>
      </w:r>
      <w:r>
        <w:rPr>
          <w:rFonts w:cs="바탕;Batang"/>
          <w:color w:val="FF0000"/>
          <w:sz w:val="22"/>
        </w:rPr>
        <w:t>1</w:t>
      </w:r>
      <w:r>
        <w:rPr>
          <w:rFonts w:cs="바탕;Batang"/>
          <w:color w:val="FF0000"/>
          <w:sz w:val="22"/>
        </w:rPr>
        <w:t>층에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는 그녀의 엄마를 위해서 보라색 머리핀을 산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의 엄마는 머리핀을 많이 가지고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그녀는 </w:t>
      </w:r>
      <w:r>
        <w:rPr>
          <w:rFonts w:cs="바탕;Batang"/>
          <w:color w:val="FF0000"/>
          <w:sz w:val="22"/>
        </w:rPr>
        <w:t>2</w:t>
      </w:r>
      <w:r>
        <w:rPr>
          <w:rFonts w:cs="바탕;Batang"/>
          <w:color w:val="FF0000"/>
          <w:sz w:val="22"/>
        </w:rPr>
        <w:t>층에 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녀는 그녀의 남동생을 위해서 장난감을 산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는 초록색 용을 산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의 남동생은 용들을 가지고 노는 것을 좋아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6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2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29T06:35:00Z</dcterms:modified>
  <cp:revision>12</cp:revision>
  <dc:subject/>
  <dc:title/>
</cp:coreProperties>
</file>