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엉망인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지저분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s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m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55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쉰 다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fty-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racti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연습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서두르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서두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hurr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orty-f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45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흔 다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일어나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깨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어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깨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교회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u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irty-f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35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른 다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정각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욕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th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ifty-f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55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쉰 다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일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urr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두르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두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물론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당연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r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욕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im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ur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교회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45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마흔 다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rty-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im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정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’cl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ss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엉망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저분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연습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f cour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물론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당연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치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e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e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아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늦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늦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늦은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늦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35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서른 다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irty-f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r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엉망인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지저분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ss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55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쉰 다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fty-f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racti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연습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서두르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서두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urry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orty-f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45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마흔 다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일어나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깨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일어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깨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교회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ur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irty-f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35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서른 다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b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c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정각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욕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th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ifty-f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55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쉰 다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일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urr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두르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서두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물론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당연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r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욕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im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ur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교회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45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마흔 다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ty-f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im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정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’clo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ss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엉망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지저분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연습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acti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f cour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물론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당연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치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e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e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아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r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늦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늦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늦은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늦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일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35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서른 다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irty-f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Do something more quickly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urry up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Do something more quickly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urry up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ime it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9 o’cloc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ime it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9 o’cloc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7625</wp:posOffset>
                </wp:positionH>
                <wp:positionV relativeFrom="paragraph">
                  <wp:posOffset>81280</wp:posOffset>
                </wp:positionV>
                <wp:extent cx="403669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Time to Go to School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44.6pt;mso-wrap-distance-left:9.05pt;mso-wrap-distance-right:9.05pt;mso-wrap-distance-top:0pt;mso-wrap-distance-bottom:0pt;margin-top:6.4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Time to Go to School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ike’s hair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ike’s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air is so mess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ike’s hair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ike’s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air is so messy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day it is today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day is Sunda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day it is today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day is Sunday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9 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ck.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air is so messy. / Today is Sunday. / Hurry up!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9 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ck.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air is so messy. / Today is Sunday. / Hurry 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240"/>
                <wp:effectExtent l="0" t="0" r="635" b="635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’s Time to Go to School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t’s Time to Go to School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1595</wp:posOffset>
                </wp:positionH>
                <wp:positionV relativeFrom="paragraph">
                  <wp:posOffset>278130</wp:posOffset>
                </wp:positionV>
                <wp:extent cx="3927475" cy="8731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ike! Wake up. Wake up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ime to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go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chool.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urr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up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68.75pt;mso-wrap-distance-left:9.05pt;mso-wrap-distance-right:9.05pt;mso-wrap-distance-top:0pt;mso-wrap-distance-bottom:0pt;margin-top:21.9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ike! Wake up. Wake up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ime to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go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chool.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urr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up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425</wp:posOffset>
                </wp:positionH>
                <wp:positionV relativeFrom="paragraph">
                  <wp:posOffset>159385</wp:posOffset>
                </wp:positionV>
                <wp:extent cx="2340610" cy="4019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Do something more quick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31.65pt;mso-wrap-distance-left:9.05pt;mso-wrap-distance-right:9.05pt;mso-wrap-distance-top:0pt;mso-wrap-distance-bottom:0pt;margin-top:12.5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Do something more quick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93085"/>
                <wp:effectExtent l="1270" t="635" r="0" b="0"/>
                <wp:wrapNone/>
                <wp:docPr id="2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931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53560"/>
                            <a:gd name="textAreaBottom" fmla="*/ 1726920 h 1753560"/>
                          </a:gdLst>
                          <a:ahLst/>
                          <a:rect l="textAreaLeft" t="textAreaTop" r="textAreaRight" b="textAreaBottom"/>
                          <a:pathLst>
                            <a:path w="21600" h="33344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1606"/>
                              </a:lnTo>
                              <a:arcTo wR="1738" hR="1738" stAng="10800000" swAng="-5400000"/>
                              <a:lnTo>
                                <a:pt x="19862" y="33344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4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3093085"/>
                <wp:effectExtent l="635" t="635" r="0" b="0"/>
                <wp:wrapNone/>
                <wp:docPr id="2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931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4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070</wp:posOffset>
                </wp:positionH>
                <wp:positionV relativeFrom="paragraph">
                  <wp:posOffset>114300</wp:posOffset>
                </wp:positionV>
                <wp:extent cx="4137660" cy="32988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329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om, I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 want to wake up now. What time is i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9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lo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Go to t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athroom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ash your face and brush your teeth now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ike,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omb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your hair. I ca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. I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have tim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Your hair is so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mess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on a cap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Good morning, Mike. Where are you going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Good morning. W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lat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ere are you going, Mike?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going to school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f cours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259.75pt;mso-wrap-distance-left:9.05pt;mso-wrap-distance-right:9.05pt;mso-wrap-distance-top:0pt;mso-wrap-distance-bottom:0pt;margin-top:9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om, I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 want to wake up now. What time is i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9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lo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Go to t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athroom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ash your face and brush your teeth now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ike,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omb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your hair. I ca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. I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have tim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Your hair is so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mess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u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on a cap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Good morning, Mike. Where are you going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Good morning. W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lat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here are you going, Mike?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going to school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f cours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942465" cy="19221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ime it i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 Mike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 hair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1.35pt;mso-wrap-distance-left:9.05pt;mso-wrap-distance-right:9.05pt;mso-wrap-distance-top:0pt;mso-wrap-distance-bottom:0pt;margin-top: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ime it i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 Mike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s hair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3440"/>
                <wp:effectExtent l="1270" t="0" r="0" b="635"/>
                <wp:wrapNone/>
                <wp:docPr id="2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35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6300"/>
                <wp:effectExtent l="635" t="635" r="0" b="635"/>
                <wp:wrapNone/>
                <wp:docPr id="2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6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14630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</wp:posOffset>
                </wp:positionV>
                <wp:extent cx="3648075" cy="4178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oday i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unda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Oh, m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32.9pt;mso-wrap-distance-left:9.05pt;mso-wrap-distance-right:9.05pt;mso-wrap-distance-top:0pt;mso-wrap-distance-bottom:0pt;margin-top:11.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oday i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unda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Oh, m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0075</wp:posOffset>
                </wp:positionH>
                <wp:positionV relativeFrom="paragraph">
                  <wp:posOffset>1905</wp:posOffset>
                </wp:positionV>
                <wp:extent cx="1651000" cy="4178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day it is toda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2.9pt;mso-wrap-distance-left:9.05pt;mso-wrap-distance-right:9.05pt;mso-wrap-distance-top:0pt;mso-wrap-distance-bottom:0pt;margin-top:0.1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day it is today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6344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urry / messy / go / Sunday / 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ck / comb / bathroom / late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28.7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urry / messy / go / Sunday / 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ck / comb / bathroom / late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ime to Go to School 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Mike! Wake up. Wake up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ime to go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to school. 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urry up!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Mom,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want to wake up now. What time is it?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9 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clock. Go to the bathroom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Wash your face and brush your teeth now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Mike, comb your hair. I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.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have time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Your hair is so messy. P</w:t>
      </w: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t on a cap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Good morning, Mike. Where are you going?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Good morning. 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late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Where are you going, Mike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going to school,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of course. </w:t>
      </w:r>
    </w:p>
    <w:p>
      <w:pPr>
        <w:pStyle w:val="Normal"/>
        <w:spacing w:before="0" w:after="0"/>
        <w:ind w:firstLine="284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Today is Sunday. Oh, my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학교</w:t>
      </w:r>
      <w:r>
        <w:rPr>
          <w:color w:val="FF0000"/>
          <w:sz w:val="22"/>
        </w:rPr>
        <w:t xml:space="preserve"> 갈 시간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마이크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일어나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일어나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학교 갈 시간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서둘러</w:t>
      </w:r>
      <w:r>
        <w:rPr>
          <w:color w:val="FF0000"/>
          <w:sz w:val="22"/>
        </w:rPr>
        <w:t>!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지금 일어나고 싶지 않아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몇 시예요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9</w:t>
      </w:r>
      <w:r>
        <w:rPr>
          <w:color w:val="FF0000"/>
          <w:sz w:val="22"/>
        </w:rPr>
        <w:t>시 정각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욕실로 가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지금 세수하고 이도 닦아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마이크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머리 빗어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못하겠어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시간이 없어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네 머리가 정말 엉망이구나</w:t>
      </w:r>
      <w:r>
        <w:rPr>
          <w:color w:val="FF0000"/>
          <w:sz w:val="22"/>
        </w:rPr>
        <w:t xml:space="preserve">.   </w:t>
      </w:r>
      <w:r>
        <w:rPr>
          <w:color w:val="FF0000"/>
          <w:sz w:val="22"/>
        </w:rPr>
        <w:t>모자를 써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마이크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너 어디 가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우리 늦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어디 가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마이크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당연히 학교에 가는 중이지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오늘은 일요일이잖아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이런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oi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소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사랑스러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ve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ermai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소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o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or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urn int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로 변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소리가 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ve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랑스러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위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a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in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왕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왕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i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nstead o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대신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ea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마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u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소리가 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서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ach 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나누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v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eckla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걸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v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누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걸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ck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l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대신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tead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ppi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행복하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인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rma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ang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위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로 변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urn i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each oth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행복하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ppi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oi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소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사랑스러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ve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ermai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인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목소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oi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or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or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urn int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로 변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목소리가 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u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ve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랑스러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ea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위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ang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in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왕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왕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in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nstead o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대신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ea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마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u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소리가 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서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ach oth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나누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v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eckla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걸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l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v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누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목걸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ckla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l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대신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tead o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ppi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행복하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인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rmai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ang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위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로 변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urn int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each oth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행복하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ppi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lived in the sea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맑은 고딕" w:ascii="Arial" w:hAnsi="Arial" w:cs="Arial"/>
                                <w:color w:val="595959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Long ago, a lovely Little Mermaid lived in the sea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lived in the sea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맑은 고딕" w:ascii="Arial" w:hAnsi="Arial" w:cs="Arial"/>
                          <w:color w:val="595959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Long ago, a lovely Little Mermaid lived in the sea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The Little Mermaid’s appearanc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was half-human and half-fis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The Little Mermaid’s appearanc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was half-human and half-fis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0550</wp:posOffset>
                </wp:positionH>
                <wp:positionV relativeFrom="paragraph">
                  <wp:posOffset>81280</wp:posOffset>
                </wp:positionV>
                <wp:extent cx="3140075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e Little Mermai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44.6pt;mso-wrap-distance-left:9.05pt;mso-wrap-distance-right:9.05pt;mso-wrap-distance-top:0pt;mso-wrap-distance-bottom:0pt;margin-top:6.4pt;mso-position-vertical-relative:text;margin-left:1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e Little Mermai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185</wp:posOffset>
                </wp:positionH>
                <wp:positionV relativeFrom="paragraph">
                  <wp:posOffset>170180</wp:posOffset>
                </wp:positionV>
                <wp:extent cx="3180715" cy="1974215"/>
                <wp:effectExtent l="635" t="62865" r="0" b="0"/>
                <wp:wrapNone/>
                <wp:docPr id="4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974240"/>
                        </a:xfrm>
                        <a:prstGeom prst="cloudCallout">
                          <a:avLst>
                            <a:gd name="adj1" fmla="val -42532"/>
                            <a:gd name="adj2" fmla="val -4990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the Sea Witch took from the Little Mermaid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Sea Witch took her voice and gave her human leg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13.4pt;width:250.4pt;height:15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595959"/>
                          <w:lang w:val="en-US" w:eastAsia="ko-KR" w:bidi="ar-SA"/>
                        </w:rPr>
                        <w:t xml:space="preserve">What the Sea Witch took from the Little Mermaid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Sea Witch took her voice and gave her human leg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One day, there was a strong storm.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Prince’s ship was in dang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One day, there was a strong storm.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Prince’s ship was in danger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Sea Witch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ok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r voice and gave her human legs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 was half-human and half-fish. / The Princ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ship was in danger. / Long ago, a lovely Little Mermaid lived in the sea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Sea Witch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ok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r voice and gave her human legs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 was half-human and half-fish. / The Princ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ship was in danger. / Long ago, a lovely Little Mermaid lived in the sea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Little Mermaid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Little Mermaid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126490"/>
                <wp:effectExtent l="1270" t="0" r="0" b="635"/>
                <wp:wrapNone/>
                <wp:docPr id="5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88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126490"/>
                <wp:effectExtent l="635" t="0" r="0" b="635"/>
                <wp:wrapNone/>
                <wp:docPr id="5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88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6745</wp:posOffset>
                </wp:positionH>
                <wp:positionV relativeFrom="paragraph">
                  <wp:posOffset>286385</wp:posOffset>
                </wp:positionV>
                <wp:extent cx="1624330" cy="3556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5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5250</wp:posOffset>
                </wp:positionH>
                <wp:positionV relativeFrom="paragraph">
                  <wp:posOffset>267970</wp:posOffset>
                </wp:positionV>
                <wp:extent cx="3536950" cy="106743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ong ago,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ovel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Littl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ermai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ived in the sea. She wa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lf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huma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and half-fis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4.05pt;mso-wrap-distance-left:9.05pt;mso-wrap-distance-right:9.05pt;mso-wrap-distance-top:0pt;mso-wrap-distance-bottom:0pt;margin-top:21.1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Long ago,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ovel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Littl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ermai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lived in the sea. She wa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lf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-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huma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and half-f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4820</wp:posOffset>
                </wp:positionH>
                <wp:positionV relativeFrom="paragraph">
                  <wp:posOffset>227330</wp:posOffset>
                </wp:positionV>
                <wp:extent cx="2192655" cy="99441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Who lived in the se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The Little Mermai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appearanc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78.3pt;mso-wrap-distance-left:9.05pt;mso-wrap-distance-right:9.05pt;mso-wrap-distance-top:0pt;mso-wrap-distance-bottom:0pt;margin-top:17.9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Who lived in the sea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The Little Mermaid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appearanc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283845</wp:posOffset>
                </wp:positionV>
                <wp:extent cx="3742055" cy="3262630"/>
                <wp:effectExtent l="635" t="0" r="0" b="635"/>
                <wp:wrapNone/>
                <wp:docPr id="5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26268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2.35pt;width:294.6pt;height:256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41910</wp:posOffset>
                </wp:positionV>
                <wp:extent cx="2003425" cy="3190875"/>
                <wp:effectExtent l="1270" t="635" r="0" b="0"/>
                <wp:wrapNone/>
                <wp:docPr id="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1910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09000"/>
                            <a:gd name="textAreaBottom" fmla="*/ 1782360 h 1809000"/>
                          </a:gdLst>
                          <a:ahLst/>
                          <a:rect l="textAreaLeft" t="textAreaTop" r="textAreaRight" b="textAreaBottom"/>
                          <a:pathLst>
                            <a:path w="21600" h="34398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660"/>
                              </a:lnTo>
                              <a:arcTo wR="1738" hR="1738" stAng="10800000" swAng="-5400000"/>
                              <a:lnTo>
                                <a:pt x="19862" y="34398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3pt;width:157.7pt;height:251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22885</wp:posOffset>
                </wp:positionV>
                <wp:extent cx="3784600" cy="30289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ne day, there was a strong storm. The Princ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ship was in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dang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The Little Mermaid saved the Prince from the storm. He was handsome and even kind. Therefore, s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ell in love wit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im. But the Prince was a human and she was a mermaid. She asked the Se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Witc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o make her human. The Sea Witch took her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voic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gave her human legs. She met the Prince again. They fell in love with each other. The Prince kissed her. Just then she got her voice bac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38.5pt;mso-wrap-distance-left:9.05pt;mso-wrap-distance-right:9.05pt;mso-wrap-distance-top:0pt;mso-wrap-distance-bottom:0pt;margin-top:1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One day, there was a strong storm. The Princ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ship was in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dang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The Little Mermaid saved the Prince from the storm. He was handsome and even kind. Therefore, s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ell in love wit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im. But the Prince was a human and she was a mermaid. She asked the Se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Witc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o make her human. The Sea Witch took her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voic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gave her human legs. She met the Prince again. They fell in love with each other. The Prince kissed her. Just then she got her voice ba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037080" cy="158813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the Sea Witch took from the Little Mer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25.05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the Sea Witch took from the Little Merma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169545</wp:posOffset>
                </wp:positionV>
                <wp:extent cx="2003425" cy="558165"/>
                <wp:effectExtent l="635" t="635" r="0" b="0"/>
                <wp:wrapNone/>
                <wp:docPr id="6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5800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5pt;width:157.7pt;height:43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8415</wp:posOffset>
                </wp:positionH>
                <wp:positionV relativeFrom="paragraph">
                  <wp:posOffset>169545</wp:posOffset>
                </wp:positionV>
                <wp:extent cx="3742055" cy="581025"/>
                <wp:effectExtent l="635" t="635" r="0" b="0"/>
                <wp:wrapNone/>
                <wp:docPr id="6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5810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5pt;width:294.6pt;height:45.7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254000</wp:posOffset>
                </wp:positionV>
                <wp:extent cx="1480185" cy="3556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0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1275</wp:posOffset>
                </wp:positionH>
                <wp:positionV relativeFrom="paragraph">
                  <wp:posOffset>264795</wp:posOffset>
                </wp:positionV>
                <wp:extent cx="3536950" cy="39497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lived happily ever afte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1.1pt;mso-wrap-distance-left:9.05pt;mso-wrap-distance-right:9.05pt;mso-wrap-distance-top:0pt;mso-wrap-distance-bottom:0pt;margin-top:20.8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lived happily ever af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vely / fell in love with / voice / human / danger / half / Mermaid / Witc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vely / fell in love with / voice / human / danger / half / Mermaid / Wit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Little Mermaid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Long ago, a lovely Little Mermai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lived in the sea. She was half- human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nd half-fish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One day, there was a strong storm. The Princ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ship was in danger. The Little Mermaid saved the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Prince from the storm. He was handsome and even kind. Therefore, she fell in love with him. But the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Prince was a human and she was a mermaid. She asked the Sea Witch to make her human. The Sea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Witch took her voice and gave her human legs. She met the Prince again. They fell in love with each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other. The Prince kissed her. Just then she got her voice back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y lived happily ever after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인어공주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옛날에 사랑스러운 인어공주가 바다에서 살았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반은 인간이고 반은 물고기였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어느 날 강한 폭풍우가 몰아쳤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왕자의 배가 위험에 처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인어공주는 폭풍우로부터 왕자를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구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왕자는 잘생기고 친절하기까지 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래서 그녀는 그와 사랑에 빠졌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러나 왕자는 인간이었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녀는 인어였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그녀는 바다마녀에게 자신을 인간으로 만들어 달라고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부탁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바다 마녀는 그녀의 목소리를 가져갔고 그녀에게 인간의 다리를 주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그녀는 왕자를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다시 만났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서로 사랑에 빠졌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왕자는 그녀에게 키스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바로 그때 그녀는 목소리를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되찾았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들은 그 후로 행복하게 살았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월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et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on foo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도보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걸어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숙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me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usuall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통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대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잠자리에 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go to be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fter schoo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방과 후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미안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ome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숙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그리고나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리고나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얘기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gai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연습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ract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ractice  (n)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연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다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g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le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청소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청소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i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조용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보통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대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usuall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먹이를 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occ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go to bed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잠자리에 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먹이를 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a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출발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떠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출발하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떠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월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r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미안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방과후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fter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조용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qui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et u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도보로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걸어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n foo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월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et u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on foo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도보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걸어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숙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mewor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uall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통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대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잠자리에 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go to bed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fter schoo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방과 후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미안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r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ome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숙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그리고나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리고나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얘기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l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gai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연습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ractic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ractice  (n)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연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다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ga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e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청소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청소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e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i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조용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보통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대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usually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먹이를 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occer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go to bed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잠자리에 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먹이를 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출발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떠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출발하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떠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a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월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n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r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미안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방과후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fter schoo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조용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qui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t u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도보로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걸어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n foo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375025" cy="1711325"/>
                <wp:effectExtent l="635" t="635" r="0" b="269875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000" cy="1711440"/>
                        </a:xfrm>
                        <a:prstGeom prst="cloudCallout">
                          <a:avLst>
                            <a:gd name="adj1" fmla="val 32935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ime Mike usually gets up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 gets up at 8 o’clock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65.7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ime Mike usually gets up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 gets up at 8 o’clock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ime Mike eats breakfas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eats breakfast at 8:20. / He eats breakfast at 8:10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ime Mike eats breakfas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eats breakfast at 8:20. / He eats breakfast at 8:10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0050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 Get up at 8 O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c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 Get up at 8 O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3040</wp:posOffset>
                </wp:positionH>
                <wp:positionV relativeFrom="paragraph">
                  <wp:posOffset>170180</wp:posOffset>
                </wp:positionV>
                <wp:extent cx="3192145" cy="2060575"/>
                <wp:effectExtent l="635" t="1270" r="0" b="0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120" cy="2060640"/>
                        </a:xfrm>
                        <a:prstGeom prst="cloudCallout">
                          <a:avLst>
                            <a:gd name="adj1" fmla="val 39356"/>
                            <a:gd name="adj2" fmla="val -4676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do after school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have soccer practice today. / I go home after school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do my homework after schoo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2pt;margin-top:13.4pt;width:251.3pt;height:16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do after school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have soccer practice today. / I go home after school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do my homework after school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5185</wp:posOffset>
                </wp:positionH>
                <wp:positionV relativeFrom="paragraph">
                  <wp:posOffset>119380</wp:posOffset>
                </wp:positionV>
                <wp:extent cx="3223895" cy="2025015"/>
                <wp:effectExtent l="635" t="13970" r="0" b="0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2025000"/>
                        </a:xfrm>
                        <a:prstGeom prst="cloudCallout">
                          <a:avLst>
                            <a:gd name="adj1" fmla="val -42634"/>
                            <a:gd name="adj2" fmla="val -47398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im does after school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has soccer practice today. / He goes home after school. / He does his homework after schoo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9.4pt;width:253.8pt;height:159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im does after school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has soccer practice today. / He goes home after school. / He does his homework after schoo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has soccer practice today. / I go home after school. / I do my homework after school. / I eat breakfast at 8:20. / I eat breakfast at 8:10. / I get up at 8 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c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has soccer practice today. / I go home after school. / I do my homework after school. / I eat breakfast at 8:20. / I eat breakfast at 8:10. / I get up at 8 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Get up at 8 O’clock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Get up at 8 O’clock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981710"/>
                <wp:effectExtent l="635" t="635" r="0" b="635"/>
                <wp:wrapNone/>
                <wp:docPr id="9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0645</wp:posOffset>
                </wp:positionH>
                <wp:positionV relativeFrom="paragraph">
                  <wp:posOffset>59690</wp:posOffset>
                </wp:positionV>
                <wp:extent cx="3536950" cy="76644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ike is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 here.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orr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la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ike,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late agai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0.35pt;mso-wrap-distance-left:9.05pt;mso-wrap-distance-right:9.05pt;mso-wrap-distance-top:0pt;mso-wrap-distance-bottom:0pt;margin-top:4.7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ike is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t here.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orr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la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ike,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late aga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3965</wp:posOffset>
                </wp:positionH>
                <wp:positionV relativeFrom="paragraph">
                  <wp:posOffset>196215</wp:posOffset>
                </wp:positionV>
                <wp:extent cx="3848735" cy="2807335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at time do you usually get up? I get up a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eight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clock. Then? I go to the bathroom and wash my face. What time do you eat breakfast? I eat breakfast a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ight ten / eight twent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And I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eav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for school at 8:50. 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 do you go to school? I go to school on foot. All right. Do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 be late for class again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at do you do after school? I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go home / do my homework / watch TV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fter school. Can you come to my house? L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play computer games. Su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21.05pt;mso-wrap-distance-left:9.05pt;mso-wrap-distance-right:9.05pt;mso-wrap-distance-top:0pt;mso-wrap-distance-bottom:0pt;margin-top:15.4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at time do you usually get up? I get up a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eight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clock. Then? I go to the bathroom and wash my face. What time do you eat breakfast? I eat breakfast a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ight ten / eight twent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And I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eav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for school at 8:50. 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w do you go to school? I go to school on foot. All right. Do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 be late for class again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at do you do after school? I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go home / do my homework / watch TV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fter school. Can you come to my house? L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play computer games. Su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1955</wp:posOffset>
                </wp:positionH>
                <wp:positionV relativeFrom="paragraph">
                  <wp:posOffset>13335</wp:posOffset>
                </wp:positionV>
                <wp:extent cx="2112010" cy="218122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ime Mike usuall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gets up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ime Mike eats breakfas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you do af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chool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71.75pt;mso-wrap-distance-left:9.05pt;mso-wrap-distance-right:9.05pt;mso-wrap-distance-top:0pt;mso-wrap-distance-bottom:0pt;margin-top:1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ime Mike usuall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gets up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ime Mike eats breakfas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you do af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school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139700</wp:posOffset>
                </wp:positionV>
                <wp:extent cx="2003425" cy="882650"/>
                <wp:effectExtent l="1270" t="0" r="0" b="635"/>
                <wp:wrapNone/>
                <wp:docPr id="9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82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1pt;width:157.7pt;height:69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8415</wp:posOffset>
                </wp:positionH>
                <wp:positionV relativeFrom="paragraph">
                  <wp:posOffset>139700</wp:posOffset>
                </wp:positionV>
                <wp:extent cx="3742055" cy="905510"/>
                <wp:effectExtent l="635" t="0" r="0" b="635"/>
                <wp:wrapNone/>
                <wp:docPr id="9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054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1pt;width:294.6pt;height:71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5320</wp:posOffset>
                </wp:positionH>
                <wp:positionV relativeFrom="paragraph">
                  <wp:posOffset>167640</wp:posOffset>
                </wp:positionV>
                <wp:extent cx="1480185" cy="35560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3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62225</wp:posOffset>
                </wp:positionH>
                <wp:positionV relativeFrom="paragraph">
                  <wp:posOffset>187960</wp:posOffset>
                </wp:positionV>
                <wp:extent cx="3536950" cy="72390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 does Tim do after school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 has soccer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actic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da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7pt;mso-wrap-distance-left:9.05pt;mso-wrap-distance-right:9.05pt;mso-wrap-distance-top:0pt;mso-wrap-distance-bottom:0pt;margin-top:14.8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 does Tim do after school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 has soccer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actic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d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1778635" cy="63182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im does after school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49.75pt;mso-wrap-distance-left:9.05pt;mso-wrap-distance-right:9.05pt;mso-wrap-distance-top:0pt;mso-wrap-distance-bottom:0pt;margin-top:14.8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im does after school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136525</wp:posOffset>
                </wp:positionV>
                <wp:extent cx="5448300" cy="87185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ight / eight ten / eight twenty / go home / do my homework / watch TV / practice / leave / sorr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8.65pt;mso-wrap-distance-left:9.05pt;mso-wrap-distance-right:9.05pt;mso-wrap-distance-top:0pt;mso-wrap-distance-bottom:0pt;margin-top:1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ight / eight ten / eight twenty / go home / do my homework / watch TV / practice / leave / sor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I Get up at 8 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clock 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Mike is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here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sorry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late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Mike,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late again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time do you usually get up? I get up at eight 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clock. Then? I go to the bathroom and wash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my face. What time do you eat breakfast? I eat breakfast a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eight ten / eight twenty. And I leave for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school at 8:50. 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w do you go to school? I go to school on foot. All right.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be late for class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again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do you do after school? I go home / do my homework / watch TV after school. Can you come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 xml:space="preserve"> </w:t>
      </w:r>
      <w:r>
        <w:rPr>
          <w:color w:val="FF0000"/>
          <w:sz w:val="22"/>
        </w:rPr>
        <w:t>to my house?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play computer games. Sure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does Tim do after school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He has soccer practice toda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나는 </w:t>
      </w:r>
      <w:r>
        <w:rPr>
          <w:color w:val="FF0000"/>
          <w:sz w:val="22"/>
        </w:rPr>
        <w:t>8</w:t>
      </w:r>
      <w:r>
        <w:rPr>
          <w:color w:val="FF0000"/>
          <w:sz w:val="22"/>
        </w:rPr>
        <w:t>시에 일어나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마이크가 없어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늦어서 죄송해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마이크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너 또 늦었구나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너는 보통 몇 시에 일어나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저는 </w:t>
      </w:r>
      <w:r>
        <w:rPr>
          <w:color w:val="FF0000"/>
          <w:sz w:val="22"/>
        </w:rPr>
        <w:t>8</w:t>
      </w:r>
      <w:r>
        <w:rPr>
          <w:color w:val="FF0000"/>
          <w:sz w:val="22"/>
        </w:rPr>
        <w:t>시에 일어나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 다음에는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저는 화장실로 가서 세수를 해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너는 몇 시에 아침을 먹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저는 </w:t>
      </w:r>
      <w:r>
        <w:rPr>
          <w:color w:val="FF0000"/>
          <w:sz w:val="22"/>
        </w:rPr>
        <w:t>8</w:t>
      </w:r>
      <w:r>
        <w:rPr>
          <w:color w:val="FF0000"/>
          <w:sz w:val="22"/>
        </w:rPr>
        <w:t xml:space="preserve">시 </w:t>
      </w:r>
      <w:r>
        <w:rPr>
          <w:color w:val="FF0000"/>
          <w:sz w:val="22"/>
        </w:rPr>
        <w:t>1</w:t>
      </w:r>
      <w:r>
        <w:rPr>
          <w:color w:val="FF0000"/>
          <w:sz w:val="22"/>
        </w:rPr>
        <w:t>0</w:t>
      </w:r>
      <w:r>
        <w:rPr>
          <w:color w:val="FF0000"/>
          <w:sz w:val="22"/>
        </w:rPr>
        <w:t xml:space="preserve">분 </w:t>
      </w:r>
      <w:r>
        <w:rPr>
          <w:color w:val="FF0000"/>
          <w:sz w:val="22"/>
        </w:rPr>
        <w:t>/ 8</w:t>
      </w:r>
      <w:r>
        <w:rPr>
          <w:color w:val="FF0000"/>
          <w:sz w:val="22"/>
        </w:rPr>
        <w:t xml:space="preserve">시 </w:t>
      </w:r>
      <w:r>
        <w:rPr>
          <w:color w:val="FF0000"/>
          <w:sz w:val="22"/>
        </w:rPr>
        <w:t>20</w:t>
      </w:r>
      <w:r>
        <w:rPr>
          <w:color w:val="FF0000"/>
          <w:sz w:val="22"/>
        </w:rPr>
        <w:t>분에 아침을 먹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그리고 </w:t>
      </w:r>
      <w:r>
        <w:rPr>
          <w:color w:val="FF0000"/>
          <w:sz w:val="22"/>
        </w:rPr>
        <w:t>8</w:t>
      </w:r>
      <w:r>
        <w:rPr>
          <w:color w:val="FF0000"/>
          <w:sz w:val="22"/>
        </w:rPr>
        <w:t xml:space="preserve">시 </w:t>
      </w:r>
      <w:r>
        <w:rPr>
          <w:color w:val="FF0000"/>
          <w:sz w:val="22"/>
        </w:rPr>
        <w:t>50</w:t>
      </w:r>
      <w:r>
        <w:rPr>
          <w:color w:val="FF0000"/>
          <w:sz w:val="22"/>
        </w:rPr>
        <w:t>분에 학교로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출발해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너는 어떻게 학교에 오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저는 걸어서 학교에 와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알았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다시는 수업에 늦지 말아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너는 학교 끝나고 무엇을 하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학교 끝나면 집에 가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숙제를 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텔레비전을 봐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너 우리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집에 올 수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우리 컴퓨터게임 하자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물론이지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팀은 학교 끝나면 무엇을 하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오늘 축구연습을 해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w:br w:type="page"/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tri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줄무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비록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) 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이긴 하지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o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ake fun o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놀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무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rk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riang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삼각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날카로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a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fu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보통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s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oug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록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긴 하지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삼각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ian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owerfu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향력 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줄무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omplete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완전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완전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plete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overed wi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로 덮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지도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a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no long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더 이상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더 이상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아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 lo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usu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통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용기를 북돋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ncou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har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날카로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을 놀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ke fun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in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주 작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영향력 있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wer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ark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로 덮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vered w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lead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도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encoura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용기를 북돋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아주 작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u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처를 입히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상처를 입히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u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tri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줄무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비록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) 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이긴 하지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oug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ake fun o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놀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무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rk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riang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삼각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날카로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ar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fu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보통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su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oug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비록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이긴 하지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삼각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iang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owerfu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향력 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줄무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ip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omplete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완전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완전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plete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overed wi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로 덮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지도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ad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no long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더 이상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아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더 이상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~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아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 long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usu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통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용기를 북돋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ncoura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har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날카로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을 놀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ke fun o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in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주 작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영향력 있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werfu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ark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로 덮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vered wi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lead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도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encoura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용기를 북돋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아주 작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in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u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처를 입히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상처를 입히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u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ffer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ind w:firstLine="1820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was born on the same da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wo tiny tigers were born on the same da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was born on the same da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wo tiny tigers were born on the same day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ape Toya’s marking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ya was covered with stripes as usual tiger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ape Toya’s marking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ya was covered with stripes as usual tiger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6875</wp:posOffset>
                </wp:positionH>
                <wp:positionV relativeFrom="paragraph">
                  <wp:posOffset>81280</wp:posOffset>
                </wp:positionV>
                <wp:extent cx="3790950" cy="5664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e Leader of the Tiger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44.6pt;mso-wrap-distance-left:9.05pt;mso-wrap-distance-right:9.05pt;mso-wrap-distance-top:0pt;mso-wrap-distance-bottom:0pt;margin-top:6.4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e Leader of the Tiger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oya wanted to do for Tony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ya wanted to encourage hi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oya wanted to do for Tony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ya wanted to encourage hi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Though Tony was still covered with triangles,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other tigers no longer made fun of hi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Though Tony was still covered with triangles,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other tigers no longer made fun of him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ya was covered with stripes as usual tigers. / Toya wanted to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ncoura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im. / the other tigers no longer made fun of him. / Two tiny tigers were born on the same day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ya was covered with stripes as usual tigers. / Toya wanted to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ncoura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im. / the other tigers no longer made fun of him. / Two tiny tigers were born on the same d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545465"/>
                <wp:effectExtent l="635" t="635" r="0" b="0"/>
                <wp:wrapNone/>
                <wp:docPr id="11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42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44830"/>
                <wp:effectExtent l="0" t="0" r="635" b="635"/>
                <wp:wrapNone/>
                <wp:docPr id="11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Leader of the Tiger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Leader of the Tigers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9525</wp:posOffset>
                </wp:positionV>
                <wp:extent cx="2003425" cy="981710"/>
                <wp:effectExtent l="1270" t="0" r="0" b="1270"/>
                <wp:wrapNone/>
                <wp:docPr id="12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0.7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7780</wp:posOffset>
                </wp:positionH>
                <wp:positionV relativeFrom="paragraph">
                  <wp:posOffset>8890</wp:posOffset>
                </wp:positionV>
                <wp:extent cx="3742055" cy="981710"/>
                <wp:effectExtent l="635" t="0" r="0" b="1270"/>
                <wp:wrapNone/>
                <wp:docPr id="12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0.7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6745</wp:posOffset>
                </wp:positionH>
                <wp:positionV relativeFrom="paragraph">
                  <wp:posOffset>63500</wp:posOffset>
                </wp:positionV>
                <wp:extent cx="1624330" cy="35560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2070</wp:posOffset>
                </wp:positionH>
                <wp:positionV relativeFrom="paragraph">
                  <wp:posOffset>113665</wp:posOffset>
                </wp:positionV>
                <wp:extent cx="3536950" cy="92583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w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in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igers were born on the same da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y were twins. One was Toya, and the other was Ton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9pt;mso-wrap-distance-left:9.05pt;mso-wrap-distance-right:9.05pt;mso-wrap-distance-top:0pt;mso-wrap-distance-bottom:0pt;margin-top:8.95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w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in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igers were born on the same day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y were twins. One was Toya, and the other was Ton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900</wp:posOffset>
                </wp:positionH>
                <wp:positionV relativeFrom="paragraph">
                  <wp:posOffset>112395</wp:posOffset>
                </wp:positionV>
                <wp:extent cx="1901190" cy="555625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o was born on the same 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43.75pt;mso-wrap-distance-left:9.05pt;mso-wrap-distance-right:9.05pt;mso-wrap-distance-top:0pt;mso-wrap-distance-bottom:0pt;margin-top:8.85pt;mso-position-vertical-relative:text;margin-left: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o was born on the same da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241300</wp:posOffset>
                </wp:positionV>
                <wp:extent cx="2003425" cy="2676525"/>
                <wp:effectExtent l="1270" t="635" r="0" b="0"/>
                <wp:wrapNone/>
                <wp:docPr id="12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766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7400"/>
                            <a:gd name="textAreaBottom" fmla="*/ 1490760 h 1517400"/>
                          </a:gdLst>
                          <a:ahLst/>
                          <a:rect l="textAreaLeft" t="textAreaTop" r="textAreaRight" b="textAreaBottom"/>
                          <a:pathLst>
                            <a:path w="21600" h="28855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117"/>
                              </a:lnTo>
                              <a:arcTo wR="1738" hR="1738" stAng="10800000" swAng="-5400000"/>
                              <a:lnTo>
                                <a:pt x="19862" y="28855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9pt;width:157.7pt;height:210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241300</wp:posOffset>
                </wp:positionV>
                <wp:extent cx="3742055" cy="2628900"/>
                <wp:effectExtent l="635" t="0" r="0" b="635"/>
                <wp:wrapNone/>
                <wp:docPr id="12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2908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9pt;width:294.6pt;height:206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536950" cy="235712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oya wa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over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with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tripe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as usual tigers. However, Ton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marking was different from the others. He wa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ompletel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covered with triangles.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re not a real tiger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id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 other tigers. Those words hurt Tony. Toya wanted t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ncourag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hi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Do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 worry.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re a true tiger. 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re just different. 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u have a different type of fur. Tha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all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said Toy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85.6pt;mso-wrap-distance-left:9.05pt;mso-wrap-distance-right:9.05pt;mso-wrap-distance-top:0pt;mso-wrap-distance-bottom:0pt;margin-top:6.6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oya wa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over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with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tripe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as usual tigers. However, Ton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marking was different from the others. He wa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ompletel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covered with triangles.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re not a real tiger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aid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 other tigers. Those words hurt Tony. Toya wanted t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ncourag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hi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Do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t worry.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re a true tiger. 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re just different. 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u have a different type of fur. Tha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all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said Toy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249047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shape Toya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 marking i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oya wanted to do for Ton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6.1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shape Toya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s marking i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oya wanted to do for Tony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244475</wp:posOffset>
                </wp:positionV>
                <wp:extent cx="2003425" cy="1367155"/>
                <wp:effectExtent l="1270" t="635" r="0" b="0"/>
                <wp:wrapNone/>
                <wp:docPr id="13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36728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9.25pt;width:157.7pt;height:107.6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8415</wp:posOffset>
                </wp:positionH>
                <wp:positionV relativeFrom="paragraph">
                  <wp:posOffset>187325</wp:posOffset>
                </wp:positionV>
                <wp:extent cx="3742055" cy="1447165"/>
                <wp:effectExtent l="635" t="635" r="0" b="0"/>
                <wp:wrapNone/>
                <wp:docPr id="13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4472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4.75pt;width:294.6pt;height:113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2070</wp:posOffset>
                </wp:positionH>
                <wp:positionV relativeFrom="paragraph">
                  <wp:posOffset>187325</wp:posOffset>
                </wp:positionV>
                <wp:extent cx="3536950" cy="142430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y became three years old. Though Tony was still covered with triangles, the other tigers no longer mad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fu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of him. He wa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owerful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nd had big and sharp teeth. Tony became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lead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of the tigers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12.15pt;mso-wrap-distance-left:9.05pt;mso-wrap-distance-right:9.05pt;mso-wrap-distance-top:0pt;mso-wrap-distance-bottom:0pt;margin-top:14.75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y became three years old. Though Tony was still covered with triangles, the other tigers no longer mad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fu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of him. He wa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owerful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and had big and sharp teeth. Tony became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lead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of the tigers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90170</wp:posOffset>
                </wp:positionV>
                <wp:extent cx="1480185" cy="74549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58.7pt;mso-wrap-distance-left:9.05pt;mso-wrap-distance-right:9.05pt;mso-wrap-distance-top:0pt;mso-wrap-distance-bottom:0pt;margin-top:7.1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un / tiny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trip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encourag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/ covered / completely / powerful /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un / tiny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trip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encourag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/ covered / completely / powerful /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Leader of the Tigers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 xml:space="preserve">Two </w:t>
      </w:r>
      <w:r>
        <w:rPr>
          <w:color w:val="FF0000"/>
          <w:sz w:val="22"/>
        </w:rPr>
        <w:t>tiny</w:t>
      </w:r>
      <w:r>
        <w:rPr>
          <w:color w:val="FF0000"/>
          <w:sz w:val="22"/>
        </w:rPr>
        <w:t xml:space="preserve"> tigers were born on the same day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y were twins. One was Toya, and the other was Tony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Toya was covered with stripes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s usual tigers. However, Ton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marking was different from the others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He was completely covered with triangles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not a real tiger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s</w:t>
      </w:r>
      <w:r>
        <w:rPr>
          <w:color w:val="FF0000"/>
          <w:sz w:val="22"/>
        </w:rPr>
        <w:t xml:space="preserve">aid </w:t>
      </w:r>
      <w:r>
        <w:rPr>
          <w:color w:val="FF0000"/>
          <w:sz w:val="22"/>
        </w:rPr>
        <w:t xml:space="preserve">the other tigers. Those words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hurt Tony. Toya wanted to </w:t>
      </w:r>
      <w:r>
        <w:rPr>
          <w:color w:val="FF0000"/>
          <w:sz w:val="22"/>
        </w:rPr>
        <w:t>encourage</w:t>
      </w:r>
      <w:r>
        <w:rPr>
          <w:color w:val="FF0000"/>
          <w:sz w:val="22"/>
        </w:rPr>
        <w:t xml:space="preserve"> him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worry.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a true tiger. 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just different. 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u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  <w:u w:val="single"/>
        </w:rPr>
      </w:pPr>
      <w:r>
        <w:rPr>
          <w:color w:val="FF0000"/>
          <w:sz w:val="22"/>
        </w:rPr>
        <w:t>have a different type of fur.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ll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said Toya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y became three years old. Though Tony was still covered with triangles, the other tigers no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longer made </w:t>
      </w:r>
      <w:r>
        <w:rPr>
          <w:color w:val="FF0000"/>
          <w:sz w:val="22"/>
        </w:rPr>
        <w:t>fun</w:t>
      </w:r>
      <w:r>
        <w:rPr>
          <w:color w:val="FF0000"/>
          <w:sz w:val="22"/>
        </w:rPr>
        <w:t xml:space="preserve"> of him. He was powerful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and had big and sharp teeth. Tony became the leader of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tigers.  </w:t>
      </w:r>
    </w:p>
    <w:p>
      <w:pPr>
        <w:pStyle w:val="Normal"/>
        <w:spacing w:lineRule="auto" w:line="240" w:before="0" w:after="0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ind w:firstLine="70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호랑이들의 지도자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작은 호랑이 두 마리가 같은 날 태어났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들은 쌍둥이였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한 마리는 토야였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다른 한 마리는 토니였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토야는 다른 보통의 호랑이들처럼 줄무늬로 덮여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러나 토니</w:t>
      </w:r>
      <w:r>
        <w:rPr>
          <w:color w:val="FF0000"/>
          <w:sz w:val="22"/>
        </w:rPr>
        <w:t>의</w:t>
      </w:r>
      <w:r>
        <w:rPr>
          <w:color w:val="FF0000"/>
          <w:sz w:val="22"/>
        </w:rPr>
        <w:t xml:space="preserve"> 무늬는 다른 호랑이들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의 무늬와는 달랐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완전히 삼각무늬로 덮여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너는 진짜 호랑이가 아니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다른 호랑이들이 말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런 말은 토니에게 상처를 줬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토야는 토니에게 용기를 주고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싶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걱정마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진정한 호랑이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단지 다를 뿐이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너는 다른 종류의 털을 가지고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게 다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토야가 말했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그들은 </w:t>
      </w:r>
      <w:r>
        <w:rPr>
          <w:color w:val="FF0000"/>
          <w:sz w:val="22"/>
        </w:rPr>
        <w:t>3</w:t>
      </w:r>
      <w:r>
        <w:rPr>
          <w:color w:val="FF0000"/>
          <w:sz w:val="22"/>
        </w:rPr>
        <w:t>살이 되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토니가 여전히 삼각무늬로 덮여 있었음에도 불구하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 xml:space="preserve">다른 호랑이들은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더 이상 그를 놀리지 않았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힘이 셌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크고 날카로운 이빨을 가지고 있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토니는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 xml:space="preserve"> </w:t>
      </w:r>
      <w:r>
        <w:rPr>
          <w:color w:val="FF0000"/>
          <w:sz w:val="22"/>
        </w:rPr>
        <w:t>호랑이들의 지도자가 되었습니다</w:t>
      </w:r>
      <w:r>
        <w:rPr>
          <w:color w:val="FF0000"/>
          <w:sz w:val="22"/>
        </w:rPr>
        <w:t>.</w:t>
      </w:r>
    </w:p>
    <w:p>
      <w:pPr>
        <w:pStyle w:val="Normal"/>
        <w:spacing w:before="0" w:after="200"/>
        <w:ind w:firstLine="258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 xml:space="preserve">Flyer Book2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2:50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8:20:00Z</dcterms:modified>
  <cp:revision>165</cp:revision>
  <dc:subject/>
  <dc:title/>
</cp:coreProperties>
</file>