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rFonts w:cs="바탕;Batang"/>
          <w:b/>
          <w:sz w:val="24"/>
          <w:szCs w:val="24"/>
        </w:rPr>
        <w:t>This Is My D</w:t>
      </w:r>
      <w:r>
        <w:rPr>
          <w:rStyle w:val="De"/>
          <w:rFonts w:cs="바탕;Batang"/>
          <w:b/>
          <w:sz w:val="24"/>
          <w:szCs w:val="24"/>
        </w:rPr>
        <w:t>aughter</w:t>
      </w:r>
    </w:p>
    <w:p>
      <w:pPr>
        <w:pStyle w:val="Normal"/>
        <w:rPr>
          <w:rFonts w:cs="바탕;Batang"/>
          <w:b/>
          <w:b/>
          <w:color w:val="FF0000"/>
          <w:sz w:val="24"/>
          <w:szCs w:val="24"/>
        </w:rPr>
      </w:pPr>
      <w:r>
        <w:rPr>
          <w:rFonts w:cs="바탕;Batang"/>
          <w:b/>
          <w:color w:val="FF000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rFonts w:cs="바탕;Batang"/>
          <w:b/>
          <w:sz w:val="24"/>
          <w:szCs w:val="24"/>
        </w:rPr>
        <w:t>Hurry up!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rFonts w:cs="바탕;Batang"/>
          <w:b/>
          <w:sz w:val="24"/>
          <w:szCs w:val="24"/>
        </w:rPr>
        <w:t>What C</w:t>
      </w:r>
      <w:r>
        <w:rPr>
          <w:rFonts w:cs="바탕;Batang"/>
          <w:b/>
          <w:sz w:val="24"/>
          <w:szCs w:val="24"/>
        </w:rPr>
        <w:t>an</w:t>
      </w:r>
      <w:r>
        <w:rPr>
          <w:rFonts w:cs="바탕;Batang"/>
          <w:b/>
          <w:sz w:val="24"/>
          <w:szCs w:val="24"/>
        </w:rPr>
        <w:t xml:space="preserve"> You See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rFonts w:cs="바탕;Batang"/>
          <w:b/>
          <w:sz w:val="24"/>
          <w:szCs w:val="24"/>
        </w:rPr>
        <w:t>My Guinea Pigs</w:t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2"/>
        </w:rPr>
      </w:pPr>
      <w:r>
        <w:rPr>
          <w:rFonts w:eastAsia="바탕;Batang" w:cs="바탕;Batang" w:ascii="바탕;Batang" w:hAnsi="바탕;Batang"/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</w:t>
      </w:r>
      <w:r>
        <w:rPr>
          <w:rFonts w:eastAsia="바탕;Batang" w:cs="바탕;Batang" w:ascii="바탕;Batang" w:hAnsi="바탕;Batang"/>
          <w:b/>
          <w:sz w:val="24"/>
        </w:rPr>
        <w:t>U</w:t>
      </w:r>
      <w:r>
        <w:rPr>
          <w:rFonts w:eastAsia="바탕;Batang" w:cs="바탕;Batang" w:ascii="바탕;Batang" w:hAnsi="바탕;Batang"/>
          <w:b/>
          <w:sz w:val="24"/>
        </w:rPr>
        <w:t>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85205" cy="792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792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8"/>
                              <w:gridCol w:w="1892"/>
                              <w:gridCol w:w="1925"/>
                              <w:gridCol w:w="2509"/>
                              <w:gridCol w:w="2509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quie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조용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줄 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eas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부디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제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금속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met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glad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가운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res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strumen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즐거움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기쁨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veryon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여러분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주목하세요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주</w:t>
                                  </w:r>
                                  <w:r>
                                    <w:rPr>
                                      <w:sz w:val="22"/>
                                    </w:rPr>
                                    <w:t>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주목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t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ttentio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목하세요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목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부디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제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e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present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환영하다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el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riangl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트라이앵글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기쁜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반가운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gla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easur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즐거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쁨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친절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riend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riendl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친절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기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tr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metal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금속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여러분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very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elcom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환영하다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w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딸 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daught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daughter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딸 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트라이앵글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ian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ring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줄 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조용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qui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624.2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8"/>
                        <w:gridCol w:w="1892"/>
                        <w:gridCol w:w="1925"/>
                        <w:gridCol w:w="2509"/>
                        <w:gridCol w:w="2509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uie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조용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줄 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ing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eas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부디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제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금속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etal 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glad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반가운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resent 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trumen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즐거움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기쁨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easure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veryon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여러분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주목하세요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주</w:t>
                            </w:r>
                            <w:r>
                              <w:rPr>
                                <w:sz w:val="22"/>
                              </w:rPr>
                              <w:t>의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주목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ttention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ttentio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목하세요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주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주목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부디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제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ease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present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환영하다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elcome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riangl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트라이앵글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기쁜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반가운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glad 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easur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즐거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기쁨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친절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riendly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endl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친절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기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trument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metal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금속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여러분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veryone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elcom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환영하다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w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w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딸 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aughter 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daughter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딸 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트라이앵글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iangle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ring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줄 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조용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qui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top talking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e quiet, pleas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top talking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e quiet, pleas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n you meet someone firs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Glad to meet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n you meet someone firs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Glad to meet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0</wp:posOffset>
                </wp:positionH>
                <wp:positionV relativeFrom="paragraph">
                  <wp:posOffset>140970</wp:posOffset>
                </wp:positionV>
                <wp:extent cx="33242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1.1pt;width:261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3375</wp:posOffset>
                </wp:positionH>
                <wp:positionV relativeFrom="paragraph">
                  <wp:posOffset>81280</wp:posOffset>
                </wp:positionV>
                <wp:extent cx="3883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is Is My Daugh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4.6pt;mso-wrap-distance-left:9.05pt;mso-wrap-distance-right:9.05pt;mso-wrap-distance-top:0pt;mso-wrap-distance-bottom:0pt;margin-top:6.4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is Is My Daugh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ow, our present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ow, our present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this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is is my daughter, Don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this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is is my daughter, Don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my daughter, Dona. / Wow, our present! / Glad to meet you. / Be quiet, pleas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my daughter, Dona. / Wow, our present! / Glad to meet you. / Be quiet, plea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is Is My Daught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is Is My Daughter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5410" cy="6813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9036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llo,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veryon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! B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qui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, pleas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your new teacher. M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am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Juli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1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llo,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veryon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! B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qui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, pleas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your new teacher. M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am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Juli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1942465" cy="809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stop talk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3.75pt;mso-wrap-distance-left:9.05pt;mso-wrap-distance-right:9.05pt;mso-wrap-distance-top:0pt;mso-wrap-distance-bottom:0pt;margin-top:2.1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stop talk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88310"/>
                <wp:effectExtent l="635" t="0" r="0" b="635"/>
                <wp:wrapNone/>
                <wp:docPr id="2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8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5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4300</wp:posOffset>
                </wp:positionH>
                <wp:positionV relativeFrom="paragraph">
                  <wp:posOffset>205740</wp:posOffset>
                </wp:positionV>
                <wp:extent cx="3536950" cy="2988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la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o meet you. Glad to meet you, to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is is for you. W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, 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resen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ow do you do? 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 do you do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Nice to meet you. Nice to meet you, to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is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aught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Don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llo, Dona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Juli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5.3pt;mso-wrap-distance-left:9.05pt;mso-wrap-distance-right:9.05pt;mso-wrap-distance-top:0pt;mso-wrap-distance-bottom:0pt;margin-top:16.2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la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o meet you. Glad to meet you, to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his is for you. W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, 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resen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ow do you do? 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 do you do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Nice to meet you. Nice to meet you, to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is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aught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Don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ello, Dona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Juli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545</wp:posOffset>
                </wp:positionH>
                <wp:positionV relativeFrom="paragraph">
                  <wp:posOffset>32385</wp:posOffset>
                </wp:positionV>
                <wp:extent cx="1942465" cy="1962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n you meet someone firs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is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this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2.5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n you meet someone firs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is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this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205740</wp:posOffset>
                </wp:positionV>
                <wp:extent cx="3536950" cy="782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tenti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, everyone.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a new stud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Pleas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elcom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Dona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1.6pt;mso-wrap-distance-left:9.05pt;mso-wrap-distance-right:9.05pt;mso-wrap-distance-top:0pt;mso-wrap-distance-bottom:0pt;margin-top:16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tenti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, everyone.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a new stud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Pleas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elcom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Dona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2950</wp:posOffset>
                </wp:positionH>
                <wp:positionV relativeFrom="paragraph">
                  <wp:posOffset>29210</wp:posOffset>
                </wp:positionV>
                <wp:extent cx="1942465" cy="3689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9.05pt;mso-wrap-distance-left:9.05pt;mso-wrap-distance-right:9.05pt;mso-wrap-distance-top:0pt;mso-wrap-distance-bottom:0pt;margin-top:2.3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242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resent / glad / daughter / attention / everyone / quiet / welco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0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resent / glad / daughter / attention / everyone / quiet / welco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is Is My Daughter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llo, everyone! Be quiet, please. 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your new teacher. My </w:t>
      </w:r>
      <w:r>
        <w:rPr>
          <w:color w:val="FF0000"/>
          <w:sz w:val="22"/>
        </w:rPr>
        <w:t>name</w:t>
      </w:r>
      <w:r>
        <w:rPr>
          <w:color w:val="FF0000"/>
          <w:sz w:val="22"/>
        </w:rPr>
        <w:t xml:space="preserve"> is Julie.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Glad to meet you. Glad to meet you, too.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This is for you. W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, our present!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How do you do? 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 do you do?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Nice to meet you. Nice to meet you, too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This is my daughter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Dona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Hello, Dona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Julie.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A</w:t>
      </w:r>
      <w:r>
        <w:rPr>
          <w:color w:val="FF0000"/>
          <w:sz w:val="22"/>
        </w:rPr>
        <w:t>ttention, everyone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new student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Please welcome Dona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안녕하세요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여러분</w:t>
      </w:r>
      <w:r>
        <w:rPr>
          <w:rFonts w:cs="바탕;Batang"/>
          <w:color w:val="FF0000"/>
          <w:sz w:val="22"/>
        </w:rPr>
        <w:t>!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조용히 하세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저는 여러분의 새로운 선생님이에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제 이름은 줄리에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만나서 반가워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저희도 만나서 반가워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것은 여러분을 위한 거에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우리 선물이야</w:t>
      </w:r>
      <w:r>
        <w:rPr>
          <w:rFonts w:cs="바탕;Batang"/>
          <w:color w:val="FF0000"/>
          <w:sz w:val="22"/>
        </w:rPr>
        <w:t>!</w:t>
      </w:r>
    </w:p>
    <w:p>
      <w:pPr>
        <w:pStyle w:val="Normal"/>
        <w:spacing w:before="0" w:after="0"/>
        <w:ind w:left="220" w:hanging="22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안녕하세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안녕하세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만나서 반갑습니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저도 만나서 반갑습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 아이는 제 딸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도나에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안녕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도나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줄리야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주목하세요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여러분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녀는 새로운 학생이에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도나를 반갑게 맞아 주세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88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</w:t>
      </w:r>
      <w:r>
        <w:rPr>
          <w:rFonts w:eastAsia="바탕;Batang" w:cs="바탕;Batang" w:ascii="바탕;Batang" w:hAnsi="바탕;Batang"/>
          <w:b/>
          <w:sz w:val="24"/>
        </w:rPr>
        <w:t>U</w:t>
      </w:r>
      <w:r>
        <w:rPr>
          <w:rFonts w:eastAsia="바탕;Batang" w:cs="바탕;Batang" w:ascii="바탕;Batang" w:hAnsi="바탕;Batang"/>
          <w:b/>
          <w:sz w:val="24"/>
        </w:rPr>
        <w:t>nit 2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965825" cy="817499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817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3"/>
                              <w:gridCol w:w="1855"/>
                              <w:gridCol w:w="1887"/>
                              <w:gridCol w:w="2460"/>
                              <w:gridCol w:w="2460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urry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두르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뚝뚝 떨어지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r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xam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시험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t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rty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ass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통과하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엉망인 상태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owe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휴지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ilet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ake off 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벗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oilet paper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휴지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시험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et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젖은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수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w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지막의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마지막의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침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통과하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rip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뚝뚝 떨어지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벗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ke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ut on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마침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n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ash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젖은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and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네주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건네주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ss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엉망인 상태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서두르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ur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643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3"/>
                        <w:gridCol w:w="1855"/>
                        <w:gridCol w:w="1887"/>
                        <w:gridCol w:w="2460"/>
                        <w:gridCol w:w="2460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urry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두르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뚝뚝 떨어지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rip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xam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시험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t on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ty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rty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ass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통과하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엉망인 상태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ss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owe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휴지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ilet paper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ake off 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벗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sh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ilet paper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휴지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시험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am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et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젖은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수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wel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지막의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마지막의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nal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침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통과하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ss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rip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뚝뚝 떨어지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벗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ke off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ut on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마침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nally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ash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젖은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et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and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네주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건네주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nd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ss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엉망인 상태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서두르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ur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immy need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needs some toilet pap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immy need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needs some toilet pap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9685</wp:posOffset>
                </wp:positionV>
                <wp:extent cx="3141345" cy="1536700"/>
                <wp:effectExtent l="635" t="0" r="0" b="536575"/>
                <wp:wrapNone/>
                <wp:docPr id="4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536840"/>
                        </a:xfrm>
                        <a:prstGeom prst="cloudCallout">
                          <a:avLst>
                            <a:gd name="adj1" fmla="val -30916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all the towels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ll the towels are very dirt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pt;margin-top:1.55pt;width:247.3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all the towels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ll the towels are very dirty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9325</wp:posOffset>
                </wp:positionH>
                <wp:positionV relativeFrom="paragraph">
                  <wp:posOffset>217170</wp:posOffset>
                </wp:positionV>
                <wp:extent cx="2428875" cy="967105"/>
                <wp:effectExtent l="13335" t="13335" r="12700" b="12700"/>
                <wp:wrapNone/>
                <wp:docPr id="4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74.75pt;margin-top:17.1pt;width:191.2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2550</wp:posOffset>
                </wp:positionH>
                <wp:positionV relativeFrom="paragraph">
                  <wp:posOffset>93980</wp:posOffset>
                </wp:positionV>
                <wp:extent cx="3235960" cy="5664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Hurry up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44.6pt;mso-wrap-distance-left:9.05pt;mso-wrap-distance-right:9.05pt;mso-wrap-distance-top:0pt;mso-wrap-distance-bottom:0pt;margin-top:7.4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Hurry up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his shirt is we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drips milk and makes some mes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his shirt is we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drips milk and makes some mes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takes off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takes off the wet shir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takes off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takes off the wet shir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takes off the wet shir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He needs some toilet pap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All the towels are very dirt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He drips milk and makes some mes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takes off the wet shir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He needs some toilet pap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All the towels are very dirt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He drips milk and makes some mes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17195"/>
                <wp:effectExtent l="635" t="635" r="0" b="0"/>
                <wp:wrapNone/>
                <wp:docPr id="4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2.8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16560"/>
                <wp:effectExtent l="0" t="0" r="635" b="635"/>
                <wp:wrapNone/>
                <wp:docPr id="4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urry up!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2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urry up!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2035</wp:posOffset>
                </wp:positionH>
                <wp:positionV relativeFrom="paragraph">
                  <wp:posOffset>224155</wp:posOffset>
                </wp:positionV>
                <wp:extent cx="846455" cy="355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7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16305"/>
                <wp:effectExtent l="1270" t="635" r="0" b="0"/>
                <wp:wrapNone/>
                <wp:docPr id="5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16305"/>
                <wp:effectExtent l="635" t="635" r="0" b="0"/>
                <wp:wrapNone/>
                <wp:docPr id="5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745</wp:posOffset>
                </wp:positionH>
                <wp:positionV relativeFrom="paragraph">
                  <wp:posOffset>240030</wp:posOffset>
                </wp:positionV>
                <wp:extent cx="1624330" cy="355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1925</wp:posOffset>
                </wp:positionH>
                <wp:positionV relativeFrom="paragraph">
                  <wp:posOffset>221615</wp:posOffset>
                </wp:positionV>
                <wp:extent cx="3536950" cy="9131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Jimmy gets up lat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ake up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is mom say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9pt;mso-wrap-distance-left:9.05pt;mso-wrap-distance-right:9.05pt;mso-wrap-distance-top:0pt;mso-wrap-distance-bottom:0pt;margin-top:17.45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Jimmy gets up lat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Wake up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is mom says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5780</wp:posOffset>
                </wp:positionH>
                <wp:positionV relativeFrom="paragraph">
                  <wp:posOffset>656590</wp:posOffset>
                </wp:positionV>
                <wp:extent cx="1942465" cy="82105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4.65pt;mso-wrap-distance-left:9.05pt;mso-wrap-distance-right:9.05pt;mso-wrap-distance-top:0pt;mso-wrap-distance-bottom:0pt;margin-top:51.7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3175</wp:posOffset>
                </wp:positionV>
                <wp:extent cx="2003425" cy="3600450"/>
                <wp:effectExtent l="1270" t="0" r="0" b="635"/>
                <wp:wrapNone/>
                <wp:docPr id="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600360"/>
                        </a:xfrm>
                        <a:custGeom>
                          <a:avLst/>
                          <a:gdLst>
                            <a:gd name="textAreaLeft" fmla="*/ 67320 w 1135800"/>
                            <a:gd name="textAreaRight" fmla="*/ 1068480 w 1135800"/>
                            <a:gd name="textAreaTop" fmla="*/ 67320 h 2041200"/>
                            <a:gd name="textAreaBottom" fmla="*/ 1973880 h 2041200"/>
                          </a:gdLst>
                          <a:ahLst/>
                          <a:rect l="textAreaLeft" t="textAreaTop" r="textAreaRight" b="textAreaBottom"/>
                          <a:pathLst>
                            <a:path w="21600" h="38813">
                              <a:moveTo>
                                <a:pt x="4382" y="0"/>
                              </a:moveTo>
                              <a:arcTo wR="4382" hR="4382" stAng="16200000" swAng="-5400000"/>
                              <a:lnTo>
                                <a:pt x="0" y="34431"/>
                              </a:lnTo>
                              <a:arcTo wR="4382" hR="4382" stAng="10800000" swAng="-5400000"/>
                              <a:lnTo>
                                <a:pt x="17218" y="38813"/>
                              </a:lnTo>
                              <a:arcTo wR="4382" hR="4382" stAng="5400000" swAng="-5400000"/>
                              <a:lnTo>
                                <a:pt x="21600" y="4382"/>
                              </a:lnTo>
                              <a:arcTo wR="4382" hR="438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0.25pt;width:157.7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3175</wp:posOffset>
                </wp:positionV>
                <wp:extent cx="3742055" cy="3600450"/>
                <wp:effectExtent l="635" t="0" r="0" b="635"/>
                <wp:wrapNone/>
                <wp:docPr id="5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600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0.25pt;width:294.6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6790</wp:posOffset>
                </wp:positionH>
                <wp:positionV relativeFrom="paragraph">
                  <wp:posOffset>241300</wp:posOffset>
                </wp:positionV>
                <wp:extent cx="983615" cy="3556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107950</wp:posOffset>
                </wp:positionV>
                <wp:extent cx="3543935" cy="34956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goes to the bathroom. He needs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oilet pap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ut there is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any. His mo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nd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im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om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He needs a towel, but all the towels are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irt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mom hands him a clean one. He has his breakfast. He drips milk and makes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es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o his shirt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o, he goes to his room.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akes off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wet shirt and puts on a clean shirt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urry up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is mom says, but h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can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 find his bag in his room. 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mom finds it in the living roo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275.25pt;mso-wrap-distance-left:9.05pt;mso-wrap-distance-right:9.05pt;mso-wrap-distance-top:0pt;mso-wrap-distance-bottom:0pt;margin-top:8.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He goes to the bathroom. He needs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oilet pap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ut there is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any. His mo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nd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him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om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He needs a towel, but all the towels are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irt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mom hands him a clean one. He has his breakfast. He drips milk and makes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es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o his shirt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So, he goes to his room.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akes off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wet shirt and puts on a clean shirt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urry up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is mom says, but h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can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 find his bag in his room. 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mom finds it in the living roo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942465" cy="196215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Jimmy need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all the towels ar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y his shirt is wet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he takes of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Jimmy need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all the towels are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y his shirt is wet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he takes of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226060</wp:posOffset>
                </wp:positionV>
                <wp:extent cx="2003425" cy="501015"/>
                <wp:effectExtent l="635" t="635" r="0" b="0"/>
                <wp:wrapNone/>
                <wp:docPr id="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1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8pt;width:157.7pt;height:39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226060</wp:posOffset>
                </wp:positionV>
                <wp:extent cx="3742055" cy="523875"/>
                <wp:effectExtent l="635" t="635" r="0" b="635"/>
                <wp:wrapNone/>
                <wp:docPr id="6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5238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8pt;width:294.6pt;height:41.2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75565</wp:posOffset>
                </wp:positionV>
                <wp:extent cx="3648075" cy="3568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nall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e can go to schoo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8.1pt;mso-wrap-distance-left:9.05pt;mso-wrap-distance-right:9.05pt;mso-wrap-distance-top:0pt;mso-wrap-distance-bottom:0pt;margin-top:5.9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nall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e can go to schoo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akes off / mess / wet / toilet paper / hands / dirty / final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akes off / mess / wet / toilet paper / hands / dirty / final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urry up!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Jimmy gets up lat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Wake up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his mom says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He goes to the bathroom. He needs some toilet paper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but there is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any. His mom hands him </w:t>
      </w:r>
      <w:r>
        <w:rPr>
          <w:color w:val="FF0000"/>
          <w:sz w:val="22"/>
        </w:rPr>
        <w:t>some</w:t>
      </w:r>
      <w:r>
        <w:rPr>
          <w:color w:val="FF0000"/>
          <w:sz w:val="22"/>
        </w:rPr>
        <w:t>. He needs a towel, but all the towels are very dirty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H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>s mom hands him a clean one. He has his breakfast. He drips milk and makes some mess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so his shirt is we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o, he goes to his room. H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takes off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the wet shirt and puts on a clean shirt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Hurry up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his mom says, but he </w:t>
      </w:r>
      <w:r>
        <w:rPr>
          <w:color w:val="FF0000"/>
          <w:sz w:val="22"/>
        </w:rPr>
        <w:t>can’</w:t>
      </w:r>
      <w:r>
        <w:rPr>
          <w:color w:val="FF0000"/>
          <w:sz w:val="22"/>
        </w:rPr>
        <w:t>t find his bag in his room. H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 xml:space="preserve">s mom finds it in the living room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F</w:t>
      </w:r>
      <w:r>
        <w:rPr>
          <w:color w:val="FF0000"/>
          <w:sz w:val="22"/>
        </w:rPr>
        <w:t>inally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he can go to school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지미는 늦게 일어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맑은 고딕"/>
          <w:color w:val="FF0000"/>
          <w:sz w:val="22"/>
        </w:rPr>
        <w:t>“</w:t>
      </w:r>
      <w:r>
        <w:rPr>
          <w:rFonts w:cs="바탕;Batang"/>
          <w:color w:val="FF0000"/>
          <w:sz w:val="22"/>
        </w:rPr>
        <w:t>일어나</w:t>
      </w:r>
      <w:r>
        <w:rPr>
          <w:rFonts w:cs="바탕;Batang"/>
          <w:color w:val="FF0000"/>
          <w:sz w:val="22"/>
        </w:rPr>
        <w:t xml:space="preserve">!” </w:t>
      </w:r>
      <w:r>
        <w:rPr>
          <w:rFonts w:cs="바탕;Batang"/>
          <w:color w:val="FF0000"/>
          <w:sz w:val="22"/>
        </w:rPr>
        <w:t>그의 엄마가 말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욕실로 간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는 휴지가 조금 필요하지만 하나도 없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의 엄마가 그에게 조금 건네준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수건이 필요하지만 모든 수건이 매우 더럽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의 엄마가 그에게 깨끗한 것을 준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아침을 먹는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가 우유를 흘리고 어질러놔서 셔츠가 축축하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래서 그는 그의 방으로 간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는 젖은 셔츠를 벗고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새 셔츠를 입는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“</w:t>
      </w:r>
      <w:r>
        <w:rPr>
          <w:rFonts w:cs="바탕;Batang"/>
          <w:color w:val="FF0000"/>
          <w:sz w:val="22"/>
        </w:rPr>
        <w:t>서둘러</w:t>
      </w:r>
      <w:r>
        <w:rPr>
          <w:rFonts w:cs="바탕;Batang"/>
          <w:color w:val="FF0000"/>
          <w:sz w:val="22"/>
        </w:rPr>
        <w:t xml:space="preserve">!” </w:t>
      </w:r>
      <w:r>
        <w:rPr>
          <w:rFonts w:cs="바탕;Batang"/>
          <w:color w:val="FF0000"/>
          <w:sz w:val="22"/>
        </w:rPr>
        <w:t>엄마가 말하지만 그는 방에서 그의 가방을 찾을 수가 없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엄마가 거실에서 그것을 찾는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마침내 그는 학교에 갈 수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</w:t>
      </w:r>
      <w:r>
        <w:rPr>
          <w:rFonts w:eastAsia="바탕;Batang" w:cs="바탕;Batang" w:ascii="바탕;Batang" w:hAnsi="바탕;Batang"/>
          <w:b/>
          <w:sz w:val="24"/>
        </w:rPr>
        <w:t>U</w:t>
      </w:r>
      <w:r>
        <w:rPr>
          <w:rFonts w:eastAsia="바탕;Batang" w:cs="바탕;Batang" w:ascii="바탕;Batang" w:hAnsi="바탕;Batang"/>
          <w:b/>
          <w:sz w:val="24"/>
        </w:rPr>
        <w:t>nit 3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70600" cy="811403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811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2"/>
                              <w:gridCol w:w="1863"/>
                              <w:gridCol w:w="2084"/>
                              <w:gridCol w:w="2425"/>
                              <w:gridCol w:w="2446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are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공유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누다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시작하다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시작하다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문제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roble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page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페이지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공유하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나누다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roblem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문제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름다운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auti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e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벌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벌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iligent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성실한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밖의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tter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문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잠자리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ragon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ug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곤충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곤충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lse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밖의 다른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애벌레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terpil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hildren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이들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개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ragonfly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잠자리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페이지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refly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딧불이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문제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개미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성실한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li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름다운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반딧불이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re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terpillar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벌레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이들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ild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638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2"/>
                        <w:gridCol w:w="1863"/>
                        <w:gridCol w:w="2084"/>
                        <w:gridCol w:w="2425"/>
                        <w:gridCol w:w="2446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are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공유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나누다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시작하다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art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시작하다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문제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roblem 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page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페이지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공유하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나누다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are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roblem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문제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름다운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autiful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e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벌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벌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e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iligent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성실한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그밖의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lse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tter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문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잠자리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ragonfly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ug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곤충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곤충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g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lse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밖의 다른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애벌레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terpillar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hildren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이들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개미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nt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ragonfly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잠자리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페이지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age 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refly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반딧불이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문제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tter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개미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성실한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ligent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름다운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반딧불이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refly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terpillar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벌레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이들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ild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429260</wp:posOffset>
                </wp:positionV>
                <wp:extent cx="3248025" cy="2328545"/>
                <wp:effectExtent l="635" t="635" r="0" b="116840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2328480"/>
                        </a:xfrm>
                        <a:prstGeom prst="cloudCallout">
                          <a:avLst>
                            <a:gd name="adj1" fmla="val -35944"/>
                            <a:gd name="adj2" fmla="val 51773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can se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 can see bees. / We can see ladybugs. / We can see dragonflies. / We can see ants under the tree. / We can see a butterfly on the flow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33.8pt;width:255.7pt;height:183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can se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 can see bees. / We can see ladybugs. / We can see dragonflies. / We can see ants under the tree. / We can see a butterfly on the flow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the matter with Sara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’s sic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the matter with Sara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’s sick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9725</wp:posOffset>
                </wp:positionH>
                <wp:positionV relativeFrom="paragraph">
                  <wp:posOffset>236220</wp:posOffset>
                </wp:positionV>
                <wp:extent cx="3714750" cy="900430"/>
                <wp:effectExtent l="12700" t="12700" r="13335" b="13335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9003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6.75pt;margin-top:18.6pt;width:292.45pt;height:70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1100</wp:posOffset>
                </wp:positionH>
                <wp:positionV relativeFrom="paragraph">
                  <wp:posOffset>81280</wp:posOffset>
                </wp:positionV>
                <wp:extent cx="4143375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What Can You Se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44.6pt;mso-wrap-distance-left:9.05pt;mso-wrap-distance-right:9.05pt;mso-wrap-distance-top:0pt;mso-wrap-distance-bottom:0pt;margin-top:6.4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What Can You S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99695</wp:posOffset>
                </wp:positionV>
                <wp:extent cx="3379470" cy="2343150"/>
                <wp:effectExtent l="0" t="0" r="635" b="635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2343240"/>
                        </a:xfrm>
                        <a:prstGeom prst="cloudCallout">
                          <a:avLst>
                            <a:gd name="adj1" fmla="val 34402"/>
                            <a:gd name="adj2" fmla="val -45365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else we can se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 can see bees. / We can see ladybugs. / We can see dragonflies. / We can see ants under the tree. / We can see a butterfly on the flow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7.85pt;width:266.05pt;height:184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else we can se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 can see bees. / We can see ladybugs. / We can see dragonflies. / We can see ants under the tree. / We can see a butterfly on the flow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32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se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bug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se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bug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sick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bugs. / I can see bees. / I can see ladybugs. / I can see dragonflies. / I can see ants under the tree. / I can see a butterfly on the flower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sick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bugs. / I can see bees. / I can see ladybugs. / I can see dragonflies. / I can see ants under the tree. / I can see a butterfly on the flow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30530"/>
                <wp:effectExtent l="635" t="0" r="635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3.8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77520"/>
                <wp:effectExtent l="0" t="0" r="635" b="635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Can You Se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7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Can You See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2035</wp:posOffset>
                </wp:positionH>
                <wp:positionV relativeFrom="paragraph">
                  <wp:posOffset>271780</wp:posOffset>
                </wp:positionV>
                <wp:extent cx="846455" cy="3556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.4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221105"/>
                <wp:effectExtent l="635" t="635" r="0" b="635"/>
                <wp:wrapNone/>
                <wp:docPr id="8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221105"/>
                <wp:effectExtent l="635" t="635" r="0" b="635"/>
                <wp:wrapNone/>
                <wp:docPr id="8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1120</wp:posOffset>
                </wp:positionH>
                <wp:positionV relativeFrom="paragraph">
                  <wp:posOffset>258445</wp:posOffset>
                </wp:positionV>
                <wp:extent cx="3536950" cy="120015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ar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ot her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tt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her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sic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4.5pt;mso-wrap-distance-left:9.05pt;mso-wrap-distance-right:9.05pt;mso-wrap-distance-top:0pt;mso-wrap-distance-bottom:0pt;margin-top:20.3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ar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ot her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tt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her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si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6745</wp:posOffset>
                </wp:positionH>
                <wp:positionV relativeFrom="paragraph">
                  <wp:posOffset>52070</wp:posOffset>
                </wp:positionV>
                <wp:extent cx="1624330" cy="35560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4.1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25395</wp:posOffset>
                </wp:positionH>
                <wp:positionV relativeFrom="paragraph">
                  <wp:posOffset>177165</wp:posOffset>
                </wp:positionV>
                <wp:extent cx="3592830" cy="306451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06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K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r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Jake! Open your book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sorry. I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find my book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isa! Pleas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ar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our book with Jake. Look at page 20. What can you se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se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es / ladybugs / dragonflie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 I can see ants under the tre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ls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 you see? I can see a butterfly on the flower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autiful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41.3pt;mso-wrap-distance-left:9.05pt;mso-wrap-distance-right:9.05pt;mso-wrap-distance-top:0pt;mso-wrap-distance-bottom:0pt;margin-top:13.9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K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r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Jake! Open your book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sorry. I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find my book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isa! Pleas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ar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our book with Jake. Look at page 20. What can you see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se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es / ladybugs / dragonflie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 I can see ants under the tre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ls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 you see? I can see a butterfly on the flower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autiful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7525</wp:posOffset>
                </wp:positionH>
                <wp:positionV relativeFrom="paragraph">
                  <wp:posOffset>254635</wp:posOffset>
                </wp:positionV>
                <wp:extent cx="2192655" cy="1302385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e can se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else we can se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02.55pt;mso-wrap-distance-left:9.05pt;mso-wrap-distance-right:9.05pt;mso-wrap-distance-top:0pt;mso-wrap-distance-bottom:0pt;margin-top:20.0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e can se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else we can se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120015</wp:posOffset>
                </wp:positionV>
                <wp:extent cx="148018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9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81275</wp:posOffset>
                </wp:positionH>
                <wp:positionV relativeFrom="paragraph">
                  <wp:posOffset>121920</wp:posOffset>
                </wp:positionV>
                <wp:extent cx="3536950" cy="90043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thes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ug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like bug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9pt;mso-wrap-distance-left:9.05pt;mso-wrap-distance-right:9.05pt;mso-wrap-distance-top:0pt;mso-wrap-distance-bottom:0pt;margin-top:9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thes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ug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like bug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6895</wp:posOffset>
                </wp:positionH>
                <wp:positionV relativeFrom="paragraph">
                  <wp:posOffset>280670</wp:posOffset>
                </wp:positionV>
                <wp:extent cx="1663065" cy="34036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se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6.8pt;mso-wrap-distance-left:9.05pt;mso-wrap-distance-right:9.05pt;mso-wrap-distance-top:0pt;mso-wrap-distance-bottom:0pt;margin-top:22.1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se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es / ladybugs / dragonflies / else / beautiful / bugs / start / matter / sha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es / ladybugs / dragonflies / else / beautiful / bugs / start / matter / sh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What Can 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u See?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Sara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not here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e matter with her?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sick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OK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start. Jake! Open your book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sorry. I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find my book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isa! Please shar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your book with Jake. Look at page 20. What can you see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 can see bees / ladybugs / dragonflie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 I can see ants under the tree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hat els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can you see? I can see a butterfly on the flower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beautiful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What are these?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bug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like bugs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rFonts w:cs="바탕;Batang"/>
          <w:color w:val="FF0000"/>
          <w:sz w:val="22"/>
        </w:rPr>
        <w:t>사라가 여기에 없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에게 무슨 일이 있니</w:t>
      </w:r>
      <w:r>
        <w:rPr>
          <w:rFonts w:cs="바탕;Batang"/>
          <w:color w:val="FF0000"/>
          <w:sz w:val="22"/>
        </w:rPr>
        <w:t xml:space="preserve">?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는 아파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좋아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리 시작합시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제이크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책을 펴세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죄송해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저는 저의 책을 찾을 수가 없어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리사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제이크과 함께 책을 보세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20</w:t>
      </w:r>
      <w:r>
        <w:rPr>
          <w:rFonts w:cs="바탕;Batang"/>
          <w:color w:val="FF0000"/>
          <w:sz w:val="22"/>
        </w:rPr>
        <w:t>쪽을 보세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무</w:t>
      </w:r>
      <w:r>
        <w:rPr>
          <w:rFonts w:cs="바탕;Batang"/>
          <w:color w:val="FF0000"/>
          <w:sz w:val="22"/>
        </w:rPr>
        <w:t>엇을</w:t>
      </w:r>
      <w:r>
        <w:rPr>
          <w:rFonts w:cs="바탕;Batang"/>
          <w:color w:val="FF0000"/>
          <w:sz w:val="22"/>
        </w:rPr>
        <w:t xml:space="preserve"> 볼 수 있나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저는</w:t>
      </w:r>
      <w:r>
        <w:rPr>
          <w:rFonts w:cs="바탕;Batang"/>
          <w:color w:val="FF0000"/>
          <w:sz w:val="22"/>
        </w:rPr>
        <w:t xml:space="preserve"> 벌</w:t>
      </w:r>
      <w:r>
        <w:rPr>
          <w:rFonts w:cs="바탕;Batang"/>
          <w:color w:val="FF0000"/>
          <w:sz w:val="22"/>
        </w:rPr>
        <w:t>,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무당벌레</w:t>
      </w:r>
      <w:r>
        <w:rPr>
          <w:rFonts w:cs="바탕;Batang"/>
          <w:color w:val="FF0000"/>
          <w:sz w:val="22"/>
        </w:rPr>
        <w:t>,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잠자리들을 볼 수 있어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저는 나무 밑에 있는 개미들을 볼 수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밖에 무엇을 볼 수 있나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저는 꽃 위에 있는 나비 한 마리를 볼 수 있어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아름다워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것들은 무엇인가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곤충들이에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곤충들을 좋아하지 않아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</w:t>
      </w:r>
      <w:r>
        <w:rPr>
          <w:rFonts w:eastAsia="바탕;Batang" w:cs="바탕;Batang" w:ascii="바탕;Batang" w:hAnsi="바탕;Batang"/>
          <w:b/>
          <w:sz w:val="24"/>
        </w:rPr>
        <w:t>U</w:t>
      </w:r>
      <w:r>
        <w:rPr>
          <w:rFonts w:eastAsia="바탕;Batang" w:cs="바탕;Batang" w:ascii="바탕;Batang" w:hAnsi="바탕;Batang"/>
          <w:b/>
          <w:sz w:val="24"/>
        </w:rPr>
        <w:t>nit 4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47435" cy="8246110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824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5"/>
                              <w:gridCol w:w="1911"/>
                              <w:gridCol w:w="1945"/>
                              <w:gridCol w:w="2535"/>
                              <w:gridCol w:w="2535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oa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염소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밝은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tor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저장하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기르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유지하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ag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앞쪽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r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ry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조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건강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lt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il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꼬리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따뜻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althy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강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전체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h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igh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밝은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절대 </w:t>
                                  </w:r>
                                  <w:r>
                                    <w:rPr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sz w:val="22"/>
                                    </w:rPr>
                                    <w:t>않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gold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금빛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금빛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arm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따뜻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건조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ee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르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지하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염소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usually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통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보통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su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앞쪽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저장하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ecial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특별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특별한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e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hol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전체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꼬리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ver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절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않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05pt;height:649.3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5"/>
                        <w:gridCol w:w="1911"/>
                        <w:gridCol w:w="1945"/>
                        <w:gridCol w:w="2535"/>
                        <w:gridCol w:w="2535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oa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염소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밝은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igh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tore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저장하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기르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유지하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eep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ag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앞쪽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ron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ry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조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건강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lthy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il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꼬리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따뜻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rm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althy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강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전체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ol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igh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밝은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절대 </w:t>
                            </w:r>
                            <w:r>
                              <w:rPr>
                                <w:sz w:val="22"/>
                              </w:rPr>
                              <w:t>~</w:t>
                            </w:r>
                            <w:r>
                              <w:rPr>
                                <w:sz w:val="22"/>
                              </w:rPr>
                              <w:t>않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ver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gold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금빛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금빛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old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arm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따뜻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건조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ry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ee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르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유지하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염소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oa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usually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통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보통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sually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앞쪽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저장하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or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ecial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특별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특별한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ecia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hole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전체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꼬리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i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ver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절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않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6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color King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King is bright gold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color King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King is bright gold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7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don’t hav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owever, they don’t have tail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don’t hav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owever, they don’t have tails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5950</wp:posOffset>
                </wp:positionH>
                <wp:positionV relativeFrom="paragraph">
                  <wp:posOffset>207645</wp:posOffset>
                </wp:positionV>
                <wp:extent cx="3061970" cy="929005"/>
                <wp:effectExtent l="12700" t="13335" r="13335" b="13335"/>
                <wp:wrapNone/>
                <wp:docPr id="108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800" cy="929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6.35pt;width:241.05pt;height:73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My Guinea Pig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My Guinea Pig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10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hav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have special white front teet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hav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have special white front teeth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11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y lik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like warm and dry plac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y lik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like warm and dry plac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wever, they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have tails. / They like warm and dry places. 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y have special white front teeth. / King is bright gol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wever, they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have tails. / They like warm and dry places. 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y have special white front teeth. / King is bright g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Guinea Pigs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Guinea Pigs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2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5410" cy="681355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981710"/>
                <wp:effectExtent l="1270" t="0" r="0" b="1270"/>
                <wp:wrapNone/>
                <wp:docPr id="12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0645</wp:posOffset>
                </wp:positionH>
                <wp:positionV relativeFrom="paragraph">
                  <wp:posOffset>238125</wp:posOffset>
                </wp:positionV>
                <wp:extent cx="3651250" cy="100203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 have two guinea pigs named 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ng and Que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King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igh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gold. Queen is white, but her ears are blac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78.9pt;mso-wrap-distance-left:9.05pt;mso-wrap-distance-right:9.05pt;mso-wrap-distance-top:0pt;mso-wrap-distance-bottom:0pt;margin-top:18.7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 have two guinea pigs named 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ng and Que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King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igh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gold. Queen is white, but her ears are bla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color K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ng i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color K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ng i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0645</wp:posOffset>
                </wp:positionH>
                <wp:positionV relativeFrom="paragraph">
                  <wp:posOffset>141605</wp:posOffset>
                </wp:positionV>
                <wp:extent cx="3536950" cy="2808605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ey look like mice. However, they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hav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ail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Guinea pigs are easy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eep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y are small, bu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alth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y hav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special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ite front teeth. They can live very long. Guinea pigs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like cold and wet places. They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rm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lac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They eat a lot. I usually give them apples, carrots and brea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21.15pt;mso-wrap-distance-left:9.05pt;mso-wrap-distance-right:9.05pt;mso-wrap-distance-top:0pt;mso-wrap-distance-bottom:0pt;margin-top:11.1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hey look like mice. However, they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hav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ail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Guinea pigs are easy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eep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y are small, bu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alth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y hav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special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white front teeth. They can live very long. Guinea pigs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like cold and wet places. They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rm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lac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They eat a lot. I usually give them apples, carrots and brea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97612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they don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t hav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they hav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they lik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5.6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they don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t hav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they hav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they lik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58415</wp:posOffset>
                </wp:positionH>
                <wp:positionV relativeFrom="paragraph">
                  <wp:posOffset>111760</wp:posOffset>
                </wp:positionV>
                <wp:extent cx="3632835" cy="120523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also need clean water every day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never eat mea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94.9pt;mso-wrap-distance-left:9.05pt;mso-wrap-distance-right:9.05pt;mso-wrap-distance-top:0pt;mso-wrap-distance-bottom:0pt;margin-top:8.8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also need clean water every day.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never eat mea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495</wp:posOffset>
                </wp:positionH>
                <wp:positionV relativeFrom="paragraph">
                  <wp:posOffset>81915</wp:posOffset>
                </wp:positionV>
                <wp:extent cx="2030730" cy="563245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44.35pt;mso-wrap-distance-left:9.05pt;mso-wrap-distance-right:9.05pt;mso-wrap-distance-top:0pt;mso-wrap-distance-bottom:0pt;margin-top:6.4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ails / bright / keep / healthy / special / warm / dr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ails / bright / keep / healthy / special / warm / d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Guinea Pigs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 have two guinea pigs named K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 xml:space="preserve">ng and Queen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King is bright gold. Queen is white, but her ears are black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They look like mice. However, they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have tails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Guinea pigs are easy to keep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They are small, but healthy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y have special white front teeth. They can live very long. Guinea pigs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like cold and wet places. They like warm an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dry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places. They eat a lot. I usually give them apples, carrots and bread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y also need clean water every da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y never eat mea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킹과 퀸이라고 불리는 기니피그 두 마리를 가지고 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킹은 밝은 금색이</w:t>
      </w:r>
      <w:r>
        <w:rPr>
          <w:rFonts w:cs="바탕;Batang"/>
          <w:color w:val="FF0000"/>
          <w:sz w:val="22"/>
        </w:rPr>
        <w:t>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퀸은 흰색이지만 귀가 검은색이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쥐처럼 생겼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하지만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그것들은 꼬리가 없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기니피그들은 기르기가 쉽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들은 작지만 건강하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특별한 하얀 앞니를 가지고 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아주 오래 살 수 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기니피그들은 춥고 축축한 곳을 좋아하지 않는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따뜻하고 건조한 곳을 좋아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많이 먹는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보통 그것들에게 사과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당근 그리고 빵을 준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또한 매일 깨끗한 물을 필요로 한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절대 고기를 먹지 않는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De">
    <w:name w:val="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44:00Z</dcterms:created>
  <dc:creator>hans</dc:creator>
  <dc:description/>
  <cp:keywords/>
  <dc:language>en-US</dc:language>
  <cp:lastModifiedBy>hans</cp:lastModifiedBy>
  <cp:lastPrinted>2016-07-05T13:58:00Z</cp:lastPrinted>
  <dcterms:modified xsi:type="dcterms:W3CDTF">2017-05-30T04:15:00Z</dcterms:modified>
  <cp:revision>9</cp:revision>
  <dc:subject/>
  <dc:title/>
</cp:coreProperties>
</file>