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nnec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관련 짓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연결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최신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t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i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소리가 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gai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얻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소리지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r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ar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배우다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목소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o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소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잊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r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g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전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ou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리가 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모닥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campfi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나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얻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ga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c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최근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경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experien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xperienc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경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소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n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의 것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지나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crea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리지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배우다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a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전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져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관련 짓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연결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nn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te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최신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최근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campfir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닥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가져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org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잊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나의 것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nec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관련 짓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연결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최신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t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i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소리가 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u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gai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얻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소리지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rea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배우다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목소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oi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oi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소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잊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g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g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전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u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리가 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모닥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campfir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나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얻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gain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c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최근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경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experienc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xperienc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경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소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i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의 것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지나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rea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리지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배우다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ar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전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g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져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관련 짓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연결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nnec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te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최신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최근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c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ampfir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닥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가져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g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잊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나의 것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  <w:lang w:val="en-US" w:eastAsia="en-US"/>
        </w:rPr>
      </w:pPr>
      <w:r>
        <w:rPr>
          <w:rFonts w:cs="Arial" w:ascii="Cooper Black" w:hAnsi="Cooper Black"/>
          <w:color w:val="FFC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18745</wp:posOffset>
                </wp:positionV>
                <wp:extent cx="3114675" cy="1732915"/>
                <wp:effectExtent l="635" t="635" r="0" b="542290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733040"/>
                        </a:xfrm>
                        <a:prstGeom prst="cloudCallout">
                          <a:avLst>
                            <a:gd name="adj1" fmla="val -35342"/>
                            <a:gd name="adj2" fmla="val 7803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’re going to do tomorrow :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’re going to ride horses / hike the hill / set up a tent / make a campfir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9.35pt;width:245.2pt;height:136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’re going to do tomorrow :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’re going to ride horses / hike the hill / set up a tent / make a campfir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78105</wp:posOffset>
                </wp:positionV>
                <wp:extent cx="3205480" cy="1856740"/>
                <wp:effectExtent l="0" t="0" r="635" b="274955"/>
                <wp:wrapNone/>
                <wp:docPr id="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1856880"/>
                        </a:xfrm>
                        <a:prstGeom prst="cloudCallout">
                          <a:avLst>
                            <a:gd name="adj1" fmla="val 37319"/>
                            <a:gd name="adj2" fmla="val 61523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’re going to do this afternoon :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’re going to ride horses / hike the hill / set up a tent / make a campfir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6.15pt;width:252.35pt;height:146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’re going to do this afternoon :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’re going to ride horses / hike the hill / set up a tent / make a campfir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5825</wp:posOffset>
                </wp:positionH>
                <wp:positionV relativeFrom="paragraph">
                  <wp:posOffset>100330</wp:posOffset>
                </wp:positionV>
                <wp:extent cx="467677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It Takes about 2 Hours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44.6pt;mso-wrap-distance-left:9.05pt;mso-wrap-distance-right:9.05pt;mso-wrap-distance-top:0pt;mso-wrap-distance-bottom:0pt;margin-top:7.9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It Takes about 2 Hours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we get to Veny City :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바탕;Batang"/>
                                <w:color w:val="FF0000"/>
                                <w:lang w:val="en-US" w:eastAsia="ko-KR" w:bidi="ar-SA"/>
                              </w:rPr>
                              <w:t xml:space="preserve">We get there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n foot / by bus / by bike / by motorcycle / by trai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we get to Veny City :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바탕;Batang"/>
                          <w:color w:val="FF0000"/>
                          <w:lang w:val="en-US" w:eastAsia="ko-KR" w:bidi="ar-SA"/>
                        </w:rPr>
                        <w:t xml:space="preserve">We get there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n foot / by bus / by bike / by motorcycle / by trai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117475</wp:posOffset>
                </wp:positionV>
                <wp:extent cx="337756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long it takes to get to Veny City :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바탕;Batang"/>
                                <w:color w:val="FF0000"/>
                                <w:lang w:val="en-US" w:eastAsia="ko-KR" w:bidi="ar-SA"/>
                              </w:rPr>
                              <w:t xml:space="preserve">It takes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bout 10 minutes / about 2 hours / about 50 minut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9.25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long it takes to get to Veny City :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바탕;Batang"/>
                          <w:color w:val="FF0000"/>
                          <w:lang w:val="en-US" w:eastAsia="ko-KR" w:bidi="ar-SA"/>
                        </w:rPr>
                        <w:t xml:space="preserve">It takes 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bout 10 minutes / about 2 hours / about 50 minute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n foot / by bus / by bike / by motorcycle / by train / about 10 minutes / about 2 hours / about 50 minutes / ride horses / hike the hill / set up a tent / make a campfire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n foot / by bus / by bike / by motorcycle / by train / about 10 minutes / about 2 hours / about 50 minutes / ride horses / hike the hill / set up a tent / make a campfire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 Takes about 2 Hours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t Takes about 2 Hours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1595</wp:posOffset>
                </wp:positionH>
                <wp:positionV relativeFrom="paragraph">
                  <wp:posOffset>278130</wp:posOffset>
                </wp:positionV>
                <wp:extent cx="3698240" cy="10820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id you bring your camera? Yes, I di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 forgot mine. Can you take pictures for me? Sur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85.2pt;mso-wrap-distance-left:9.05pt;mso-wrap-distance-right:9.05pt;mso-wrap-distance-top:0pt;mso-wrap-distance-bottom:0pt;margin-top:21.9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Did you bring your camera? Yes, I di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I forgot mine. Can you take pictures for me? Su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975</wp:posOffset>
                </wp:positionH>
                <wp:positionV relativeFrom="paragraph">
                  <wp:posOffset>82550</wp:posOffset>
                </wp:positionV>
                <wp:extent cx="1942465" cy="4819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95pt;mso-wrap-distance-left:9.05pt;mso-wrap-distance-right:9.05pt;mso-wrap-distance-top:0pt;mso-wrap-distance-bottom:0pt;margin-top:6.5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2997835"/>
                <wp:effectExtent l="1270" t="635" r="0" b="0"/>
                <wp:wrapNone/>
                <wp:docPr id="2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97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99560"/>
                            <a:gd name="textAreaBottom" fmla="*/ 1672920 h 1699560"/>
                          </a:gdLst>
                          <a:ahLst/>
                          <a:rect l="textAreaLeft" t="textAreaTop" r="textAreaRight" b="textAreaBottom"/>
                          <a:pathLst>
                            <a:path w="21600" h="32318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580"/>
                              </a:lnTo>
                              <a:arcTo wR="1738" hR="1738" stAng="10800000" swAng="-5400000"/>
                              <a:lnTo>
                                <a:pt x="19862" y="32318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97835"/>
                <wp:effectExtent l="635" t="635" r="0" b="0"/>
                <wp:wrapNone/>
                <wp:docPr id="2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97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159385</wp:posOffset>
                </wp:positionV>
                <wp:extent cx="3637280" cy="30632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 are we going to do this afternoon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going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ride horses / hike the hill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et up a tent / make a campfir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re we going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ride horses / hike the hill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et up a tent / make a campfir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da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No, we are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. W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going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ride horses / hike the hill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et up a tent / make a campfir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morrow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ere are we going? W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going to Veny Cit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w do we get to Veny City? We get ther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on foot / by bus / by bike / by motorcycle / by trai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w long does it take? It takes abou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10 minutes / 2 hours / 50 minute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241.2pt;mso-wrap-distance-left:9.05pt;mso-wrap-distance-right:9.05pt;mso-wrap-distance-top:0pt;mso-wrap-distance-bottom:0pt;margin-top:12.55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 are we going to do this afternoon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going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ride horses / hike the hill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/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et up a tent / make a campfir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re we going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ride horses / hike the hill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et up a tent / make a campfir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day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No, we are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t. W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going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ride horses / hike the hill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/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et up a tent / make a campfir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morrow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ere are we going? W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going to Veny City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w do we get to Veny City? We get ther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on foot / by bus / by bike / by motorcycle / by trai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w long does it take? It takes abou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10 minutes / 2 hours / 50 minute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545</wp:posOffset>
                </wp:positionH>
                <wp:positionV relativeFrom="paragraph">
                  <wp:posOffset>160655</wp:posOffset>
                </wp:positionV>
                <wp:extent cx="1942465" cy="24726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>What we</w:t>
                            </w: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 xml:space="preserve">re going to do this afternoo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>What we</w:t>
                            </w: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 xml:space="preserve">re going to do tomorrow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 xml:space="preserve">How we get to Veny City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Cs w:val="20"/>
                              </w:rPr>
                              <w:t xml:space="preserve">How long it takes to get to Veny City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4.7pt;mso-wrap-distance-left:9.05pt;mso-wrap-distance-right:9.05pt;mso-wrap-distance-top:0pt;mso-wrap-distance-bottom:0pt;margin-top:12.6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Cs w:val="20"/>
                        </w:rPr>
                      </w:pPr>
                      <w:r>
                        <w:rPr>
                          <w:b/>
                          <w:color w:val="17365D"/>
                          <w:szCs w:val="20"/>
                        </w:rPr>
                        <w:t>What we</w:t>
                      </w:r>
                      <w:r>
                        <w:rPr>
                          <w:b/>
                          <w:color w:val="17365D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Cs w:val="20"/>
                        </w:rPr>
                        <w:t xml:space="preserve">re going to do this afternoon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17365D"/>
                          <w:szCs w:val="20"/>
                        </w:rPr>
                        <w:t>What we</w:t>
                      </w:r>
                      <w:r>
                        <w:rPr>
                          <w:b/>
                          <w:color w:val="17365D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Cs w:val="20"/>
                        </w:rPr>
                        <w:t xml:space="preserve">re going to do tomorrow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Cs w:val="20"/>
                        </w:rPr>
                      </w:pPr>
                      <w:r>
                        <w:rPr>
                          <w:b/>
                          <w:color w:val="17365D"/>
                          <w:szCs w:val="20"/>
                        </w:rPr>
                        <w:t xml:space="preserve">How we get to Veny City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b/>
                          <w:color w:val="17365D"/>
                          <w:szCs w:val="20"/>
                        </w:rPr>
                        <w:t xml:space="preserve">How long it takes to get to Veny City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100330</wp:posOffset>
                </wp:positionV>
                <wp:extent cx="2003425" cy="909320"/>
                <wp:effectExtent l="1270" t="635" r="0" b="635"/>
                <wp:wrapNone/>
                <wp:docPr id="2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093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9pt;width:157.7pt;height:71.5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100330</wp:posOffset>
                </wp:positionV>
                <wp:extent cx="3742055" cy="909320"/>
                <wp:effectExtent l="635" t="635" r="0" b="635"/>
                <wp:wrapNone/>
                <wp:docPr id="2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093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9pt;width:294.6pt;height:71.5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43205</wp:posOffset>
                </wp:positionV>
                <wp:extent cx="1480185" cy="355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6195</wp:posOffset>
                </wp:positionH>
                <wp:positionV relativeFrom="paragraph">
                  <wp:posOffset>43180</wp:posOffset>
                </wp:positionV>
                <wp:extent cx="3648075" cy="10471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listen to the MP3 play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ow,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ates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model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 bought it a few day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g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82.45pt;mso-wrap-distance-left:9.05pt;mso-wrap-distance-right:9.05pt;mso-wrap-distance-top:0pt;mso-wrap-distance-bottom:0pt;margin-top:3.4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listen to the MP3 player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ow,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ates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model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I bought it a few day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g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74370</wp:posOffset>
                </wp:positionH>
                <wp:positionV relativeFrom="paragraph">
                  <wp:posOffset>423545</wp:posOffset>
                </wp:positionV>
                <wp:extent cx="1942465" cy="3670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8.9pt;mso-wrap-distance-left:9.05pt;mso-wrap-distance-right:9.05pt;mso-wrap-distance-top:0pt;mso-wrap-distance-bottom:0pt;margin-top:33.3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0075</wp:posOffset>
                </wp:positionH>
                <wp:positionV relativeFrom="paragraph">
                  <wp:posOffset>1905</wp:posOffset>
                </wp:positionV>
                <wp:extent cx="1651000" cy="4178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2.9pt;mso-wrap-distance-left:9.05pt;mso-wrap-distance-right:9.05pt;mso-wrap-distance-top:0pt;mso-wrap-distance-bottom:0pt;margin-top:0.1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atest / ago / on foot / by bus / by bike / by motorcycle / by train / 10 minutes / 2 hours / 50 minutes / ride horses / hike the hill / set up a tent / make a campfi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atest / ago / on foot / by bus / by bike / by motorcycle / by train / 10 minutes / 2 hours / 50 minutes / ride horses / hike the hill / set up a tent / make a campf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t Takes about 2 Hours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id you bring your camera? Yes, I di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forgot mine. Can you take pictures for me? Sure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are we going to do this afternoon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going to ride horses / hike the hill</w:t>
      </w:r>
      <w:r>
        <w:rPr>
          <w:color w:val="FF0000"/>
          <w:sz w:val="22"/>
        </w:rPr>
        <w:t xml:space="preserve"> / </w:t>
      </w:r>
      <w:r>
        <w:rPr>
          <w:color w:val="FF0000"/>
          <w:sz w:val="22"/>
        </w:rPr>
        <w:t xml:space="preserve">set up a tent / make a campfir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Are we going to ride horses / hike the hill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set up a tent / make a campfire today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No, we are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. 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going to ride horses / hike the hill</w:t>
      </w:r>
      <w:r>
        <w:rPr>
          <w:color w:val="FF0000"/>
          <w:sz w:val="22"/>
        </w:rPr>
        <w:t xml:space="preserve"> / </w:t>
      </w:r>
      <w:r>
        <w:rPr>
          <w:color w:val="FF0000"/>
          <w:sz w:val="22"/>
        </w:rPr>
        <w:t xml:space="preserve">set up a tent / make a campfire tomorrow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ere are we going? 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going to Veny Cit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ow do we get to Veny City? We get there on foot / by bus / by bike / by motorcycle / by trai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ow long does it take? It takes about 10 minutes / 2 hours / 50 minute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listen to the MP3 player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ow,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e latest model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bought it a few days ago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약 </w:t>
      </w:r>
      <w:r>
        <w:rPr>
          <w:rFonts w:cs="바탕;Batang"/>
          <w:color w:val="FF0000"/>
          <w:sz w:val="22"/>
        </w:rPr>
        <w:t>2</w:t>
      </w:r>
      <w:r>
        <w:rPr>
          <w:rFonts w:cs="바탕;Batang"/>
          <w:color w:val="FF0000"/>
          <w:sz w:val="22"/>
        </w:rPr>
        <w:t>시간 정도 걸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너는 네 카메라를 가져왔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가져왔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나는 깜빡 했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를 위해서 사진을 찍어줄 수 있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물론이지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left="660" w:hanging="66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는 오늘 오후에 무엇을 할 거야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 xml:space="preserve">우리는 </w:t>
      </w:r>
      <w:r>
        <w:rPr>
          <w:rFonts w:cs="바탕;Batang"/>
          <w:color w:val="FF0000"/>
          <w:sz w:val="22"/>
        </w:rPr>
        <w:t xml:space="preserve">말을 </w:t>
      </w:r>
      <w:r>
        <w:rPr>
          <w:rFonts w:cs="바탕;Batang"/>
          <w:color w:val="FF0000"/>
          <w:sz w:val="22"/>
        </w:rPr>
        <w:t>탈 거야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등산을 할 거야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텐트를 칠 거야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모닥불을 피울 거야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 xml:space="preserve">우리는 오늘 </w:t>
      </w:r>
      <w:r>
        <w:rPr>
          <w:rFonts w:cs="바탕;Batang"/>
          <w:color w:val="FF0000"/>
          <w:sz w:val="22"/>
        </w:rPr>
        <w:t xml:space="preserve">말을 </w:t>
      </w:r>
      <w:r>
        <w:rPr>
          <w:rFonts w:cs="바탕;Batang"/>
          <w:color w:val="FF0000"/>
          <w:sz w:val="22"/>
        </w:rPr>
        <w:t>탈 거니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등산을 할 거니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텐트를 칠 거니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모닥불을 피울 거니</w:t>
      </w:r>
      <w:r>
        <w:rPr>
          <w:rFonts w:cs="바탕;Batang"/>
          <w:color w:val="FF0000"/>
          <w:sz w:val="22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우리는 내일 </w:t>
      </w:r>
      <w:r>
        <w:rPr>
          <w:rFonts w:cs="바탕;Batang"/>
          <w:color w:val="FF0000"/>
          <w:sz w:val="22"/>
        </w:rPr>
        <w:t xml:space="preserve">말을 </w:t>
      </w:r>
      <w:r>
        <w:rPr>
          <w:rFonts w:cs="바탕;Batang"/>
          <w:color w:val="FF0000"/>
          <w:sz w:val="22"/>
        </w:rPr>
        <w:t>탈 거야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등산을 할 거야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텐트를 칠 거야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모닥불을 피울 거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우리는 어디 가는 중이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는 베니시티에 가는 중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베니시티에는 어떻게 가지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는 걸어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버스를 타 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자전거를 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오토바이를 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기차를 타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얼마나 걸려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약 </w:t>
      </w:r>
      <w:r>
        <w:rPr>
          <w:rFonts w:cs="바탕;Batang"/>
          <w:color w:val="FF0000"/>
          <w:sz w:val="22"/>
        </w:rPr>
        <w:t>10</w:t>
      </w:r>
      <w:r>
        <w:rPr>
          <w:rFonts w:cs="바탕;Batang"/>
          <w:color w:val="FF0000"/>
          <w:sz w:val="22"/>
        </w:rPr>
        <w:t>분</w:t>
      </w:r>
      <w:r>
        <w:rPr>
          <w:rFonts w:cs="바탕;Batang"/>
          <w:color w:val="FF0000"/>
          <w:sz w:val="22"/>
        </w:rPr>
        <w:t>/ 2</w:t>
      </w:r>
      <w:r>
        <w:rPr>
          <w:rFonts w:cs="바탕;Batang"/>
          <w:color w:val="FF0000"/>
          <w:sz w:val="22"/>
        </w:rPr>
        <w:t xml:space="preserve">시간 </w:t>
      </w:r>
      <w:r>
        <w:rPr>
          <w:rFonts w:cs="바탕;Batang"/>
          <w:color w:val="FF0000"/>
          <w:sz w:val="22"/>
        </w:rPr>
        <w:t>/ 50</w:t>
      </w:r>
      <w:r>
        <w:rPr>
          <w:rFonts w:cs="바탕;Batang"/>
          <w:color w:val="FF0000"/>
          <w:sz w:val="22"/>
        </w:rPr>
        <w:t>분 정도 걸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우리 </w:t>
      </w:r>
      <w:r>
        <w:rPr>
          <w:rFonts w:cs="바탕;Batang"/>
          <w:color w:val="FF0000"/>
          <w:sz w:val="22"/>
        </w:rPr>
        <w:t>MP3</w:t>
      </w:r>
      <w:r>
        <w:rPr>
          <w:rFonts w:cs="바탕;Batang"/>
          <w:color w:val="FF0000"/>
          <w:sz w:val="22"/>
        </w:rPr>
        <w:t>플레이어를 듣자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이거 최신 모델이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며칠 전에 샀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gri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석쇠에 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납작한 빵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a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짐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싸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휴대용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r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mpsi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야영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단단하게 삶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rd boi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ecor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장식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구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as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effici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효율적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즉각적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repa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준비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바비큐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숯불구이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B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orridge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트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s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ast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구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석쇠에 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insta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즉각적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건강에 좋지 않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healt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rtab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휴대용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오트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orridge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요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효율적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f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t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납작한 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장식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co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BQ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비큐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숯불구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준비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ep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as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야영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mp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ol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냉장 박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짐을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싸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rd boil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단단하게 삶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냉장 박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o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unhealth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강에 좋지 않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요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gri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석쇠에 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납작한 빵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t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a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짐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싸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휴대용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rtab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mpsi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야영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단단하게 삶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rd boil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ecor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장식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구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ast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effici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효율적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즉각적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ta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repa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준비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바비큐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숯불구이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BQ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rridge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트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s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ast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구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석쇠에 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i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insta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즉각적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건강에 좋지 않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health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rtab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휴대용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오트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orridge  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요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효율적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ffici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t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납작한 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장식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cor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BQ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비큐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숯불구이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준비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epa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as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야영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mpsi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ol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냉장 박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짐을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싸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rd boil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단단하게 삶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냉장 박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ol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nhealth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강에 좋지 않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요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lots of people eat at a campsite :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Lots of people eat roasted marshmallows, sausages, and meat.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lots of people eat at a campsite :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Lots of people eat roasted marshmallows, sausages, and meat.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you can bring to put in some yogurt or fruit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맑은 고딕" w:cs="Arial"/>
                                <w:color w:val="FF0000"/>
                                <w:lang w:val="en-US" w:eastAsia="ko-KR" w:bidi="ar-SA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맑은 고딕" w:ascii="맑은 고딕" w:hAnsi="맑은 고딕" w:cs="굴림;Gulim"/>
                                <w:color w:val="FF0000"/>
                                <w:lang w:val="en-US" w:eastAsia="ko-KR" w:bidi="ar-SA"/>
                              </w:rPr>
                              <w:t xml:space="preserve">ut some yogurt or fruit in a </w:t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cool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you can bring to put in some yogurt or fruit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맑은 고딕" w:cs="Arial"/>
                          <w:color w:val="FF0000"/>
                          <w:lang w:val="en-US" w:eastAsia="ko-KR" w:bidi="ar-SA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kern w:val="0"/>
                          <w:rFonts w:eastAsia="맑은 고딕" w:ascii="맑은 고딕" w:hAnsi="맑은 고딕" w:cs="굴림;Gulim"/>
                          <w:color w:val="FF0000"/>
                          <w:lang w:val="en-US" w:eastAsia="ko-KR" w:bidi="ar-SA"/>
                        </w:rPr>
                        <w:t xml:space="preserve">ut some yogurt or fruit in a </w:t>
                      </w:r>
                      <w:r>
                        <w:rPr>
                          <w:sz w:val="20"/>
                          <w:szCs w:val="20"/>
                          <w:kern w:val="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cool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140970</wp:posOffset>
                </wp:positionV>
                <wp:extent cx="4933950" cy="1121410"/>
                <wp:effectExtent l="12700" t="12700" r="13335" b="1397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71.25pt;margin-top:11.1pt;width:388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2025</wp:posOffset>
                </wp:positionH>
                <wp:positionV relativeFrom="paragraph">
                  <wp:posOffset>81280</wp:posOffset>
                </wp:positionV>
                <wp:extent cx="5324475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Eating Healthy Food at a Campsi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44.6pt;mso-wrap-distance-left:9.05pt;mso-wrap-distance-right:9.05pt;mso-wrap-distance-top:0pt;mso-wrap-distance-bottom:0pt;margin-top:6.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Eating Healthy Food at a Campsi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224790</wp:posOffset>
                </wp:positionV>
                <wp:extent cx="2950210" cy="1672590"/>
                <wp:effectExtent l="0" t="375920" r="635" b="635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404040"/>
                                <w:lang w:val="en-US" w:eastAsia="ko-KR" w:bidi="ar-SA"/>
                              </w:rPr>
                              <w:t xml:space="preserve">What you can eat for lunch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alads and hard boiled egg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17.7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404040"/>
                          <w:lang w:val="en-US" w:eastAsia="ko-KR" w:bidi="ar-SA"/>
                        </w:rPr>
                        <w:t xml:space="preserve">What you can eat for lunch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alads and hard boiled eggs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you can enjoy for dinner 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fresh salads and pita pizz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맑은 고딕" w:ascii="Arial" w:hAnsi="Arial" w:cs="Arial"/>
                                <w:color w:val="595959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you can enjoy for dinner :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fresh salads and pita pizza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맑은 고딕" w:ascii="Arial" w:hAnsi="Arial" w:cs="Arial"/>
                          <w:color w:val="595959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oasted marshmallows, sausages, and meat / cooler / salads and hard boiled eggs /  BBQ, fresh salads and pita pizzas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oasted marshmallows, sausages, and meat / cooler / salads and hard boiled eggs /  BBQ, fresh salads and pita pizzas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Eating Healthy Food at a Campsit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Eating Healthy Food at a Campsite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935990"/>
                <wp:effectExtent l="635" t="0" r="0" b="635"/>
                <wp:wrapNone/>
                <wp:docPr id="5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73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012190"/>
                <wp:effectExtent l="635" t="0" r="0" b="1270"/>
                <wp:wrapNone/>
                <wp:docPr id="5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79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6745</wp:posOffset>
                </wp:positionH>
                <wp:positionV relativeFrom="paragraph">
                  <wp:posOffset>207010</wp:posOffset>
                </wp:positionV>
                <wp:extent cx="1624330" cy="355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6.3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8575</wp:posOffset>
                </wp:positionH>
                <wp:positionV relativeFrom="paragraph">
                  <wp:posOffset>177800</wp:posOffset>
                </wp:positionV>
                <wp:extent cx="3536950" cy="12096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o says mos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ampsit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food is not good for health? Lots of people ea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roast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marshmallows, sausages and meat. Or it may be easy to cook instant noodles. But you can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epar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althier food for your camp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5.25pt;mso-wrap-distance-left:9.05pt;mso-wrap-distance-right:9.05pt;mso-wrap-distance-top:0pt;mso-wrap-distance-bottom:0pt;margin-top:14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o says mos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ampsit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food is not good for health? Lots of people ea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roast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marshmallows, sausages and meat. Or it may be easy to cook instant noodles. But you can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epar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althier food for your camp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7670</wp:posOffset>
                </wp:positionH>
                <wp:positionV relativeFrom="paragraph">
                  <wp:posOffset>274955</wp:posOffset>
                </wp:positionV>
                <wp:extent cx="1891030" cy="5784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at lots of people eat at 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campsi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5.55pt;mso-wrap-distance-left:9.05pt;mso-wrap-distance-right:9.05pt;mso-wrap-distance-top:0pt;mso-wrap-distance-bottom:0pt;margin-top:21.6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at lots of people eat at a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campsi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69850</wp:posOffset>
                </wp:positionV>
                <wp:extent cx="2003425" cy="2847975"/>
                <wp:effectExtent l="1270" t="635" r="0" b="0"/>
                <wp:wrapNone/>
                <wp:docPr id="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479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14600"/>
                            <a:gd name="textAreaBottom" fmla="*/ 1587960 h 1614600"/>
                          </a:gdLst>
                          <a:ahLst/>
                          <a:rect l="textAreaLeft" t="textAreaTop" r="textAreaRight" b="textAreaBottom"/>
                          <a:pathLst>
                            <a:path w="21600" h="3070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8965"/>
                              </a:lnTo>
                              <a:arcTo wR="1738" hR="1738" stAng="10800000" swAng="-5400000"/>
                              <a:lnTo>
                                <a:pt x="19862" y="3070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5.5pt;width:157.7pt;height:224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27000</wp:posOffset>
                </wp:positionV>
                <wp:extent cx="3742055" cy="2790825"/>
                <wp:effectExtent l="635" t="635" r="0" b="0"/>
                <wp:wrapNone/>
                <wp:docPr id="5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790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0pt;width:294.6pt;height:219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2700</wp:posOffset>
                </wp:positionH>
                <wp:positionV relativeFrom="paragraph">
                  <wp:posOffset>250825</wp:posOffset>
                </wp:positionV>
                <wp:extent cx="3784600" cy="260032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w about cooking delicious omelette? You need eggs and vegetables for omelette. If you need more energy, bring some quick-cooking oats and prepare </w:t>
                            </w:r>
                            <w:r>
                              <w:rPr>
                                <w:rFonts w:cs="굴림;Gulim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porridg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Can you bring a </w:t>
                            </w:r>
                            <w:r>
                              <w:rPr>
                                <w:rFonts w:cs="굴림;Gulim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cool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? Then put some fresh yogurt or fruit in it and eat them for your breakfas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Pack some salads in your cooler with several dressings.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l have a special and tasty lunch.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rd boil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eggs are good for lunch, too. You can boil them using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portable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tove and pot. You can use eggs to make sandwich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04.75pt;mso-wrap-distance-left:9.05pt;mso-wrap-distance-right:9.05pt;mso-wrap-distance-top:0pt;mso-wrap-distance-bottom:0pt;margin-top:19.7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w about cooking delicious omelette? You need eggs and vegetables for omelette. If you need more energy, bring some quick-cooking oats and prepare </w:t>
                      </w:r>
                      <w:r>
                        <w:rPr>
                          <w:rFonts w:cs="굴림;Gulim"/>
                          <w:b/>
                          <w:color w:val="FF0000"/>
                          <w:kern w:val="0"/>
                          <w:szCs w:val="20"/>
                        </w:rPr>
                        <w:t>porridg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Can you bring a </w:t>
                      </w:r>
                      <w:r>
                        <w:rPr>
                          <w:rFonts w:cs="굴림;Gulim"/>
                          <w:b/>
                          <w:color w:val="FF0000"/>
                          <w:kern w:val="0"/>
                          <w:szCs w:val="20"/>
                        </w:rPr>
                        <w:t>cool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? Then put some fresh yogurt or fruit in it and eat them for your breakfast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Pack some salads in your cooler with several dressings.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ll have a special and tasty lunch.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rd boil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eggs are good for lunch, too. You can boil them using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portable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tove and pot. You can use eggs to make sandwich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7740</wp:posOffset>
                </wp:positionH>
                <wp:positionV relativeFrom="paragraph">
                  <wp:posOffset>75565</wp:posOffset>
                </wp:positionV>
                <wp:extent cx="983615" cy="3556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5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125</wp:posOffset>
                </wp:positionH>
                <wp:positionV relativeFrom="paragraph">
                  <wp:posOffset>252095</wp:posOffset>
                </wp:positionV>
                <wp:extent cx="2187575" cy="155257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at you can bring to put in some yogurt or fruit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at you can eat for lunch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22.25pt;mso-wrap-distance-left:9.05pt;mso-wrap-distance-right:9.05pt;mso-wrap-distance-top:0pt;mso-wrap-distance-bottom:0pt;margin-top:19.8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at you can bring to put in some yogurt or fruit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at you can eat for lunch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220980</wp:posOffset>
                </wp:positionV>
                <wp:extent cx="2003425" cy="1077595"/>
                <wp:effectExtent l="1270" t="635" r="0" b="635"/>
                <wp:wrapNone/>
                <wp:docPr id="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7748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4pt;width:157.7pt;height:84.8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8415</wp:posOffset>
                </wp:positionH>
                <wp:positionV relativeFrom="paragraph">
                  <wp:posOffset>227330</wp:posOffset>
                </wp:positionV>
                <wp:extent cx="3742055" cy="1360805"/>
                <wp:effectExtent l="635" t="635" r="0" b="0"/>
                <wp:wrapNone/>
                <wp:docPr id="6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3608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9pt;width:294.6pt;height:107.1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281940</wp:posOffset>
                </wp:positionV>
                <wp:extent cx="1480185" cy="3556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0795</wp:posOffset>
                </wp:positionH>
                <wp:positionV relativeFrom="paragraph">
                  <wp:posOffset>240030</wp:posOffset>
                </wp:positionV>
                <wp:extent cx="3536950" cy="14820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u can enjoy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BQ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with tasty sausages and meat for dinner. But if you want healthier food, try some fresh salads together.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nhealthy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ishes can be healthy diet. Bring some pita breads to grill on the BBQ and mak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ita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pizzas with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om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cheese and fresh vegetabl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16.7pt;mso-wrap-distance-left:9.05pt;mso-wrap-distance-right:9.05pt;mso-wrap-distance-top:0pt;mso-wrap-distance-bottom:0pt;margin-top:18.9pt;mso-position-vertical-relative:text;margin-left:2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u can enjoy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BQ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with tasty sausages and meat for dinner. But if you want healthier food, try some fresh salads together.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U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nhealthy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dishes can be healthy diet. Bring some pita breads to grill on the BBQ and mak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ita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pizzas with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om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cheese and fresh vegetabl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9090</wp:posOffset>
                </wp:positionH>
                <wp:positionV relativeFrom="paragraph">
                  <wp:posOffset>55245</wp:posOffset>
                </wp:positionV>
                <wp:extent cx="2192655" cy="54292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you can enjoy for di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42.75pt;mso-wrap-distance-left:9.05pt;mso-wrap-distance-right:9.05pt;mso-wrap-distance-top:0pt;mso-wrap-distance-bottom:0pt;margin-top:4.3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you can enjoy for di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BQ / unhealthy / portable / hard boiled / cooler / porridge / prepare / roasted / campsite / pit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BQ / unhealthy / portable / hard boiled / cooler / porridge / prepare / roasted / campsite / pi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Eating Healthy Food at a Campsite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o says most campsit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food is not good for health? Lots of people eat roasted marshmallows, sausages and meat. Or it may be easy to cook instant noodles. But you can prepar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healthier food for your camping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How about cooking delicious omelette? You need eggs and vegetables for omelette. If you need more energy, bring some quick-cooking oats and prepare </w:t>
      </w:r>
      <w:r>
        <w:rPr>
          <w:rFonts w:cs="굴림;Gulim"/>
          <w:color w:val="FF0000"/>
          <w:kern w:val="0"/>
          <w:sz w:val="22"/>
        </w:rPr>
        <w:t>porridge</w:t>
      </w:r>
      <w:r>
        <w:rPr>
          <w:color w:val="FF0000"/>
          <w:sz w:val="22"/>
        </w:rPr>
        <w:t xml:space="preserve">. Can you bring a </w:t>
      </w:r>
      <w:r>
        <w:rPr>
          <w:rFonts w:cs="굴림;Gulim"/>
          <w:color w:val="FF0000"/>
          <w:kern w:val="0"/>
          <w:sz w:val="22"/>
        </w:rPr>
        <w:t>cooler</w:t>
      </w:r>
      <w:r>
        <w:rPr>
          <w:color w:val="FF0000"/>
          <w:sz w:val="22"/>
        </w:rPr>
        <w:t xml:space="preserve">? Then put some fresh yogurt or fruit in it and eat them for your breakfast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Pack some salads in your cooler with several dressings.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ll have a special and tasty lunch. H</w:t>
      </w:r>
      <w:r>
        <w:rPr>
          <w:color w:val="FF0000"/>
          <w:sz w:val="22"/>
        </w:rPr>
        <w:t>ard boiled</w:t>
      </w:r>
      <w:r>
        <w:rPr>
          <w:color w:val="FF0000"/>
          <w:sz w:val="22"/>
        </w:rPr>
        <w:t xml:space="preserve"> eggs are good for lunch, too. You can boil them using a </w:t>
      </w:r>
      <w:r>
        <w:rPr>
          <w:color w:val="FF0000"/>
          <w:sz w:val="22"/>
        </w:rPr>
        <w:t xml:space="preserve">portable </w:t>
      </w:r>
      <w:r>
        <w:rPr>
          <w:color w:val="FF0000"/>
          <w:sz w:val="22"/>
        </w:rPr>
        <w:t xml:space="preserve">stove and pot. You can use eggs to make sandwiche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u can enjoy a </w:t>
      </w:r>
      <w:r>
        <w:rPr>
          <w:color w:val="FF0000"/>
          <w:sz w:val="22"/>
        </w:rPr>
        <w:t>BBQ</w:t>
      </w:r>
      <w:r>
        <w:rPr>
          <w:color w:val="FF0000"/>
          <w:sz w:val="22"/>
        </w:rPr>
        <w:t xml:space="preserve"> with tasty sausages and meat for dinner. But if you want healthier food, try some fresh salads together. U</w:t>
      </w:r>
      <w:r>
        <w:rPr>
          <w:color w:val="FF0000"/>
          <w:sz w:val="22"/>
        </w:rPr>
        <w:t xml:space="preserve">nhealthy </w:t>
      </w:r>
      <w:r>
        <w:rPr>
          <w:color w:val="FF0000"/>
          <w:sz w:val="22"/>
        </w:rPr>
        <w:t xml:space="preserve">dishes can be healthy diet. Bring some pita breads to grill on the BBQ and make </w:t>
      </w:r>
      <w:r>
        <w:rPr>
          <w:color w:val="FF0000"/>
          <w:sz w:val="22"/>
        </w:rPr>
        <w:t>pita</w:t>
      </w:r>
      <w:r>
        <w:rPr>
          <w:color w:val="FF0000"/>
          <w:sz w:val="22"/>
        </w:rPr>
        <w:t xml:space="preserve"> pizzas with </w:t>
      </w:r>
      <w:r>
        <w:rPr>
          <w:color w:val="FF0000"/>
          <w:sz w:val="22"/>
        </w:rPr>
        <w:t>some</w:t>
      </w:r>
      <w:r>
        <w:rPr>
          <w:color w:val="FF0000"/>
          <w:sz w:val="22"/>
        </w:rPr>
        <w:t xml:space="preserve"> cheese and fresh vegetables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야영지에서</w:t>
      </w:r>
      <w:r>
        <w:rPr>
          <w:color w:val="FF0000"/>
          <w:sz w:val="22"/>
        </w:rPr>
        <w:t xml:space="preserve"> 건강에 좋은 음식 먹기</w:t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ascii="맑은 고딕" w:hAnsi="맑은 고딕" w:cs="맑은 고딕" w:eastAsia="맑은 고딕"/>
          <w:color w:val="FF0000"/>
          <w:sz w:val="22"/>
          <w:szCs w:val="22"/>
        </w:rPr>
        <w:t>누가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 야영지에서 먹는 대부분의 음식이 건강에 좋지 못하다고 하나요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?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많은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 사람들이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구운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 마시멜로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소시지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그리고 고기를 먹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아니면 인스턴트 국수를 요리하는 것이 쉬울 수도 있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하지만 당신은 캠핑을 위한 더 건강한 음식을 준비할 수 있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rPr>
          <w:rFonts w:cs="굴림;Gulim"/>
          <w:color w:val="FF0000"/>
          <w:kern w:val="0"/>
          <w:sz w:val="22"/>
        </w:rPr>
      </w:pPr>
      <w:r>
        <w:rPr>
          <w:color w:val="FF0000"/>
          <w:sz w:val="22"/>
        </w:rPr>
        <w:t>맛있는 오믈렛을 요리하는 것 어떨까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오믈렛을</w:t>
      </w:r>
      <w:r>
        <w:rPr>
          <w:color w:val="FF0000"/>
          <w:sz w:val="22"/>
        </w:rPr>
        <w:t xml:space="preserve"> 만들려면 계란과 야채가 필요합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당신이 에너지를 좀 더 필요로 한다면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빨리 조리되는 귀리를 가</w:t>
      </w:r>
      <w:r>
        <w:rPr>
          <w:color w:val="FF0000"/>
          <w:sz w:val="22"/>
        </w:rPr>
        <w:t>져가서</w:t>
      </w:r>
      <w:r>
        <w:rPr>
          <w:color w:val="FF0000"/>
          <w:sz w:val="22"/>
        </w:rPr>
        <w:t xml:space="preserve"> 포리지를 준비하세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냉장 박스를 가져갈 수 있다고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럼 신선한 요구르트나 과일을 그 안에 넣어 아침 식사로 드세요</w:t>
      </w:r>
      <w:r>
        <w:rPr>
          <w:color w:val="FF0000"/>
          <w:sz w:val="22"/>
        </w:rPr>
        <w:t>.</w:t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ascii="맑은 고딕" w:hAnsi="맑은 고딕" w:cs="맑은 고딕" w:eastAsia="맑은 고딕"/>
          <w:color w:val="FF0000"/>
          <w:sz w:val="22"/>
          <w:szCs w:val="22"/>
        </w:rPr>
        <w:t>냉장 박스에 여러 가지 드레싱을 곁들인 샐러드를 싸가세요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당신은 특별하고 맛있는 점심을 먹게 될 것입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단단하게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 삶은 계란도 점심 식사로 좋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당신은 그것들을 휴대용 스토브나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냄비를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 이용하여 삶을 수 있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샌드위치를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 xml:space="preserve"> 만드는 데 계란을 사용할 수도 있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 </w:t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ascii="맑은 고딕" w:hAnsi="맑은 고딕" w:cs="맑은 고딕" w:eastAsia="맑은 고딕"/>
          <w:color w:val="FF0000"/>
          <w:sz w:val="22"/>
          <w:szCs w:val="22"/>
        </w:rPr>
        <w:t>당신은 맛있는 숯불구이 소시지와 고기를 저녁으로 즐길 수 있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하지만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좀 더 건강에 좋은 음식을 원한다면 신선한 샐러드를 함께 드세요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건강에 좋지 않은 음식이 건강에 좋은 음식이 될 수도 있습니다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숯불에서 구울 수 있는 납작한 빵을 가져가서 치즈와 신선한 야채들을 곁들인 피타 피자를 만들어 보세요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eastAsia="맑은 고딕" w:cs="맑은 고딕"/>
          <w:color w:val="FF0000"/>
          <w:sz w:val="22"/>
          <w:szCs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둥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다른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또 하나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anoth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hough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각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kern w:val="0"/>
                                      <w:sz w:val="22"/>
                                    </w:rPr>
                                    <w:t>대머리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riend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친절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친근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부화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pul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기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구조물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건축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tructu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tructur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구조물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축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자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ouc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큰부리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부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na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카나리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인기 있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p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telligenc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큰부리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uc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laming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홍학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친절한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친근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riend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l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대머리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지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intelligen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rightl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밝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카나리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n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ea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부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둥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a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리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홍학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lamin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생각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사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hough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부화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ft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자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영리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m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anoth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또 하나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밝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brightl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둥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다른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또 하나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another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ough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생각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사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kern w:val="0"/>
                                <w:sz w:val="22"/>
                              </w:rPr>
                              <w:t>대머리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l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end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친절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친근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부화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ul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인기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구조물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건축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tructur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tructur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구조물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건축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자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ft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uc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큰부리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부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a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na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카나리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인기 있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pul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telligenc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큰부리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uc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laming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홍학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친절한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친근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riend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l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대머리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지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ntelligenc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rightl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밝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카나리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na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a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부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둥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a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리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홍학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laming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생각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사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ought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부화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i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ft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자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영리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ma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noth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또 하나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밝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rightl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kind of bird that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bald eag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kind of bird that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bald eagl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eagles usually eat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바탕;Batang"/>
                                <w:color w:val="FF0000"/>
                                <w:lang w:val="en-US" w:eastAsia="ko-KR" w:bidi="ar-SA"/>
                              </w:rPr>
                              <w:t>They usually eat mea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eagles usually eat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바탕;Batang"/>
                          <w:color w:val="FF0000"/>
                          <w:lang w:val="en-US" w:eastAsia="ko-KR" w:bidi="ar-SA"/>
                        </w:rPr>
                        <w:t>They usually eat meat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5105</wp:posOffset>
                </wp:positionV>
                <wp:extent cx="3790950" cy="885825"/>
                <wp:effectExtent l="12700" t="13970" r="13335" b="12700"/>
                <wp:wrapNone/>
                <wp:docPr id="7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885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99pt;margin-top:16.15pt;width:298.45pt;height:69.7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0</wp:posOffset>
                </wp:positionH>
                <wp:positionV relativeFrom="paragraph">
                  <wp:posOffset>81280</wp:posOffset>
                </wp:positionV>
                <wp:extent cx="6229350" cy="5664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4F81BD"/>
                                <w:sz w:val="40"/>
                                <w:szCs w:val="40"/>
                              </w:rPr>
                              <w:t xml:space="preserve">They Usually Eat Me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44.6pt;mso-wrap-distance-left:9.05pt;mso-wrap-distance-right:9.05pt;mso-wrap-distance-top:0pt;mso-wrap-distance-bottom:0pt;margin-top:6.4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b/>
                          <w:color w:val="4F81BD"/>
                          <w:sz w:val="40"/>
                          <w:szCs w:val="40"/>
                        </w:rPr>
                        <w:t xml:space="preserve">They Usually Eat Me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kind of bird Tom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om is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바탕;Batang"/>
                                <w:color w:val="FF0000"/>
                                <w:lang w:val="en-US" w:eastAsia="ko-KR" w:bidi="ar-SA"/>
                              </w:rPr>
                              <w:t>a touca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om has 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m has a big bea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kind of bird Tom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om is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바탕;Batang"/>
                          <w:color w:val="FF0000"/>
                          <w:lang w:val="en-US" w:eastAsia="ko-KR" w:bidi="ar-SA"/>
                        </w:rPr>
                        <w:t>a touca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om has :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m has a big beak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406775" cy="1570990"/>
                <wp:effectExtent l="1270" t="234315" r="0" b="635"/>
                <wp:wrapNone/>
                <wp:docPr id="7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1571040"/>
                        </a:xfrm>
                        <a:prstGeom prst="cloudCallout">
                          <a:avLst>
                            <a:gd name="adj1" fmla="val -43027"/>
                            <a:gd name="adj2" fmla="val -61638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1210" w:hanging="12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Tom’s personality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1210" w:hanging="121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om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바탕;Batang"/>
                                <w:color w:val="FF0000"/>
                                <w:lang w:val="en-US" w:eastAsia="ko-KR" w:bidi="ar-SA"/>
                              </w:rPr>
                              <w:t>never bites. Tom is friend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8.2pt;height:123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1210" w:hanging="121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Tom’s personality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1210" w:hanging="121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om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바탕;Batang"/>
                          <w:color w:val="FF0000"/>
                          <w:lang w:val="en-US" w:eastAsia="ko-KR" w:bidi="ar-SA"/>
                        </w:rPr>
                        <w:t>never bites. Tom is friendl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riendly / never bites / always eats fruit / a bald eagle / a toucan / meat / a big beak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riendly / never bites / always eats fruit / a bald eagle / a toucan / meat / a big beak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y Usually Eat Meat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y Usually Eat Meat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38125</wp:posOffset>
                </wp:positionV>
                <wp:extent cx="2003425" cy="678180"/>
                <wp:effectExtent l="1270" t="0" r="0" b="635"/>
                <wp:wrapNone/>
                <wp:docPr id="8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67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5pt;width:157.7pt;height:53.3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782955"/>
                <wp:effectExtent l="635" t="635" r="0" b="0"/>
                <wp:wrapNone/>
                <wp:docPr id="8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61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6745</wp:posOffset>
                </wp:positionH>
                <wp:positionV relativeFrom="paragraph">
                  <wp:posOffset>202565</wp:posOffset>
                </wp:positionV>
                <wp:extent cx="1624330" cy="3556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5.9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57780</wp:posOffset>
                </wp:positionH>
                <wp:positionV relativeFrom="paragraph">
                  <wp:posOffset>213995</wp:posOffset>
                </wp:positionV>
                <wp:extent cx="3731895" cy="94043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re are many bird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one 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clock.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time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fe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e bird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5pt;height:74.05pt;mso-wrap-distance-left:9.05pt;mso-wrap-distance-right:9.05pt;mso-wrap-distance-top:0pt;mso-wrap-distance-bottom:0pt;margin-top:16.8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re are many bird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one 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clock.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time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fe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e bird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2145</wp:posOffset>
                </wp:positionH>
                <wp:positionV relativeFrom="paragraph">
                  <wp:posOffset>259080</wp:posOffset>
                </wp:positionV>
                <wp:extent cx="2112010" cy="42672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33.6pt;mso-wrap-distance-left:9.05pt;mso-wrap-distance-right:9.05pt;mso-wrap-distance-top:0pt;mso-wrap-distance-bottom:0pt;margin-top:20.4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40005</wp:posOffset>
                </wp:positionV>
                <wp:extent cx="2003425" cy="3134995"/>
                <wp:effectExtent l="1270" t="635" r="0" b="635"/>
                <wp:wrapNone/>
                <wp:docPr id="9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134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77320"/>
                            <a:gd name="textAreaBottom" fmla="*/ 1750680 h 1777320"/>
                          </a:gdLst>
                          <a:ahLst/>
                          <a:rect l="textAreaLeft" t="textAreaTop" r="textAreaRight" b="textAreaBottom"/>
                          <a:pathLst>
                            <a:path w="21600" h="33796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058"/>
                              </a:lnTo>
                              <a:arcTo wR="1738" hR="1738" stAng="10800000" swAng="-5400000"/>
                              <a:lnTo>
                                <a:pt x="19862" y="33796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15pt;width:157.7pt;height:246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40005</wp:posOffset>
                </wp:positionV>
                <wp:extent cx="3742055" cy="3087370"/>
                <wp:effectExtent l="635" t="0" r="0" b="635"/>
                <wp:wrapNone/>
                <wp:docPr id="9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87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3.15pt;width:294.6pt;height:243.0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9200</wp:posOffset>
                </wp:positionH>
                <wp:positionV relativeFrom="paragraph">
                  <wp:posOffset>88900</wp:posOffset>
                </wp:positionV>
                <wp:extent cx="3800475" cy="3057525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 kind of bird is that?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al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eagl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in its mouth?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 fish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 fish? But eagles eat mea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y usually ea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mea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B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they also like fish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 often do you feed the birds? Three times a da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ook at that. What is it?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ouca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, Tom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at a big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eak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t has! Does he bite? No, he does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bites. 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friendl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40.75pt;mso-wrap-distance-left:9.05pt;mso-wrap-distance-right:9.05pt;mso-wrap-distance-top:0pt;mso-wrap-distance-bottom:0pt;margin-top:7pt;mso-position-vertical-relative:text;margin-left:1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 kind of bird is that?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t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al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eagl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in its mouth?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 fish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 fish? But eagles eat meat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ey usually ea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mea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B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they also like fish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w often do you feed the birds? Three times a day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Look at that. What is it?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ouca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, Tom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at a big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eak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t has! Does he bite? No, he does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nev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bites. 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friendl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8780</wp:posOffset>
                </wp:positionH>
                <wp:positionV relativeFrom="paragraph">
                  <wp:posOffset>281305</wp:posOffset>
                </wp:positionV>
                <wp:extent cx="1953260" cy="216027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kind of bird that 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eagles usually ea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kind of bird Tom 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Tom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>Tom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personali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70.1pt;mso-wrap-distance-left:9.05pt;mso-wrap-distance-right:9.05pt;mso-wrap-distance-top:0pt;mso-wrap-distance-bottom:0pt;margin-top:22.1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kind of bird that 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eagles usually ea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kind of bird Tom 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Tom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  <w:t>Tom</w:t>
                      </w:r>
                      <w:r>
                        <w:rPr/>
                        <w:t>’</w:t>
                      </w:r>
                      <w:r>
                        <w:rPr/>
                        <w:t xml:space="preserve">s personal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139700</wp:posOffset>
                </wp:positionV>
                <wp:extent cx="2003425" cy="882650"/>
                <wp:effectExtent l="1270" t="0" r="0" b="635"/>
                <wp:wrapNone/>
                <wp:docPr id="9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82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1pt;width:157.7pt;height:69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8415</wp:posOffset>
                </wp:positionH>
                <wp:positionV relativeFrom="paragraph">
                  <wp:posOffset>139700</wp:posOffset>
                </wp:positionV>
                <wp:extent cx="3742055" cy="905510"/>
                <wp:effectExtent l="635" t="0" r="0" b="635"/>
                <wp:wrapNone/>
                <wp:docPr id="9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054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1pt;width:294.6pt;height:71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5320</wp:posOffset>
                </wp:positionH>
                <wp:positionV relativeFrom="paragraph">
                  <wp:posOffset>158115</wp:posOffset>
                </wp:positionV>
                <wp:extent cx="1480185" cy="3556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2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9850</wp:posOffset>
                </wp:positionH>
                <wp:positionV relativeFrom="paragraph">
                  <wp:posOffset>139700</wp:posOffset>
                </wp:positionV>
                <wp:extent cx="3536950" cy="8826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dam, give Tom some frui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lway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eats frui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9.5pt;mso-wrap-distance-left:9.05pt;mso-wrap-distance-right:9.05pt;mso-wrap-distance-top:0pt;mso-wrap-distance-bottom:0pt;margin-top:11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dam, give Tom some frui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lway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eats frui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6745</wp:posOffset>
                </wp:positionH>
                <wp:positionV relativeFrom="paragraph">
                  <wp:posOffset>43180</wp:posOffset>
                </wp:positionV>
                <wp:extent cx="1593215" cy="40259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31.7pt;mso-wrap-distance-left:9.05pt;mso-wrap-distance-right:9.05pt;mso-wrap-distance-top:0pt;mso-wrap-distance-bottom:0pt;margin-top: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riendly / never / always / bald / toucan / meat / beak / fe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riendly / never / always / bald / toucan / meat / beak / fe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y Usually Eat Meat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re are many bird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one 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clock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ime to feed the birds. 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kind of bird is that? I</w:t>
      </w:r>
      <w:r>
        <w:rPr>
          <w:color w:val="FF0000"/>
          <w:sz w:val="22"/>
        </w:rPr>
        <w:t>t’</w:t>
      </w:r>
      <w:r>
        <w:rPr>
          <w:color w:val="FF0000"/>
          <w:sz w:val="22"/>
        </w:rPr>
        <w:t xml:space="preserve">s a bald eagl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in its mouth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fish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A fish? But eagles eat meat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y usually eat meat. B</w:t>
      </w: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t they also like fish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 often do you feed the birds? Three times a da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ook at that. What is it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toucan, Tom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a big beak it has! Does he bite? No, he does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 never bites.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friendly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Adam, give Tom some frui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color w:val="FF0000"/>
          <w:sz w:val="22"/>
        </w:rPr>
        <w:t xml:space="preserve">He always eats fruit.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보통 고기를 먹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새들이 많이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1</w:t>
      </w:r>
      <w:r>
        <w:rPr>
          <w:rFonts w:cs="바탕;Batang"/>
          <w:color w:val="FF0000"/>
          <w:sz w:val="22"/>
        </w:rPr>
        <w:t>시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새들에게 먹이를 줄 시간이군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저 새는 무슨 새예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흰머리독수리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그것의 입 안에 있는 게 뭐예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것은 생선이야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생선</w:t>
      </w:r>
      <w:r>
        <w:rPr>
          <w:rFonts w:cs="바탕;Batang"/>
          <w:color w:val="FF0000"/>
          <w:sz w:val="22"/>
        </w:rPr>
        <w:t xml:space="preserve">? </w:t>
      </w:r>
      <w:r>
        <w:rPr>
          <w:rFonts w:cs="바탕;Batang"/>
          <w:color w:val="FF0000"/>
          <w:sz w:val="22"/>
        </w:rPr>
        <w:t>하지만 독수리들은 고기를 먹잖아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보통 고기를 먹지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하지만 생선도 좋아한단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새들에게 얼마나 자주 먹이를 주시나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하루에 </w:t>
      </w:r>
      <w:r>
        <w:rPr>
          <w:rFonts w:cs="바탕;Batang"/>
          <w:color w:val="FF0000"/>
          <w:sz w:val="22"/>
        </w:rPr>
        <w:t>3</w:t>
      </w:r>
      <w:r>
        <w:rPr>
          <w:rFonts w:cs="바탕;Batang"/>
          <w:color w:val="FF0000"/>
          <w:sz w:val="22"/>
        </w:rPr>
        <w:t>번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저것 봐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저게 뭐지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저건 큰부리새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톰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정말 큰 부리를 가졌군요</w:t>
      </w:r>
      <w:r>
        <w:rPr>
          <w:rFonts w:cs="바탕;Batang"/>
          <w:color w:val="FF0000"/>
          <w:sz w:val="22"/>
        </w:rPr>
        <w:t>!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물기도 하나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left="1210" w:hanging="121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절대 물지 않아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친절하단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left="1210" w:hanging="121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톰에게 과일을 좀 줘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항상 과일을 먹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1445"/>
                              <w:gridCol w:w="2977"/>
                              <w:gridCol w:w="2693"/>
                              <w:gridCol w:w="2126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igur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몸매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매력적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ttra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spec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측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성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rsona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ovemen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몸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움직임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활발하지 않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a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imic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흉내를 내다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열대의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op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dap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적응하다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똑똑한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telli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ersonalit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성격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날씬한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le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pecie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물 분류의 기초 단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흔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m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ttractiv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매력적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아열대의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btrop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lender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날씬한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이국적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o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nactiv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활발하지 않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몸매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g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ubtropica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열대의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기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im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intelligen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똑똑한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비사교적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soci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xotic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국적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흉내를 내다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m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limat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후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적응하다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da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ropica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열대의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몸의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움직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unsociabl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사교적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생물 분류의 기초 단위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e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ommonl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흔히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측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sp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1445"/>
                        <w:gridCol w:w="2977"/>
                        <w:gridCol w:w="2693"/>
                        <w:gridCol w:w="2126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igur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몸매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매력적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ttract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spec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측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성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rsonali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ovemen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몸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움직임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활발하지 않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act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imic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흉내를 내다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열대의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opic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dap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적응하다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똑똑한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tellig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ersonality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성격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날씬한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lend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pecie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생물 분류의 기초 단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흔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mon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ttractiv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매력적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아열대의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btropic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lender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날씬한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이국적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otic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nactiv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활발하지 않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몸매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gu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ubtropica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열대의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기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im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intelligen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똑똑한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비사교적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sociab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xotic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국적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흉내를 내다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mic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limat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후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적응하다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dap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ropica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열대의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몸의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움직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vem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unsociabl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사교적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생물 분류의 기초 단위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eci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ommonly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흔히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측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sp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800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parakeets look like 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They are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colorful small birds with slender long tail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595959"/>
                          <w:lang w:val="en-US" w:eastAsia="ko-KR" w:bidi="ar-SA"/>
                        </w:rPr>
                        <w:t xml:space="preserve">What parakeets look like :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 xml:space="preserve">They are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colorful small birds with slender long tail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7430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ere most parrots live in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>Most parrots live in tropical and subtropical climat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0.9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ere most parrots live in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>Most parrots live in tropical and subtropical climat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4075</wp:posOffset>
                </wp:positionH>
                <wp:positionV relativeFrom="paragraph">
                  <wp:posOffset>140970</wp:posOffset>
                </wp:positionV>
                <wp:extent cx="23336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7.25pt;margin-top:11.1pt;width:183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85975</wp:posOffset>
                </wp:positionH>
                <wp:positionV relativeFrom="paragraph">
                  <wp:posOffset>100330</wp:posOffset>
                </wp:positionV>
                <wp:extent cx="2333625" cy="56642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Birds for P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4.6pt;mso-wrap-distance-left:9.05pt;mso-wrap-distance-right:9.05pt;mso-wrap-distance-top:0pt;mso-wrap-distance-bottom:0pt;margin-top:7.9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Birds for P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e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5185</wp:posOffset>
                </wp:positionH>
                <wp:positionV relativeFrom="paragraph">
                  <wp:posOffset>223520</wp:posOffset>
                </wp:positionV>
                <wp:extent cx="3406775" cy="2215515"/>
                <wp:effectExtent l="1270" t="635" r="0" b="0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2215440"/>
                        </a:xfrm>
                        <a:prstGeom prst="cloudCallout">
                          <a:avLst>
                            <a:gd name="adj1" fmla="val -43027"/>
                            <a:gd name="adj2" fmla="val -39023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y canaries quickly became popular :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맑은 고딕" w:hAnsi="맑은 고딕" w:eastAsia="맑은 고딕" w:cs="바탕;Batang"/>
                                <w:color w:val="FF0000"/>
                                <w:lang w:val="en-US" w:eastAsia="ko-KR" w:bidi="ar-SA"/>
                              </w:rPr>
                              <w:t>That was because of their small size, beautiful song, and nice personalit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17.6pt;width:268.2pt;height:174.4pt;mso-wrap-style:squar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280" w:after="28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y canaries quickly became popular :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맑은 고딕" w:hAnsi="맑은 고딕" w:eastAsia="맑은 고딕" w:cs="바탕;Batang"/>
                          <w:color w:val="FF0000"/>
                          <w:lang w:val="en-US" w:eastAsia="ko-KR" w:bidi="ar-SA"/>
                        </w:rPr>
                        <w:t>That was because of their small size, beautiful song, and nice personalit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840</wp:posOffset>
                </wp:positionH>
                <wp:positionV relativeFrom="paragraph">
                  <wp:posOffset>24765</wp:posOffset>
                </wp:positionV>
                <wp:extent cx="2950210" cy="1672590"/>
                <wp:effectExtent l="0" t="375920" r="635" b="635"/>
                <wp:wrapNone/>
                <wp:docPr id="11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arrots can do : </w:t>
                            </w:r>
                            <w:r>
                              <w:rPr>
                                <w:sz w:val="22"/>
                                <w:szCs w:val="22"/>
                                <w:kern w:val="0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>They can mimic not only human speech but other sounds as wel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2pt;margin-top:1.9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arrots can do : </w:t>
                      </w:r>
                      <w:r>
                        <w:rPr>
                          <w:sz w:val="22"/>
                          <w:szCs w:val="22"/>
                          <w:kern w:val="0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>They can mimic not only human speech but other sounds as well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opica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subtropical climates / mimic not only human speech but other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ound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s well / small size, beautiful song, and nice personality / colorful small birds with slender long tail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opica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subtropical climates / mimic not only human speech but other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ound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s well / small size, beautiful song, and nice personality / colorful small birds with slender long tail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1852295" cy="364490"/>
                <wp:effectExtent l="635" t="0" r="0" b="635"/>
                <wp:wrapNone/>
                <wp:docPr id="11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45.8pt;height:28.6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2205</wp:posOffset>
                </wp:positionH>
                <wp:positionV relativeFrom="paragraph">
                  <wp:posOffset>218440</wp:posOffset>
                </wp:positionV>
                <wp:extent cx="3897630" cy="363855"/>
                <wp:effectExtent l="0" t="635" r="635" b="0"/>
                <wp:wrapNone/>
                <wp:docPr id="11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Birds for Pet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189.15pt;margin-top:17.2pt;width:306.85pt;height:28.6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Birds for Pet 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68580</wp:posOffset>
                </wp:positionV>
                <wp:extent cx="1852295" cy="781050"/>
                <wp:effectExtent l="635" t="0" r="635" b="635"/>
                <wp:wrapNone/>
                <wp:docPr id="12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5.4pt;width:145.8pt;height:61.4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9665</wp:posOffset>
                </wp:positionH>
                <wp:positionV relativeFrom="paragraph">
                  <wp:posOffset>68580</wp:posOffset>
                </wp:positionV>
                <wp:extent cx="3900170" cy="828675"/>
                <wp:effectExtent l="0" t="635" r="635" b="0"/>
                <wp:wrapNone/>
                <wp:docPr id="12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2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188.95pt;margin-top:5.4pt;width:307.05pt;height:65.2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6745</wp:posOffset>
                </wp:positionH>
                <wp:positionV relativeFrom="paragraph">
                  <wp:posOffset>172720</wp:posOffset>
                </wp:positionV>
                <wp:extent cx="1624330" cy="35560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3.6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8875</wp:posOffset>
                </wp:positionH>
                <wp:positionV relativeFrom="paragraph">
                  <wp:posOffset>97790</wp:posOffset>
                </wp:positionV>
                <wp:extent cx="3833495" cy="704215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Do you want a pet bird? There are so many pet birds at a pet shop.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et’s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earn about interesting stories about some pet birds around u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55.45pt;mso-wrap-distance-left:9.05pt;mso-wrap-distance-right:9.05pt;mso-wrap-distance-top:0pt;mso-wrap-distance-bottom:0pt;margin-top:7.7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Do you want a pet bird? There are so many pet birds at a pet shop.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Let’s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learn about interesting stories about some pet birds around u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69215</wp:posOffset>
                </wp:positionV>
                <wp:extent cx="1852295" cy="3581400"/>
                <wp:effectExtent l="635" t="0" r="0" b="635"/>
                <wp:wrapNone/>
                <wp:docPr id="12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3581280"/>
                        </a:xfrm>
                        <a:custGeom>
                          <a:avLst/>
                          <a:gdLst>
                            <a:gd name="textAreaLeft" fmla="*/ 24480 w 1050120"/>
                            <a:gd name="textAreaRight" fmla="*/ 1025640 w 1050120"/>
                            <a:gd name="textAreaTop" fmla="*/ 24480 h 2030400"/>
                            <a:gd name="textAreaBottom" fmla="*/ 2005920 h 2030400"/>
                          </a:gdLst>
                          <a:ahLst/>
                          <a:rect l="textAreaLeft" t="textAreaTop" r="textAreaRight" b="textAreaBottom"/>
                          <a:pathLst>
                            <a:path w="21600" h="41757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40019"/>
                              </a:lnTo>
                              <a:arcTo wR="1738" hR="1738" stAng="10800000" swAng="-5400000"/>
                              <a:lnTo>
                                <a:pt x="19862" y="41757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5.45pt;width:145.8pt;height:281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2205</wp:posOffset>
                </wp:positionH>
                <wp:positionV relativeFrom="paragraph">
                  <wp:posOffset>69215</wp:posOffset>
                </wp:positionV>
                <wp:extent cx="3897630" cy="3629025"/>
                <wp:effectExtent l="0" t="1270" r="635" b="0"/>
                <wp:wrapNone/>
                <wp:docPr id="12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36291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189.15pt;margin-top:5.45pt;width:306.85pt;height:285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55850</wp:posOffset>
                </wp:positionH>
                <wp:positionV relativeFrom="paragraph">
                  <wp:posOffset>59690</wp:posOffset>
                </wp:positionV>
                <wp:extent cx="3835400" cy="3667125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Parakeets belong to the parrot family. They are colorful small birds with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kern w:val="0"/>
                                <w:szCs w:val="20"/>
                              </w:rPr>
                              <w:t>slend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long tail. 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y are the most commonly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kept bird in the world. 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y have as many as 3,000 feathers on their bodies. They are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intelligen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, active, and very social. They quickly to their cage and can be quite playful. They need lots of activities, including climbing areas or chewing toy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re are about 370 kinds of parrots. Most parrots live in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tropical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d subtropical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climate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Especially the African Grey Parrots are one of the most intelligent birds. They can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mimic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not only human speech but other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ound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s well, including the calls of other bird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288.75pt;mso-wrap-distance-left:9.05pt;mso-wrap-distance-right:9.05pt;mso-wrap-distance-top:0pt;mso-wrap-distance-bottom:0pt;margin-top:4.7pt;mso-position-vertical-relative:text;margin-left:1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Parakeets belong to the parrot family. They are colorful small birds with </w:t>
                      </w:r>
                      <w:r>
                        <w:rPr>
                          <w:rFonts w:cs="Arial"/>
                          <w:b/>
                          <w:bCs/>
                          <w:color w:val="FF0000"/>
                          <w:kern w:val="0"/>
                          <w:szCs w:val="20"/>
                        </w:rPr>
                        <w:t>slend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long tail. 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ey are the most commonly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kept bird in the world. 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ey have as many as 3,000 feathers on their bodies. They are </w:t>
                      </w:r>
                      <w:r>
                        <w:rPr>
                          <w:rFonts w:cs="Arial"/>
                          <w:b/>
                          <w:color w:val="FF0000"/>
                          <w:kern w:val="0"/>
                          <w:szCs w:val="20"/>
                        </w:rPr>
                        <w:t>intelligen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, active, and very social. They quickly to their cage and can be quite playful. They need lots of activities, including climbing areas or chewing toy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re are about 370 kinds of parrots. Most parrots live in </w:t>
                      </w:r>
                      <w:r>
                        <w:rPr>
                          <w:rFonts w:cs="Arial"/>
                          <w:b/>
                          <w:color w:val="FF0000"/>
                          <w:kern w:val="0"/>
                          <w:szCs w:val="20"/>
                        </w:rPr>
                        <w:t>tropical</w:t>
                      </w:r>
                      <w:r>
                        <w:rPr>
                          <w:rFonts w:cs="Arial"/>
                          <w:b/>
                          <w:color w:val="FF0000"/>
                          <w:kern w:val="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d subtropical </w:t>
                      </w:r>
                      <w:r>
                        <w:rPr>
                          <w:rFonts w:cs="Arial"/>
                          <w:b/>
                          <w:color w:val="FF0000"/>
                          <w:kern w:val="0"/>
                          <w:szCs w:val="20"/>
                        </w:rPr>
                        <w:t>climate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Especially the African Grey Parrots are one of the most intelligent birds. They can </w:t>
                      </w:r>
                      <w:r>
                        <w:rPr>
                          <w:rFonts w:cs="Arial"/>
                          <w:b/>
                          <w:color w:val="FF0000"/>
                          <w:kern w:val="0"/>
                          <w:szCs w:val="20"/>
                        </w:rPr>
                        <w:t>mimic</w:t>
                      </w:r>
                      <w:r>
                        <w:rPr>
                          <w:rFonts w:cs="Arial"/>
                          <w:b/>
                          <w:color w:val="FF0000"/>
                          <w:kern w:val="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not only human speech but other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ound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s well, including the calls of other birds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7740</wp:posOffset>
                </wp:positionH>
                <wp:positionV relativeFrom="paragraph">
                  <wp:posOffset>66040</wp:posOffset>
                </wp:positionV>
                <wp:extent cx="983615" cy="355600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5.2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935</wp:posOffset>
                </wp:positionH>
                <wp:positionV relativeFrom="paragraph">
                  <wp:posOffset>198120</wp:posOffset>
                </wp:positionV>
                <wp:extent cx="2030730" cy="194818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at parakeets look lik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>Where parrots live i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at parrots can do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3.4pt;mso-wrap-distance-left:9.05pt;mso-wrap-distance-right:9.05pt;mso-wrap-distance-top:0pt;mso-wrap-distance-bottom:0pt;margin-top:15.6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at parakeets look lik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>Where parrots live i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at parrots can do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281305</wp:posOffset>
                </wp:positionV>
                <wp:extent cx="1852295" cy="1035685"/>
                <wp:effectExtent l="635" t="635" r="0" b="0"/>
                <wp:wrapNone/>
                <wp:docPr id="13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35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22.15pt;width:145.8pt;height:81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9665</wp:posOffset>
                </wp:positionH>
                <wp:positionV relativeFrom="paragraph">
                  <wp:posOffset>281305</wp:posOffset>
                </wp:positionV>
                <wp:extent cx="3900805" cy="1361440"/>
                <wp:effectExtent l="635" t="0" r="0" b="635"/>
                <wp:wrapNone/>
                <wp:docPr id="13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960" cy="13615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188.95pt;margin-top:22.15pt;width:307.1pt;height:10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0140</wp:posOffset>
                </wp:positionH>
                <wp:positionV relativeFrom="paragraph">
                  <wp:posOffset>281305</wp:posOffset>
                </wp:positionV>
                <wp:extent cx="3852545" cy="133604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lmost every type of canary can sing, but some can sing a lot more than others. When these birds were </w:t>
                            </w:r>
                            <w:r>
                              <w:rPr>
                                <w:rFonts w:cs="바탕;Batang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introduc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o the Europeans in the 15th century, they quickly became popular. That was because of their small size, beautiful song, and nice </w:t>
                            </w:r>
                            <w:r>
                              <w:rPr>
                                <w:rFonts w:cs="바탕;Batang"/>
                                <w:b/>
                                <w:color w:val="FF0000"/>
                                <w:kern w:val="0"/>
                                <w:szCs w:val="20"/>
                              </w:rPr>
                              <w:t>personalit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105.2pt;mso-wrap-distance-left:9.05pt;mso-wrap-distance-right:9.05pt;mso-wrap-distance-top:0pt;mso-wrap-distance-bottom:0pt;margin-top:22.15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lmost every type of canary can sing, but some can sing a lot more than others. When these birds were </w:t>
                      </w:r>
                      <w:r>
                        <w:rPr>
                          <w:rFonts w:cs="바탕;Batang"/>
                          <w:b/>
                          <w:color w:val="FF0000"/>
                          <w:kern w:val="0"/>
                          <w:szCs w:val="20"/>
                        </w:rPr>
                        <w:t>introduce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o the Europeans in the 15th century, they quickly became popular. That was because of their small size, beautiful song, and nice </w:t>
                      </w:r>
                      <w:r>
                        <w:rPr>
                          <w:rFonts w:cs="바탕;Batang"/>
                          <w:b/>
                          <w:color w:val="FF0000"/>
                          <w:kern w:val="0"/>
                          <w:szCs w:val="20"/>
                        </w:rPr>
                        <w:t>personalit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7695</wp:posOffset>
                </wp:positionH>
                <wp:positionV relativeFrom="paragraph">
                  <wp:posOffset>118745</wp:posOffset>
                </wp:positionV>
                <wp:extent cx="1480185" cy="35560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9.35pt;mso-position-vertical-relative:text;margin-left: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8145</wp:posOffset>
                </wp:positionH>
                <wp:positionV relativeFrom="paragraph">
                  <wp:posOffset>150495</wp:posOffset>
                </wp:positionV>
                <wp:extent cx="2030730" cy="57658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y canaries quickly becam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popu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45.4pt;mso-wrap-distance-left:9.05pt;mso-wrap-distance-right:9.05pt;mso-wrap-distance-top:0pt;mso-wrap-distance-bottom:0pt;margin-top:11.8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y canaries quickly becam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popula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ropical / climates / mimic / personality / adapt / intelligent / slender /  introduc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ropical / climates / mimic / personality / adapt / intelligent / slender /  introduc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Birds for Pet 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o you want a pet bird? There are so many pet birds at a pet shop. </w:t>
      </w:r>
      <w:r>
        <w:rPr>
          <w:color w:val="FF0000"/>
          <w:sz w:val="22"/>
        </w:rPr>
        <w:t xml:space="preserve">Let’s </w:t>
      </w:r>
      <w:r>
        <w:rPr>
          <w:color w:val="FF0000"/>
          <w:sz w:val="22"/>
        </w:rPr>
        <w:t xml:space="preserve">learn about interesting stories about some pet birds around u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Parakeets belong to the parrot family. They are colorful small birds with </w:t>
      </w:r>
      <w:r>
        <w:rPr>
          <w:rFonts w:cs="Arial"/>
          <w:bCs/>
          <w:color w:val="FF0000"/>
          <w:kern w:val="0"/>
          <w:sz w:val="22"/>
        </w:rPr>
        <w:t>slender</w:t>
      </w:r>
      <w:r>
        <w:rPr>
          <w:color w:val="FF0000"/>
          <w:sz w:val="22"/>
        </w:rPr>
        <w:t xml:space="preserve"> long tail.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y are the most commonly kept bird in the world.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 xml:space="preserve">ey have as many as 3,000 feathers on their bodies. They are </w:t>
      </w:r>
      <w:r>
        <w:rPr>
          <w:rFonts w:cs="Arial"/>
          <w:color w:val="FF0000"/>
          <w:kern w:val="0"/>
          <w:sz w:val="22"/>
        </w:rPr>
        <w:t>intelligent</w:t>
      </w:r>
      <w:r>
        <w:rPr>
          <w:color w:val="FF0000"/>
          <w:sz w:val="22"/>
        </w:rPr>
        <w:t xml:space="preserve">, active, and very social. They quickly to their cage and can be quite playful. They need lots of activities, including climbing areas or chewing toy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There are about 370 kinds of parrots. Most parrots live in </w:t>
      </w:r>
      <w:r>
        <w:rPr>
          <w:rFonts w:cs="Arial"/>
          <w:color w:val="FF0000"/>
          <w:kern w:val="0"/>
          <w:sz w:val="22"/>
        </w:rPr>
        <w:t>tropical</w:t>
      </w:r>
      <w:r>
        <w:rPr>
          <w:rFonts w:cs="Arial"/>
          <w:color w:val="FF0000"/>
          <w:kern w:val="0"/>
          <w:sz w:val="22"/>
        </w:rPr>
        <w:t xml:space="preserve"> </w:t>
      </w:r>
      <w:r>
        <w:rPr>
          <w:color w:val="FF0000"/>
          <w:sz w:val="22"/>
        </w:rPr>
        <w:t xml:space="preserve">and subtropical </w:t>
      </w:r>
      <w:r>
        <w:rPr>
          <w:rFonts w:cs="Arial"/>
          <w:color w:val="FF0000"/>
          <w:kern w:val="0"/>
          <w:sz w:val="22"/>
        </w:rPr>
        <w:t>climates</w:t>
      </w:r>
      <w:r>
        <w:rPr>
          <w:color w:val="FF0000"/>
          <w:sz w:val="22"/>
        </w:rPr>
        <w:t xml:space="preserve">. Especially the African Grey Parrots are one of the most intelligent birds. They can </w:t>
      </w:r>
      <w:r>
        <w:rPr>
          <w:rFonts w:cs="Arial"/>
          <w:color w:val="FF0000"/>
          <w:kern w:val="0"/>
          <w:sz w:val="22"/>
        </w:rPr>
        <w:t>mimic</w:t>
      </w:r>
      <w:r>
        <w:rPr>
          <w:rFonts w:cs="Arial"/>
          <w:color w:val="FF0000"/>
          <w:kern w:val="0"/>
          <w:sz w:val="22"/>
        </w:rPr>
        <w:t xml:space="preserve"> </w:t>
      </w:r>
      <w:r>
        <w:rPr>
          <w:color w:val="FF0000"/>
          <w:sz w:val="22"/>
        </w:rPr>
        <w:t xml:space="preserve">not only human speech but other </w:t>
      </w:r>
      <w:r>
        <w:rPr>
          <w:color w:val="FF0000"/>
          <w:sz w:val="22"/>
        </w:rPr>
        <w:t>sounds</w:t>
      </w:r>
      <w:r>
        <w:rPr>
          <w:color w:val="FF0000"/>
          <w:sz w:val="22"/>
        </w:rPr>
        <w:t xml:space="preserve"> as well, including the calls of other bird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Almost every type of canary can sing, but some can sing a lot more than others. When these birds were </w:t>
      </w:r>
      <w:r>
        <w:rPr>
          <w:color w:val="FF0000"/>
          <w:kern w:val="0"/>
          <w:sz w:val="22"/>
        </w:rPr>
        <w:t>introduced</w:t>
      </w:r>
      <w:r>
        <w:rPr>
          <w:color w:val="FF0000"/>
          <w:kern w:val="0"/>
          <w:sz w:val="22"/>
        </w:rPr>
        <w:t xml:space="preserve"> </w:t>
      </w:r>
      <w:r>
        <w:rPr>
          <w:color w:val="FF0000"/>
          <w:sz w:val="22"/>
        </w:rPr>
        <w:t xml:space="preserve">to the Europeans in the 15th century, they quickly became popular. That was because of their small size, beautiful song, and nice </w:t>
      </w:r>
      <w:r>
        <w:rPr>
          <w:color w:val="FF0000"/>
          <w:kern w:val="0"/>
          <w:sz w:val="22"/>
        </w:rPr>
        <w:t>personality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Style17"/>
        <w:spacing w:before="280" w:after="0"/>
        <w:rPr>
          <w:rFonts w:ascii="맑은 고딕" w:hAnsi="맑은 고딕" w:eastAsia="맑은 고딕" w:cs="Times New Roman"/>
          <w:color w:val="FF0000"/>
          <w:sz w:val="22"/>
          <w:szCs w:val="22"/>
        </w:rPr>
      </w:pPr>
      <w:r>
        <w:rPr>
          <w:rFonts w:ascii="맑은 고딕" w:hAnsi="맑은 고딕" w:cs="맑은 고딕" w:eastAsia="맑은 고딕"/>
          <w:color w:val="FF0000"/>
          <w:sz w:val="22"/>
          <w:szCs w:val="22"/>
        </w:rPr>
        <w:t>애완용 새들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 xml:space="preserve"> </w:t>
      </w:r>
    </w:p>
    <w:p>
      <w:pPr>
        <w:pStyle w:val="Style17"/>
        <w:spacing w:before="280" w:after="0"/>
        <w:rPr>
          <w:rFonts w:ascii="맑은 고딕" w:hAnsi="맑은 고딕" w:eastAsia="맑은 고딕" w:cs="Times New Roman"/>
          <w:color w:val="FF0000"/>
          <w:sz w:val="22"/>
          <w:szCs w:val="22"/>
        </w:rPr>
      </w:pPr>
      <w:r>
        <w:rPr>
          <w:rFonts w:ascii="맑은 고딕" w:hAnsi="맑은 고딕" w:cs="Times New Roman" w:eastAsia="맑은 고딕"/>
          <w:color w:val="FF0000"/>
          <w:sz w:val="22"/>
          <w:szCs w:val="22"/>
        </w:rPr>
        <w:t>애완용 새를 가지고 싶은가요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?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애완동물 가게에는 많은 애완용 새들이 있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우리 주변에 있는 애완용 새들에 대한 흥미로운 이야기들을 알아봅시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</w:p>
    <w:p>
      <w:pPr>
        <w:pStyle w:val="Style17"/>
        <w:spacing w:before="280" w:after="0"/>
        <w:rPr>
          <w:rFonts w:ascii="맑은 고딕" w:hAnsi="맑은 고딕" w:eastAsia="맑은 고딕" w:cs="Arial"/>
          <w:color w:val="FF0000"/>
          <w:sz w:val="22"/>
          <w:szCs w:val="22"/>
        </w:rPr>
      </w:pPr>
      <w:r>
        <w:rPr>
          <w:rFonts w:ascii="맑은 고딕" w:hAnsi="맑은 고딕" w:cs="Times New Roman" w:eastAsia="맑은 고딕"/>
          <w:color w:val="FF0000"/>
          <w:sz w:val="22"/>
          <w:szCs w:val="22"/>
        </w:rPr>
        <w:t>잉꼬는 앵무새 과에 속합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날씬하고 긴 꼬리를 가진 화려하고 작은 새입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전 세계에서 보편적으로 가장 많이 길러집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 xml:space="preserve">그들은 몸에 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>3,000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개 정도의 깃털이 있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똑똑하고 활동적이고 매우 사교적입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자신들의 새장에 빠르게 적응을 하며 매우 즐겁게 놀기를 좋아합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어떤 장소를 올라가거나 장난감을 씹기 등 많은 활동들이 필요합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</w:p>
    <w:p>
      <w:pPr>
        <w:pStyle w:val="Style17"/>
        <w:spacing w:before="280" w:after="0"/>
        <w:rPr>
          <w:rFonts w:ascii="맑은 고딕" w:hAnsi="맑은 고딕" w:eastAsia="맑은 고딕" w:cs="Arial"/>
          <w:color w:val="FF0000"/>
          <w:sz w:val="22"/>
          <w:szCs w:val="22"/>
        </w:rPr>
      </w:pPr>
      <w:r>
        <w:rPr>
          <w:rFonts w:ascii="맑은 고딕" w:hAnsi="맑은 고딕" w:cs="Times New Roman" w:eastAsia="맑은 고딕"/>
          <w:color w:val="FF0000"/>
          <w:sz w:val="22"/>
          <w:szCs w:val="22"/>
        </w:rPr>
        <w:t xml:space="preserve">앵무새는 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370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여종이 있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대부분의 앵무새들은 열대 혹은 아열대 기후에서 삽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특히 아프리카 회색 앵무새들은 가장 똑똑한 새들 중 하나입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인간의 말을 따라 할 뿐만 아니라 다른 새들의 울음을 포함한 다른 소리들도 흉내 낼 수 있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</w:p>
    <w:p>
      <w:pPr>
        <w:pStyle w:val="Style17"/>
        <w:spacing w:before="280" w:after="0"/>
        <w:rPr>
          <w:rFonts w:ascii="맑은 고딕" w:hAnsi="맑은 고딕" w:eastAsia="맑은 고딕" w:cs="Times New Roman"/>
          <w:color w:val="FF0000"/>
          <w:sz w:val="22"/>
          <w:szCs w:val="22"/>
        </w:rPr>
      </w:pPr>
      <w:r>
        <w:rPr>
          <w:rFonts w:ascii="맑은 고딕" w:hAnsi="맑은 고딕" w:cs="Times New Roman" w:eastAsia="맑은 고딕"/>
          <w:color w:val="FF0000"/>
          <w:sz w:val="22"/>
          <w:szCs w:val="22"/>
        </w:rPr>
        <w:t>모든 종류의 카나리아는 대개 노래를 부를 수 있지만 일부 종류들이 다른 종류보다 더 많이 노래를 부를 수 있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 xml:space="preserve">이 새들이 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>15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세기 유럽에 처음 소개되었을 때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,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들은 빠르게 유명해졌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그 이유는 작은 크기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, </w:t>
      </w:r>
      <w:r>
        <w:rPr>
          <w:rFonts w:ascii="맑은 고딕" w:hAnsi="맑은 고딕" w:cs="Times New Roman" w:eastAsia="맑은 고딕"/>
          <w:color w:val="FF0000"/>
          <w:sz w:val="22"/>
          <w:szCs w:val="22"/>
        </w:rPr>
        <w:t>아름다운 노래 소리 그리고 순한 성격 때문이었습니다</w:t>
      </w:r>
      <w:r>
        <w:rPr>
          <w:rFonts w:eastAsia="맑은 고딕" w:cs="Times New Roman" w:ascii="맑은 고딕" w:hAnsi="맑은 고딕"/>
          <w:color w:val="FF0000"/>
          <w:sz w:val="22"/>
          <w:szCs w:val="22"/>
        </w:rPr>
        <w:t xml:space="preserve">.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>Explorer Book1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05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4-03T08:23:00Z</dcterms:modified>
  <cp:revision>78</cp:revision>
  <dc:subject/>
  <dc:title/>
</cp:coreProperties>
</file>