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o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동물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비가 오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a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맑은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화창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모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모자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날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ea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걱정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o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o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시원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구름 많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흐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ou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k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동물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z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l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추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o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더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아침식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reakf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oud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구름 많은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흐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더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ain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비가 오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시원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t's(=let us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하자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추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eathe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날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맑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화창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un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eakfa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아침식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따뜻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하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et's(=let u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걱정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따뜻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r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o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동물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비가 오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ain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맑은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화창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모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모자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날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eath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걱정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or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o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시원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구름 많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흐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oud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k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동물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zo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추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더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아침식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reakfa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oud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구름 많은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흐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더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in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비가 오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시원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o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t's(=let us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하자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추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l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athe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날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맑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화창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unn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eakfa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아침식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따뜻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하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et's(=let us)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걱정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따뜻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r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How the weather is today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sunny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war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How the weather is today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sunny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war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 can go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go to the zoo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go to the par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 can go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go to the zoo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go to the par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52705</wp:posOffset>
                </wp:positionV>
                <wp:extent cx="1905000" cy="683895"/>
                <wp:effectExtent l="12700" t="13335" r="13335" b="1270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40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95pt;margin-top:4.15pt;width:149.95pt;height:53.8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7375</wp:posOffset>
                </wp:positionH>
                <wp:positionV relativeFrom="paragraph">
                  <wp:posOffset>81280</wp:posOffset>
                </wp:positionV>
                <wp:extent cx="30956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 Sunn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4.6pt;mso-wrap-distance-left:9.05pt;mso-wrap-distance-right:9.05pt;mso-wrap-distance-top:0pt;mso-wrap-distance-bottom:0pt;margin-top:6.4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 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 Sunn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03835</wp:posOffset>
                </wp:positionV>
                <wp:extent cx="2926080" cy="1998345"/>
                <wp:effectExtent l="0" t="61595" r="2222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998360"/>
                        </a:xfrm>
                        <a:prstGeom prst="cloudCallout">
                          <a:avLst>
                            <a:gd name="adj1" fmla="val 47481"/>
                            <a:gd name="adj2" fmla="val -4977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om tells me to do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ash your face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Brush your teeth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ash your hand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6.05pt;width:230.35pt;height:157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om tells me to do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ash your face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Brush your teeth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ash your hand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hav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have two caps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two fan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hav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have two caps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two fan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unny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arm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ash your face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rush your teeth / wash your hands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o to the zoo / go to the park / have two caps / have two fans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unny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arm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ash your face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rush your teeth / wash your hands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o to the zoo / go to the park / have two caps / have two fans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t’s Sunny.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t’s Sunny.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945</wp:posOffset>
                </wp:positionH>
                <wp:positionV relativeFrom="paragraph">
                  <wp:posOffset>163830</wp:posOffset>
                </wp:positionV>
                <wp:extent cx="3536950" cy="7200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ake! Wake up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6.7pt;mso-wrap-distance-left:9.05pt;mso-wrap-distance-right:9.05pt;mso-wrap-distance-top:0pt;mso-wrap-distance-bottom:0pt;margin-top:12.9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ake! Wake up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224790</wp:posOffset>
                </wp:positionV>
                <wp:extent cx="3642995" cy="26695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he weather today, mom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sunny 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ar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n go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zoo / par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ash your face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rush your teeth 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sh your hand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eat your breakfas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o hot.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worry. I have tw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ps / fan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e is one. Thank yo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210.2pt;mso-wrap-distance-left:9.05pt;mso-wrap-distance-right:9.05pt;mso-wrap-distance-top:0pt;mso-wrap-distance-bottom:0pt;margin-top:17.7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he weather today, mom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sunny 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ar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n go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zoo / par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ash your face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rush your teeth 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sh your hand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eat your breakfast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o hot.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worry. I have tw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ps / fan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e is one. Thank y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942465" cy="12928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 the weather is to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I can 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mom tells me to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ha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01.8pt;mso-wrap-distance-left:9.05pt;mso-wrap-distance-right:9.05pt;mso-wrap-distance-top:0pt;mso-wrap-distance-bottom:0pt;margin-top:1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 the weather is tod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I can g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mom tells me to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ha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243840</wp:posOffset>
                </wp:positionV>
                <wp:extent cx="1480185" cy="355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7475</wp:posOffset>
                </wp:positionH>
                <wp:positionV relativeFrom="paragraph">
                  <wp:posOffset>254635</wp:posOffset>
                </wp:positionV>
                <wp:extent cx="3536950" cy="4800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zoo / par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7.8pt;mso-wrap-distance-left:9.05pt;mso-wrap-distance-right:9.05pt;mso-wrap-distance-top:0pt;mso-wrap-distance-bottom:0pt;margin-top:20.0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zoo / par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33045</wp:posOffset>
                </wp:positionV>
                <wp:extent cx="1564640" cy="4025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1.7pt;mso-wrap-distance-left:9.05pt;mso-wrap-distance-right:9.05pt;mso-wrap-distance-top:0pt;mso-wrap-distance-bottom:0pt;margin-top:18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unny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arm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ash your face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rush your teeth / wash your hands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zoo / park / caps / fans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unny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arm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ash your face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rush your teeth / wash your hands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zoo / park / caps / fans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33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34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35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36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37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38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39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40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41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42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43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44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45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Sunny.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Jake! Wake up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w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the weather today, mom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unny /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war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 can go to the zoo / park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sh your face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rush your teeth /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ash your hand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and eat your breakfas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too ho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o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 worry. I have two caps / fan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ere is on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ank you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go to the zoo / park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28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Sunny.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Jake! Wake up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Ho</w:t>
                      </w:r>
                      <w:r>
                        <w:rPr>
                          <w:color w:val="FF0000"/>
                          <w:sz w:val="22"/>
                        </w:rPr>
                        <w:t>w’</w:t>
                      </w:r>
                      <w:r>
                        <w:rPr>
                          <w:color w:val="FF0000"/>
                          <w:sz w:val="22"/>
                        </w:rPr>
                        <w:t>s the weather today, mom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</w:t>
                      </w:r>
                      <w:r>
                        <w:rPr>
                          <w:color w:val="FF0000"/>
                          <w:sz w:val="22"/>
                        </w:rPr>
                        <w:t xml:space="preserve">sunny / </w:t>
                      </w:r>
                      <w:r>
                        <w:rPr>
                          <w:color w:val="FF0000"/>
                          <w:sz w:val="22"/>
                        </w:rPr>
                        <w:t>warm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 can go to the zoo / park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Wash your face /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>B</w:t>
                      </w:r>
                      <w:r>
                        <w:rPr>
                          <w:color w:val="FF0000"/>
                          <w:sz w:val="22"/>
                        </w:rPr>
                        <w:t xml:space="preserve">rush your teeth / </w:t>
                      </w:r>
                      <w:r>
                        <w:rPr>
                          <w:color w:val="FF0000"/>
                          <w:sz w:val="22"/>
                        </w:rPr>
                        <w:t>W</w:t>
                      </w:r>
                      <w:r>
                        <w:rPr>
                          <w:color w:val="FF0000"/>
                          <w:sz w:val="22"/>
                        </w:rPr>
                        <w:t>ash your hands</w:t>
                      </w:r>
                      <w:r>
                        <w:rPr>
                          <w:color w:val="FF0000"/>
                          <w:sz w:val="22"/>
                        </w:rPr>
                        <w:t xml:space="preserve"> and eat your breakfast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 too hot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Don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t worry. I have two caps / fans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Here is on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ank you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Le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go to the zoo / park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  <w:r>
                        <w:rPr>
                          <w:color w:val="FF000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ind w:firstLine="128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4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날씨가 맑아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제이크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일어나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오늘 날씨가 어때요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엄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날씨가 맑아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따뜻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동물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공원에 갈 수 있어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세수하고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양치질하고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손을 씻고 아침 먹어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날씨가 너무 더워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걱정하지마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내가 모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부채를 두 개 가지고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여기 하나 있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고마워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동물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공원에 가자</w:t>
      </w:r>
      <w:r>
        <w:rPr>
          <w:color w:val="FF0000"/>
          <w:sz w:val="22"/>
        </w:rPr>
        <w:t>.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b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아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pp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행복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젖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젖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행복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pp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ick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닭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아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u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달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그것의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l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우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닭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hick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친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ri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씻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씻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달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e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친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씻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씻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t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것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우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il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바탕;Batang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u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u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u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b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아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pp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행복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젖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젖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행복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pp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ick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닭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아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b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달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그것의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t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l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우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닭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hick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친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rie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씻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씻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달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u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e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친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씻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씻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것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우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il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바탕;Batang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u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u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u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4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6415</wp:posOffset>
                </wp:positionH>
                <wp:positionV relativeFrom="paragraph">
                  <wp:posOffset>393065</wp:posOffset>
                </wp:positionV>
                <wp:extent cx="3580130" cy="1920240"/>
                <wp:effectExtent l="0" t="0" r="635" b="549275"/>
                <wp:wrapNone/>
                <wp:docPr id="5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1920240"/>
                        </a:xfrm>
                        <a:prstGeom prst="cloudCallout">
                          <a:avLst>
                            <a:gd name="adj1" fmla="val -21000"/>
                            <a:gd name="adj2" fmla="val 75296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’s playing with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playing with the baby ducks / the baby cows / the baby dogs / the dog / the cow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41.45pt;margin-top:30.95pt;width:281.85pt;height:15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’s playing with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playing with the baby ducks / the baby cows / the baby dogs / the dog / the cow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6525</wp:posOffset>
                </wp:positionH>
                <wp:positionV relativeFrom="paragraph">
                  <wp:posOffset>83185</wp:posOffset>
                </wp:positionV>
                <wp:extent cx="3123565" cy="1867535"/>
                <wp:effectExtent l="635" t="635" r="0" b="274955"/>
                <wp:wrapNone/>
                <wp:docPr id="5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867680"/>
                        </a:xfrm>
                        <a:prstGeom prst="cloudCallout">
                          <a:avLst>
                            <a:gd name="adj1" fmla="val 39611"/>
                            <a:gd name="adj2" fmla="val 61458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I’m doing with the duck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playing / feeding / washi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6.55pt;width:245.9pt;height:14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I’m doing with the duck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playing / feeding / washing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2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119380</wp:posOffset>
                </wp:positionV>
                <wp:extent cx="3343910" cy="56642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Look at the Animals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44.6pt;mso-wrap-distance-left:9.05pt;mso-wrap-distance-right:9.05pt;mso-wrap-distance-top:0pt;mso-wrap-distance-bottom:0pt;margin-top:9.4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Look at the Animals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5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’m doing with the pig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playing / feeding / washin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’m doing with the pig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playing / feeding / washin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55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’m touching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touching the baby ducks / the baby cows / the baby dogs / the dog / the cow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’m touching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touching the baby ducks / the baby cows / the baby dogs / the dog / the cow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baby ducks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bab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ow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the baby dogs / the dog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co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playing / feeding / washing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baby ducks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bab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ow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the baby dogs / the dog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co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playing / feeding / washing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5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5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5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6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Look at the Animals!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Look at the Animals!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6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6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6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0965" cy="88011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69.3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238125</wp:posOffset>
                </wp:positionV>
                <wp:extent cx="2003425" cy="630555"/>
                <wp:effectExtent l="635" t="635" r="0" b="0"/>
                <wp:wrapNone/>
                <wp:docPr id="6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63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5pt;width:157.7pt;height:49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630555"/>
                <wp:effectExtent l="635" t="635" r="0" b="0"/>
                <wp:wrapNone/>
                <wp:docPr id="6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63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49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1624330" cy="35560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3495</wp:posOffset>
                </wp:positionH>
                <wp:positionV relativeFrom="paragraph">
                  <wp:posOffset>269240</wp:posOffset>
                </wp:positionV>
                <wp:extent cx="3536950" cy="5207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ok at the duck and its babie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1pt;mso-wrap-distance-left:9.05pt;mso-wrap-distance-right:9.05pt;mso-wrap-distance-top:0pt;mso-wrap-distance-bottom:0pt;margin-top:21.2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ok at the duck and its babie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6245</wp:posOffset>
                </wp:positionH>
                <wp:positionV relativeFrom="paragraph">
                  <wp:posOffset>51435</wp:posOffset>
                </wp:positionV>
                <wp:extent cx="1942465" cy="49339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8.85pt;mso-wrap-distance-left:9.05pt;mso-wrap-distance-right:9.05pt;mso-wrap-distance-top:0pt;mso-wrap-distance-bottom:0pt;margin-top:4.0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780</wp:posOffset>
                </wp:positionH>
                <wp:positionV relativeFrom="paragraph">
                  <wp:posOffset>154940</wp:posOffset>
                </wp:positionV>
                <wp:extent cx="2003425" cy="2986405"/>
                <wp:effectExtent l="1270" t="635" r="0" b="0"/>
                <wp:wrapNone/>
                <wp:docPr id="7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865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93080"/>
                            <a:gd name="textAreaBottom" fmla="*/ 1666440 h 1693080"/>
                          </a:gdLst>
                          <a:ahLst/>
                          <a:rect l="textAreaLeft" t="textAreaTop" r="textAreaRight" b="textAreaBottom"/>
                          <a:pathLst>
                            <a:path w="21600" h="32195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457"/>
                              </a:lnTo>
                              <a:arcTo wR="1738" hR="1738" stAng="10800000" swAng="-5400000"/>
                              <a:lnTo>
                                <a:pt x="19862" y="32195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2.2pt;width:157.7pt;height:235.1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7780</wp:posOffset>
                </wp:positionH>
                <wp:positionV relativeFrom="paragraph">
                  <wp:posOffset>154940</wp:posOffset>
                </wp:positionV>
                <wp:extent cx="3742055" cy="2986405"/>
                <wp:effectExtent l="635" t="1270" r="0" b="0"/>
                <wp:wrapNone/>
                <wp:docPr id="7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65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2.2pt;width:294.6pt;height:235.1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63495</wp:posOffset>
                </wp:positionH>
                <wp:positionV relativeFrom="paragraph">
                  <wp:posOffset>154940</wp:posOffset>
                </wp:positionV>
                <wp:extent cx="3627755" cy="324485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24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ying / feeding / wash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with the duck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playing with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 baby ducks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the bab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w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/ the baby dogs / the dog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the c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ook at the pig and its babi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ying / feeding / wash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pig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ying / feeding / wash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baby pig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ook 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 dog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the cow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its babi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touch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 baby ducks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the bab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w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/ the baby dogs / the dog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the c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ouch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 baby ducks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the bab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w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/ the baby dogs / the dog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the c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255.5pt;mso-wrap-distance-left:9.05pt;mso-wrap-distance-right:9.05pt;mso-wrap-distance-top:0pt;mso-wrap-distance-bottom:0pt;margin-top:12.2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ying / feeding / wash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with the duck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playing with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 baby ducks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the bab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w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/ the baby dogs / the dog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the cow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Look at the pig and its babi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ying / feeding / wash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pig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ying / feeding / wash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baby pig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Look 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 dog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the cow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its babi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touch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 baby ducks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the bab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w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/ the baby dogs / the dog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the cow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ouch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 baby ducks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the bab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w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/ the baby dogs / the dog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the c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225044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m doing with the duck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h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s playing with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m doing with the pi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m touch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77.2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I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m doing with the duck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he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s playing with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I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m doing with the pig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I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m touching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0</wp:posOffset>
                </wp:positionH>
                <wp:positionV relativeFrom="paragraph">
                  <wp:posOffset>236220</wp:posOffset>
                </wp:positionV>
                <wp:extent cx="2946400" cy="55181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 have a happy tim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43.45pt;mso-wrap-distance-left:9.05pt;mso-wrap-distance-right:9.05pt;mso-wrap-distance-top:0pt;mso-wrap-distance-bottom:0pt;margin-top:18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e have a happy tim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5770</wp:posOffset>
                </wp:positionH>
                <wp:positionV relativeFrom="paragraph">
                  <wp:posOffset>137795</wp:posOffset>
                </wp:positionV>
                <wp:extent cx="1942465" cy="42164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3.2pt;mso-wrap-distance-left:9.05pt;mso-wrap-distance-right:9.05pt;mso-wrap-distance-top:0pt;mso-wrap-distance-bottom:0pt;margin-top:10.85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44335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baby ducks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bab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ow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the baby dogs / the dog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co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playing / feeding / washing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13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baby ducks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bab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ow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the baby dogs / the dog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co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playing / feeding / washing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82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83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84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85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86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87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88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89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90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409440"/>
                <wp:effectExtent l="5080" t="0" r="5080" b="0"/>
                <wp:wrapNone/>
                <wp:docPr id="91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50.1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92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93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94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508500"/>
                <wp:effectExtent l="26670" t="0" r="0" b="2667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53517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ook at the Animals!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ook at the duck and its babi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 playing / feeding / washing with the duck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playing with the baby ducks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 baby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ow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/ the baby dogs / the dog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 c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ook at the pig and its babi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 playing / feeding / washing the pig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playing / feeding / washing the baby pig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ok at the dog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the cow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and its babi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 touching the baby ducks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 baby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ow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/ the baby dogs / the dog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the c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touching the baby ducks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 baby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ow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/ the baby dogs / the dog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the c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We have a happy tim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57.1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Look at the Animals!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Look at the duck and its babi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m playing / feeding / washing with the duck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He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playing with the baby ducks /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the baby </w:t>
                      </w:r>
                      <w:r>
                        <w:rPr>
                          <w:color w:val="FF0000"/>
                          <w:sz w:val="22"/>
                        </w:rPr>
                        <w:t>cows</w:t>
                      </w:r>
                      <w:r>
                        <w:rPr>
                          <w:color w:val="FF0000"/>
                          <w:sz w:val="22"/>
                        </w:rPr>
                        <w:t xml:space="preserve"> / the baby dogs / the dog /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e cow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Look at the pig and its babi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m playing / feeding / washing the pig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He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playing / feeding / washing the baby pig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Look at the dog /</w:t>
                      </w:r>
                      <w:r>
                        <w:rPr>
                          <w:color w:val="FF0000"/>
                          <w:sz w:val="22"/>
                        </w:rPr>
                        <w:t xml:space="preserve"> the cow</w:t>
                      </w:r>
                      <w:r>
                        <w:rPr>
                          <w:color w:val="FF0000"/>
                          <w:sz w:val="22"/>
                        </w:rPr>
                        <w:t xml:space="preserve"> and its babi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m touching the baby ducks /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the baby </w:t>
                      </w:r>
                      <w:r>
                        <w:rPr>
                          <w:color w:val="FF0000"/>
                          <w:sz w:val="22"/>
                        </w:rPr>
                        <w:t>cows</w:t>
                      </w:r>
                      <w:r>
                        <w:rPr>
                          <w:color w:val="FF0000"/>
                          <w:sz w:val="22"/>
                        </w:rPr>
                        <w:t xml:space="preserve"> / the baby dogs / the dog /</w:t>
                      </w:r>
                      <w:r>
                        <w:rPr>
                          <w:color w:val="FF0000"/>
                          <w:sz w:val="22"/>
                        </w:rPr>
                        <w:t xml:space="preserve"> the cow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He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touching the baby ducks /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the baby </w:t>
                      </w:r>
                      <w:r>
                        <w:rPr>
                          <w:color w:val="FF0000"/>
                          <w:sz w:val="22"/>
                        </w:rPr>
                        <w:t>cows</w:t>
                      </w:r>
                      <w:r>
                        <w:rPr>
                          <w:color w:val="FF0000"/>
                          <w:sz w:val="22"/>
                        </w:rPr>
                        <w:t xml:space="preserve"> / the baby dogs / the dog /</w:t>
                      </w:r>
                      <w:r>
                        <w:rPr>
                          <w:color w:val="FF0000"/>
                          <w:sz w:val="22"/>
                        </w:rPr>
                        <w:t xml:space="preserve"> the cow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We have a happy tim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9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동물들을 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오리와 새끼 오리들을 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나는 오리와 함께 노는 중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먹이를 주는 중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씻기는 중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그는 새끼 오리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새끼 소들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새끼 개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개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소와 함께 노는 중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돼지와 새끼 돼지들을 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나는 돼지와 함께 노는 중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먹이를 주는 중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씻기는 중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그는 새끼 돼지들과 함께 노는 중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먹이를 주는 중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씻기는 중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개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소와 그것의 새끼들을 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나는 새끼 오리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새끼 소들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새끼 개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개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소를 만지는 중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그는 새끼 오리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새끼 소들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새끼 개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개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소를 만지는 중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우리는 행복하게 지낸다</w:t>
      </w:r>
      <w:r>
        <w:rPr>
          <w:color w:val="FF0000"/>
          <w:sz w:val="22"/>
        </w:rPr>
        <w:t>.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ke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원숭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마시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r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점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x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여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공부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u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ook a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자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le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사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사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으르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고릴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ori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g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호랑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여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lee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자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rin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마시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으르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o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ud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공부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기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iraf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ook 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orill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고릴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원숭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onk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lepha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코끼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점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호랑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i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iraff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기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코끼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leph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ke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원숭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마시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rin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점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x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여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공부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ud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ok a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자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lee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사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사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으르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고릴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orill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g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호랑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여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ox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ee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자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rin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마시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으르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o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공부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기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iraff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ook 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rill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고릴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원숭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onke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epha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코끼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점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호랑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ig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raff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기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코끼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leph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9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36525</wp:posOffset>
                </wp:positionH>
                <wp:positionV relativeFrom="paragraph">
                  <wp:posOffset>305435</wp:posOffset>
                </wp:positionV>
                <wp:extent cx="3123565" cy="1924685"/>
                <wp:effectExtent l="635" t="1270" r="0" b="276860"/>
                <wp:wrapNone/>
                <wp:docPr id="9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24560"/>
                        </a:xfrm>
                        <a:prstGeom prst="cloudCallout">
                          <a:avLst>
                            <a:gd name="adj1" fmla="val 39611"/>
                            <a:gd name="adj2" fmla="val 6112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firstLine="11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monkeys are doin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monkeys are drinking water / sleeping / walking / eating lunc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24.05pt;width:245.9pt;height:151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firstLine="11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monkeys are doin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monkeys are drinking water / sleeping / walking / eating lunc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5650</wp:posOffset>
                </wp:positionH>
                <wp:positionV relativeFrom="paragraph">
                  <wp:posOffset>208915</wp:posOffset>
                </wp:positionV>
                <wp:extent cx="3350895" cy="1868170"/>
                <wp:effectExtent l="635" t="0" r="0" b="264795"/>
                <wp:wrapNone/>
                <wp:docPr id="10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0880" cy="1868040"/>
                        </a:xfrm>
                        <a:prstGeom prst="cloudCallout">
                          <a:avLst>
                            <a:gd name="adj1" fmla="val -25856"/>
                            <a:gd name="adj2" fmla="val 6087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firstLine="11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gorillas are doing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gorillas are drinking water / sleeping / walking / eating lunc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59.5pt;margin-top:16.45pt;width:263.8pt;height:147.0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firstLine="11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gorillas are doing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gorillas are drinking water / sleeping / walking / eating lunc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76450</wp:posOffset>
                </wp:positionH>
                <wp:positionV relativeFrom="paragraph">
                  <wp:posOffset>226695</wp:posOffset>
                </wp:positionV>
                <wp:extent cx="2686050" cy="871855"/>
                <wp:effectExtent l="12700" t="13335" r="13335" b="12700"/>
                <wp:wrapNone/>
                <wp:docPr id="10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87192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3.5pt;margin-top:17.85pt;width:211.45pt;height:68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1550</wp:posOffset>
                </wp:positionH>
                <wp:positionV relativeFrom="paragraph">
                  <wp:posOffset>52705</wp:posOffset>
                </wp:positionV>
                <wp:extent cx="2677795" cy="56642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re Sleeping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44.6pt;mso-wrap-distance-left:9.05pt;mso-wrap-distance-right:9.05pt;mso-wrap-distance-top:0pt;mso-wrap-distance-bottom:0pt;margin-top:4.15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hey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re Sleeping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205</wp:posOffset>
                </wp:positionH>
                <wp:positionV relativeFrom="paragraph">
                  <wp:posOffset>148590</wp:posOffset>
                </wp:positionV>
                <wp:extent cx="3331845" cy="2053590"/>
                <wp:effectExtent l="635" t="6985" r="0" b="635"/>
                <wp:wrapNone/>
                <wp:docPr id="10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1800" cy="2053440"/>
                        </a:xfrm>
                        <a:prstGeom prst="cloudCallout">
                          <a:avLst>
                            <a:gd name="adj1" fmla="val 35611"/>
                            <a:gd name="adj2" fmla="val -47092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firstLine="11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giraffes are doin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are drinking water / sleeping / walking / eating lunc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1.7pt;width:262.3pt;height:16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firstLine="11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giraffes are doin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are drinking water / sleeping / walking / eating lunch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58515" cy="1789430"/>
                <wp:effectExtent l="635" t="241300" r="0" b="635"/>
                <wp:wrapNone/>
                <wp:docPr id="104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440" cy="1789560"/>
                        </a:xfrm>
                        <a:prstGeom prst="cloudCallout">
                          <a:avLst>
                            <a:gd name="adj1" fmla="val -42930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animal and how many there ar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re are five/ three lion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re are five/ three bear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4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animal and how many there ar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re are five/ three lion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re are five/ three bear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ions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ears / five / three / drinking water / sleeping / walking / eating lunch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ions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ears / five / three / drinking water / sleeping / walking / eating lun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0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0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They’re Sleep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They’re Sleeping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1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1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0965" cy="88011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69.3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3970</wp:posOffset>
                </wp:positionH>
                <wp:positionV relativeFrom="paragraph">
                  <wp:posOffset>44450</wp:posOffset>
                </wp:positionV>
                <wp:extent cx="3637280" cy="880110"/>
                <wp:effectExtent l="0" t="0" r="0" b="0"/>
                <wp:wrapNone/>
                <wp:docPr id="1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k 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onkey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inking water / sleeping / walking / eating lunc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69.3pt;mso-wrap-distance-left:9.05pt;mso-wrap-distance-right:9.05pt;mso-wrap-distance-top:0pt;mso-wrap-distance-bottom:0pt;margin-top:3.5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k 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onkey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inking water / sleeping / walking / eating lunc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6245</wp:posOffset>
                </wp:positionH>
                <wp:positionV relativeFrom="paragraph">
                  <wp:posOffset>137795</wp:posOffset>
                </wp:positionV>
                <wp:extent cx="1942465" cy="492125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the monkeys are do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8.75pt;mso-wrap-distance-left:9.05pt;mso-wrap-distance-right:9.05pt;mso-wrap-distance-top:0pt;mso-wrap-distance-bottom:0pt;margin-top:10.8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the monkeys are do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00630</wp:posOffset>
                </wp:positionH>
                <wp:positionV relativeFrom="paragraph">
                  <wp:posOffset>71120</wp:posOffset>
                </wp:positionV>
                <wp:extent cx="3890645" cy="2424430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t are those?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gorilla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they doing?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inking water / sleeping / walking / eating lunc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giraffes a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inking water / sleeping / walking / eating lunc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ow man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ions 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a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re ther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a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fiv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re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lions 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a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190.9pt;mso-wrap-distance-left:9.05pt;mso-wrap-distance-right:9.05pt;mso-wrap-distance-top:0pt;mso-wrap-distance-bottom:0pt;margin-top:5.6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t are those?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gorilla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they doing?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inking water / sleeping / walking / eating lunc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giraffes a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inking water / sleeping / walking / eating lunc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ow man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lions 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a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re ther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a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fiv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re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  lions 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a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375</wp:posOffset>
                </wp:positionH>
                <wp:positionV relativeFrom="paragraph">
                  <wp:posOffset>102235</wp:posOffset>
                </wp:positionV>
                <wp:extent cx="2100580" cy="168656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the gorillas are doin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the giraffes are doin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animal and how many there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2.8pt;mso-wrap-distance-left:9.05pt;mso-wrap-distance-right:9.05pt;mso-wrap-distance-top:0pt;mso-wrap-distance-bottom:0pt;margin-top:8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the gorillas are doing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the giraffes are doing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animal and how many there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38425</wp:posOffset>
                </wp:positionH>
                <wp:positionV relativeFrom="paragraph">
                  <wp:posOffset>24765</wp:posOffset>
                </wp:positionV>
                <wp:extent cx="3536950" cy="78232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oar! Roar!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do tha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1.6pt;mso-wrap-distance-left:9.05pt;mso-wrap-distance-right:9.05pt;mso-wrap-distance-top:0pt;mso-wrap-distance-bottom:0pt;margin-top:1.9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oar! Roar!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do tha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7220</wp:posOffset>
                </wp:positionH>
                <wp:positionV relativeFrom="paragraph">
                  <wp:posOffset>23495</wp:posOffset>
                </wp:positionV>
                <wp:extent cx="1784985" cy="266065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0.95pt;mso-wrap-distance-left:9.05pt;mso-wrap-distance-right:9.05pt;mso-wrap-distance-top:0pt;mso-wrap-distance-bottom:0pt;margin-top:1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ions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ears / five / three / drinking water / sleeping / walking / eating lunch / look 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ions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ears / five / three / drinking water / sleeping / walking / eating lunch / look 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31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32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33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34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35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36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37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38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39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40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41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42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43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re Sleep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k at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onkey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re drinking water / sleeping / walking / eating lunc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at are those? 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re gorilla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at are they doing? The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re drinking water / sleeping / walking / eating lunc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 giraffes are drinking water / sleeping / walking / eating lunc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ow many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ions /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ears are there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ere are five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/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hre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  lions /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bear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ar! Roar! Do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 do that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re Sleeping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Lo</w:t>
                      </w:r>
                      <w:r>
                        <w:rPr>
                          <w:color w:val="FF0000"/>
                          <w:sz w:val="22"/>
                        </w:rPr>
                        <w:t xml:space="preserve">ok at </w:t>
                      </w:r>
                      <w:r>
                        <w:rPr>
                          <w:color w:val="FF0000"/>
                          <w:sz w:val="22"/>
                        </w:rPr>
                        <w:t xml:space="preserve">the </w:t>
                      </w:r>
                      <w:r>
                        <w:rPr>
                          <w:color w:val="FF0000"/>
                          <w:sz w:val="22"/>
                        </w:rPr>
                        <w:t>monkey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re drinking water / sleeping / walking / eating lunch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W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>at are those? 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re gorillas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What are they doing? They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re drinking water / sleeping / walking / eating lunch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e giraffes are drinking water / sleeping / walking / eating lunch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 xml:space="preserve">How many </w:t>
                      </w:r>
                      <w:r>
                        <w:rPr>
                          <w:color w:val="FF0000"/>
                          <w:sz w:val="22"/>
                        </w:rPr>
                        <w:t xml:space="preserve">lions / </w:t>
                      </w:r>
                      <w:r>
                        <w:rPr>
                          <w:color w:val="FF0000"/>
                          <w:sz w:val="22"/>
                        </w:rPr>
                        <w:t xml:space="preserve">bears are there?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 xml:space="preserve">ere are five </w:t>
                      </w:r>
                      <w:r>
                        <w:rPr>
                          <w:color w:val="FF0000"/>
                          <w:sz w:val="22"/>
                        </w:rPr>
                        <w:t xml:space="preserve">/ </w:t>
                      </w:r>
                      <w:r>
                        <w:rPr>
                          <w:color w:val="FF0000"/>
                          <w:sz w:val="22"/>
                        </w:rPr>
                        <w:t>three</w:t>
                      </w:r>
                      <w:r>
                        <w:rPr>
                          <w:color w:val="FF0000"/>
                          <w:sz w:val="22"/>
                        </w:rPr>
                        <w:t xml:space="preserve">   lions / </w:t>
                      </w:r>
                      <w:r>
                        <w:rPr>
                          <w:color w:val="FF0000"/>
                          <w:sz w:val="22"/>
                        </w:rPr>
                        <w:t>bear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Roar! Roar! Don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t do that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들은 자고 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원숭이들 좀 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 xml:space="preserve">그들은 물을 마시고 있는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잠을 자고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걷고 있는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점심을 먹고 있는 중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저것들은 뭐야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들은 고릴라들이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들은 무엇을 하는 중이야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그들은 물을 마시고 있는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잠을 자고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걷고 있는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점심을 먹고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 xml:space="preserve"> </w:t>
      </w:r>
      <w:r>
        <w:rPr>
          <w:color w:val="FF0000"/>
          <w:sz w:val="22"/>
        </w:rPr>
        <w:t>있는 중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 xml:space="preserve">기린들은 물을 마시고 있는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잠을 자고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걷고 있는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점심을 먹고 있는 중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사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곰이 몇 마리 있어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다섯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세 마리 사자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곰이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으르렁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으르렁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하지마</w:t>
      </w:r>
      <w:r>
        <w:rPr>
          <w:color w:val="FF0000"/>
          <w:sz w:val="22"/>
        </w:rPr>
        <w:t>.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li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얇게 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치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he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uga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큰 둥근 그릇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ow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e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oil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끓이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삶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놓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owl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큰 둥근 그릇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얇게 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d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더하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추가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섞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dwic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샌드위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샌드위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andw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u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놓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u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egetab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야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끓이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삶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치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더하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추가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d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x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섞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빵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야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vege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ress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드레싱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소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드레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소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ress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ard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ar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tat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ot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i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얇게 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치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hee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ga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큰 둥근 그릇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ow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e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il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끓이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삶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놓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u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wl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큰 둥근 그릇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얇게 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li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d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더하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추가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섞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ix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dwic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샌드위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샌드위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andwi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놓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ug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getab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야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끓이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삶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oi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치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더하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추가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d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x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섞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빵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re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야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vegetab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ress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드레싱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소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드레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소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ress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ard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ard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tat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ta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4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67050</wp:posOffset>
                </wp:positionH>
                <wp:positionV relativeFrom="paragraph">
                  <wp:posOffset>167005</wp:posOffset>
                </wp:positionV>
                <wp:extent cx="3714750" cy="2498725"/>
                <wp:effectExtent l="0" t="635" r="635" b="881380"/>
                <wp:wrapNone/>
                <wp:docPr id="14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2498760"/>
                        </a:xfrm>
                        <a:prstGeom prst="cloudCallout">
                          <a:avLst>
                            <a:gd name="adj1" fmla="val -11041"/>
                            <a:gd name="adj2" fmla="val 8201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o cook vegetables and egg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oil potatoes and eg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Put the vegetables and the eggs in a big bow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dd some dressi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41.5pt;margin-top:13.15pt;width:292.45pt;height:196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o cook vegetables and egg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oil potatoes and eg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Put the vegetables and the eggs in a big bow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dd some dressing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3123565" cy="1943735"/>
                <wp:effectExtent l="635" t="635" r="0" b="467995"/>
                <wp:wrapNone/>
                <wp:docPr id="14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6805"/>
                            <a:gd name="adj2" fmla="val 7081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22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need to make sandwich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 need vegetables and eggs. We need ham and chee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0.2pt;margin-top:3.05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225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need to make sandwich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 need vegetables and eggs. We need ham and chees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9750</wp:posOffset>
                </wp:positionH>
                <wp:positionV relativeFrom="paragraph">
                  <wp:posOffset>274955</wp:posOffset>
                </wp:positionV>
                <wp:extent cx="2752725" cy="633095"/>
                <wp:effectExtent l="13335" t="13335" r="12700" b="12700"/>
                <wp:wrapNone/>
                <wp:docPr id="15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63324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2.5pt;margin-top:21.65pt;width:216.7pt;height:49.8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274955</wp:posOffset>
                </wp:positionV>
                <wp:extent cx="3557270" cy="566420"/>
                <wp:effectExtent l="0" t="0" r="0" b="0"/>
                <wp:wrapNone/>
                <wp:docPr id="1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he Sandwic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4.6pt;mso-wrap-distance-left:9.05pt;mso-wrap-distance-right:9.05pt;mso-wrap-distance-top:0pt;mso-wrap-distance-bottom:0pt;margin-top:21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he Sandwi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37585</wp:posOffset>
                </wp:positionH>
                <wp:positionV relativeFrom="paragraph">
                  <wp:posOffset>137795</wp:posOffset>
                </wp:positionV>
                <wp:extent cx="3180715" cy="1953260"/>
                <wp:effectExtent l="1270" t="172085" r="0" b="635"/>
                <wp:wrapNone/>
                <wp:docPr id="15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953360"/>
                        </a:xfrm>
                        <a:prstGeom prst="cloudCallout">
                          <a:avLst>
                            <a:gd name="adj1" fmla="val -42532"/>
                            <a:gd name="adj2" fmla="val -55560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o put the ham and the cheese : 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Put the ham and the cheese on the bre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8.55pt;margin-top:10.85pt;width:250.4pt;height:153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o put the ham and the cheese : 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Put the ham and the cheese on the brea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684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375920" r="635" b="635"/>
                <wp:wrapNone/>
                <wp:docPr id="15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o cut the ham and the cheese 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lice the ham and the chees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2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o cut the ham and the cheese :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lice the ham and the chees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vegetables and eggs / ham and cheese / boil potatoes and eggs / put the vegetables and the eggs in a big bowl / add some dressing / slice the ham and the cheese / on the bread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vegetables and eggs / ham and cheese / boil potatoes and eggs / put the vegetables and the eggs in a big bowl / add some dressing / slice the ham and the cheese / on the bread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5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5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5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5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Sandwich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Sandwich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59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60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0965" cy="880110"/>
                <wp:effectExtent l="0" t="0" r="0" b="0"/>
                <wp:wrapNone/>
                <wp:docPr id="1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69.3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8780</wp:posOffset>
                </wp:positionH>
                <wp:positionV relativeFrom="paragraph">
                  <wp:posOffset>238125</wp:posOffset>
                </wp:positionV>
                <wp:extent cx="2003425" cy="744855"/>
                <wp:effectExtent l="635" t="635" r="0" b="0"/>
                <wp:wrapNone/>
                <wp:docPr id="165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4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5pt;width:157.7pt;height:58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744855"/>
                <wp:effectExtent l="635" t="635" r="0" b="0"/>
                <wp:wrapNone/>
                <wp:docPr id="166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4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58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83180</wp:posOffset>
                </wp:positionH>
                <wp:positionV relativeFrom="paragraph">
                  <wp:posOffset>1905</wp:posOffset>
                </wp:positionV>
                <wp:extent cx="3869690" cy="824230"/>
                <wp:effectExtent l="0" t="0" r="0" b="0"/>
                <wp:wrapNone/>
                <wp:docPr id="1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make sandwiche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4.9pt;mso-wrap-distance-left:9.05pt;mso-wrap-distance-right:9.05pt;mso-wrap-distance-top:0pt;mso-wrap-distance-bottom:0pt;margin-top:0.1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make sandwich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15315</wp:posOffset>
                </wp:positionH>
                <wp:positionV relativeFrom="paragraph">
                  <wp:posOffset>45085</wp:posOffset>
                </wp:positionV>
                <wp:extent cx="1942465" cy="408940"/>
                <wp:effectExtent l="0" t="0" r="0" b="0"/>
                <wp:wrapNone/>
                <wp:docPr id="1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2pt;mso-wrap-distance-left:9.05pt;mso-wrap-distance-right:9.05pt;mso-wrap-distance-top:0pt;mso-wrap-distance-bottom:0pt;margin-top:3.5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8780</wp:posOffset>
                </wp:positionH>
                <wp:positionV relativeFrom="paragraph">
                  <wp:posOffset>236220</wp:posOffset>
                </wp:positionV>
                <wp:extent cx="2003425" cy="2905125"/>
                <wp:effectExtent l="1270" t="635" r="0" b="0"/>
                <wp:wrapNone/>
                <wp:docPr id="17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052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7000"/>
                            <a:gd name="textAreaBottom" fmla="*/ 1620360 h 1647000"/>
                          </a:gdLst>
                          <a:ahLst/>
                          <a:rect l="textAreaLeft" t="textAreaTop" r="textAreaRight" b="textAreaBottom"/>
                          <a:pathLst>
                            <a:path w="21600" h="3131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81"/>
                              </a:lnTo>
                              <a:arcTo wR="1738" hR="1738" stAng="10800000" swAng="-5400000"/>
                              <a:lnTo>
                                <a:pt x="19862" y="3131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8.6pt;width:157.7pt;height:228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7780</wp:posOffset>
                </wp:positionH>
                <wp:positionV relativeFrom="paragraph">
                  <wp:posOffset>288290</wp:posOffset>
                </wp:positionV>
                <wp:extent cx="3742055" cy="2853055"/>
                <wp:effectExtent l="635" t="635" r="0" b="0"/>
                <wp:wrapNone/>
                <wp:docPr id="17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530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2.7pt;width:294.6pt;height:224.6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83180</wp:posOffset>
                </wp:positionH>
                <wp:positionV relativeFrom="paragraph">
                  <wp:posOffset>50800</wp:posOffset>
                </wp:positionV>
                <wp:extent cx="3536950" cy="293243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e need vegetables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gg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We nee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ham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heese, too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il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otatoes and eggs. Put the vegetables and the eggs in a bi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ow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ome dressing and mix them togeth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c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am and the cheese. Put the ham and the cheese 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ea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Put t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vegetabl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n the chees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0.9pt;mso-wrap-distance-left:9.05pt;mso-wrap-distance-right:9.05pt;mso-wrap-distance-top:0pt;mso-wrap-distance-bottom:0pt;margin-top:4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e need vegetables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gg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We nee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ham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nd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heese, too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il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otatoes and eggs. Put the vegetables and the eggs in a bi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ow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ome dressing and mix them togeth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c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am and the cheese. Put the ham and the cheese 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ea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Put t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vegetabl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n the chees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1942465" cy="1990725"/>
                <wp:effectExtent l="0" t="0" r="0" b="0"/>
                <wp:wrapNone/>
                <wp:docPr id="1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we need to make sandwich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ow to cook vegetables and egg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How to cut the ham and the chees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ere to put the ham and the chees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6.75pt;mso-wrap-distance-left:9.05pt;mso-wrap-distance-right:9.05pt;mso-wrap-distance-top:0pt;mso-wrap-distance-bottom:0pt;margin-top:1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we need to make sandwich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ow to cook vegetables and eggs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How to cut the ham and the chees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ere to put the ham and the chee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14625</wp:posOffset>
                </wp:positionH>
                <wp:positionV relativeFrom="paragraph">
                  <wp:posOffset>35560</wp:posOffset>
                </wp:positionV>
                <wp:extent cx="3536950" cy="895350"/>
                <wp:effectExtent l="0" t="0" r="0" b="0"/>
                <wp:wrapNone/>
                <wp:docPr id="1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eat sandwiches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5pt;mso-wrap-distance-left:9.05pt;mso-wrap-distance-right:9.05pt;mso-wrap-distance-top:0pt;mso-wrap-distance-bottom:0pt;margin-top:2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eat sandwiches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3895</wp:posOffset>
                </wp:positionH>
                <wp:positionV relativeFrom="paragraph">
                  <wp:posOffset>133985</wp:posOffset>
                </wp:positionV>
                <wp:extent cx="1942465" cy="415290"/>
                <wp:effectExtent l="0" t="0" r="0" b="0"/>
                <wp:wrapNone/>
                <wp:docPr id="1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7pt;mso-wrap-distance-left:9.05pt;mso-wrap-distance-right:9.05pt;mso-wrap-distance-top:0pt;mso-wrap-distance-bottom:0pt;margin-top:10.5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vegetables / ham / boil / add / slice / bowl / bread / egg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vegetables / ham / boil / add / slice / bowl / bread / egg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80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81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82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83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84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85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86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87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88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89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90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91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92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 Sandw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맑은 고딕"/>
                                <w:color w:val="FF000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make sandwiches.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We need vegetables and eggs. We need ham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and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cheese, to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oil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otatoes and egg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ut the vegetables and the eggs in a big bowl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dd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ome dressing and mix them together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ice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am and the chees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t the ham and the cheese on the bread. Put th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vegetables on the chees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eat sandwiches.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e Sandwich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rFonts w:cs="맑은 고딕"/>
                          <w:color w:val="FF000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Le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make sandwiches.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We need vegetables and eggs. We need ham </w:t>
                      </w:r>
                      <w:r>
                        <w:rPr>
                          <w:color w:val="FF0000"/>
                          <w:sz w:val="22"/>
                        </w:rPr>
                        <w:t xml:space="preserve">and </w:t>
                      </w:r>
                      <w:r>
                        <w:rPr>
                          <w:color w:val="FF0000"/>
                          <w:sz w:val="22"/>
                        </w:rPr>
                        <w:t xml:space="preserve">cheese, too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</w:t>
                      </w:r>
                      <w:r>
                        <w:rPr>
                          <w:color w:val="FF0000"/>
                          <w:sz w:val="22"/>
                        </w:rPr>
                        <w:t>oil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potatoes and eggs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Put the vegetables and the eggs in a big bowl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A</w:t>
                      </w:r>
                      <w:r>
                        <w:rPr>
                          <w:color w:val="FF0000"/>
                          <w:sz w:val="22"/>
                        </w:rPr>
                        <w:t>dd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some dressing and mix them together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</w:t>
                      </w:r>
                      <w:r>
                        <w:rPr>
                          <w:color w:val="FF0000"/>
                          <w:sz w:val="22"/>
                        </w:rPr>
                        <w:t xml:space="preserve">lice </w:t>
                      </w:r>
                      <w:r>
                        <w:rPr>
                          <w:color w:val="FF0000"/>
                          <w:sz w:val="22"/>
                        </w:rPr>
                        <w:t xml:space="preserve">the </w:t>
                      </w:r>
                      <w:r>
                        <w:rPr>
                          <w:color w:val="FF0000"/>
                          <w:sz w:val="22"/>
                        </w:rPr>
                        <w:t xml:space="preserve">ham and the chees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Put the ham and the cheese on the bread. Put the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vegetables on the chees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L</w:t>
                      </w:r>
                      <w:r>
                        <w:rPr>
                          <w:color w:val="FF0000"/>
                          <w:sz w:val="22"/>
                        </w:rPr>
                        <w:t>e</w:t>
                      </w: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eat sandwiches.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9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샌드위치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우리 샌드위치들을 만들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우리는 야채들과 달걀들이 필요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우리는 햄과 치즈도 필요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감자들과 달걀들을 삶아</w:t>
      </w:r>
      <w:r>
        <w:rPr>
          <w:color w:val="FF0000"/>
          <w:sz w:val="22"/>
        </w:rPr>
        <w:t>.</w:t>
      </w:r>
    </w:p>
    <w:p>
      <w:pPr>
        <w:pStyle w:val="Normal"/>
        <w:tabs>
          <w:tab w:val="clear" w:pos="800"/>
          <w:tab w:val="left" w:pos="4825" w:leader="none"/>
        </w:tabs>
        <w:spacing w:before="0" w:after="0"/>
        <w:ind w:firstLine="708"/>
        <w:rPr/>
      </w:pPr>
      <w:r>
        <w:rPr>
          <w:color w:val="FF0000"/>
          <w:sz w:val="22"/>
        </w:rPr>
        <w:t>야채들과 달걀들은 큰 그릇 안에 넣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드레싱을 약간 넣고 그것들을 함께 섞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햄과 치즈를 얇게 썰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햄과 치즈를 빵 위에 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야채들을 치즈 위에 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우리 샌드위치들을 먹자</w:t>
      </w:r>
      <w:r>
        <w:rPr>
          <w:color w:val="FF0000"/>
          <w:sz w:val="22"/>
        </w:rPr>
        <w:t>.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Walker Book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59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0T01:46:00Z</dcterms:modified>
  <cp:revision>74</cp:revision>
  <dc:subject/>
  <dc:title/>
</cp:coreProperties>
</file>