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What Did You Do in School Today?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A Comet, Utis</w:t>
      </w:r>
    </w:p>
    <w:p>
      <w:pPr>
        <w:pStyle w:val="Normal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I Have to Go Home at Five</w:t>
      </w:r>
    </w:p>
    <w:p>
      <w:pPr>
        <w:pStyle w:val="Normal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 xml:space="preserve">I’m a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ravel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(Unit 1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l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기꺼이하는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자발적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음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 xml:space="preserve">music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usi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음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경기장</w:t>
            </w:r>
            <w:r>
              <w:rPr>
                <w:color w:val="000000"/>
                <w:sz w:val="22"/>
              </w:rPr>
              <w:t xml:space="preserve">,  </w:t>
            </w:r>
            <w:r>
              <w:rPr>
                <w:color w:val="000000"/>
                <w:sz w:val="22"/>
              </w:rPr>
              <w:t>코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our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두 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사진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그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icture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nowbo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스노우보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모형비행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odel airplan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u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경기장</w:t>
            </w:r>
            <w:r>
              <w:rPr>
                <w:color w:val="FF0000"/>
                <w:sz w:val="22"/>
              </w:rPr>
              <w:t xml:space="preserve">,  </w:t>
            </w:r>
            <w:r>
              <w:rPr>
                <w:color w:val="FF0000"/>
                <w:sz w:val="22"/>
              </w:rPr>
              <w:t>코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수업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학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las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irt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더러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더러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dirty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cky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뒷마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영향을 받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influence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del airpl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모형비행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무엇</w:t>
            </w:r>
            <w:r>
              <w:rPr>
                <w:color w:val="000000"/>
                <w:sz w:val="22"/>
              </w:rPr>
              <w:t xml:space="preserve">,  </w:t>
            </w:r>
            <w:r>
              <w:rPr>
                <w:color w:val="000000"/>
                <w:sz w:val="22"/>
              </w:rPr>
              <w:t>어떤 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anything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ctur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그림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사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많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enty of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보여주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보여주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how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pe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나타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나타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ppea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nty o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많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뒷마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ackyar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운동경기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게임</w:t>
            </w:r>
            <w:r>
              <w:rPr>
                <w:color w:val="FF0000"/>
                <w:sz w:val="22"/>
              </w:rPr>
              <w:t>)~</w:t>
            </w:r>
            <w:r>
              <w:rPr>
                <w:color w:val="FF0000"/>
                <w:sz w:val="22"/>
              </w:rPr>
              <w:t>을 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기꺼이하는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자발적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ill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luenc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영향을 받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스노우보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nowboar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itch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주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두 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wic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nythi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무엇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어떤 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주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kitchen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수업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학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운동경기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게임</w:t>
            </w:r>
            <w:r>
              <w:rPr>
                <w:color w:val="000000"/>
                <w:sz w:val="22"/>
              </w:rPr>
              <w:t>)~</w:t>
            </w:r>
            <w:r>
              <w:rPr>
                <w:color w:val="000000"/>
                <w:sz w:val="22"/>
              </w:rPr>
              <w:t>을 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ay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mom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in the kitche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mom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in the kitche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did in school toda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d music class. I played the violin and sang son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did in school toda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d music class. I played the violin and sang son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140970</wp:posOffset>
                </wp:positionV>
                <wp:extent cx="4817110" cy="1121410"/>
                <wp:effectExtent l="12700" t="12700" r="13335" b="13970"/>
                <wp:wrapNone/>
                <wp:docPr id="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71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78.75pt;margin-top:11.1pt;width:379.2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200</wp:posOffset>
                </wp:positionH>
                <wp:positionV relativeFrom="paragraph">
                  <wp:posOffset>109855</wp:posOffset>
                </wp:positionV>
                <wp:extent cx="4869180" cy="566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hat Did You Do in School Toda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4.6pt;mso-wrap-distance-left:9.05pt;mso-wrap-distance-right:9.05pt;mso-wrap-distance-top:0pt;mso-wrap-distance-bottom:0pt;margin-top:8.6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hat Did You Do in School To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played tenn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played tennis at the school tennis cour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played tenn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played tennis at the school tennis cour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dad is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in the backyar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dad is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in the backyard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played tennis at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chool tennis court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in the backyard. / I had music class. I played the violin and sang songs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in the kitche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played tennis at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chool tennis court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in the backyard. / I had music class. I played the violin and sang songs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in the kitch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507365"/>
                <wp:effectExtent l="1270" t="635" r="0" b="0"/>
                <wp:wrapNone/>
                <wp:docPr id="1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9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06730"/>
                <wp:effectExtent l="0" t="0" r="635" b="635"/>
                <wp:wrapNone/>
                <wp:docPr id="1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Did You Do in School Today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9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Did You Do in School Today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</wp:posOffset>
                </wp:positionH>
                <wp:positionV relativeFrom="paragraph">
                  <wp:posOffset>218440</wp:posOffset>
                </wp:positionV>
                <wp:extent cx="2003425" cy="745490"/>
                <wp:effectExtent l="1270" t="0" r="0" b="635"/>
                <wp:wrapNone/>
                <wp:docPr id="1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7.2pt;width:157.7pt;height:58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7780</wp:posOffset>
                </wp:positionH>
                <wp:positionV relativeFrom="paragraph">
                  <wp:posOffset>208915</wp:posOffset>
                </wp:positionV>
                <wp:extent cx="3742055" cy="755015"/>
                <wp:effectExtent l="635" t="635" r="0" b="0"/>
                <wp:wrapNone/>
                <wp:docPr id="1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5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6.45pt;width:294.6pt;height:59.4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745</wp:posOffset>
                </wp:positionH>
                <wp:positionV relativeFrom="paragraph">
                  <wp:posOffset>240030</wp:posOffset>
                </wp:positionV>
                <wp:extent cx="1624330" cy="355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8415</wp:posOffset>
                </wp:positionH>
                <wp:positionV relativeFrom="paragraph">
                  <wp:posOffset>189230</wp:posOffset>
                </wp:positionV>
                <wp:extent cx="3927475" cy="7715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 home. Where are you, mom?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in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kitchen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w was your day? It was O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60.75pt;mso-wrap-distance-left:9.05pt;mso-wrap-distance-right:9.05pt;mso-wrap-distance-top:0pt;mso-wrap-distance-bottom:0pt;margin-top:14.9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m home. Where are you, mom?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in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kitchen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w was your day? It was O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9740</wp:posOffset>
                </wp:positionH>
                <wp:positionV relativeFrom="paragraph">
                  <wp:posOffset>256540</wp:posOffset>
                </wp:positionV>
                <wp:extent cx="1942465" cy="4089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mom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2pt;mso-wrap-distance-left:9.05pt;mso-wrap-distance-right:9.05pt;mso-wrap-distance-top:0pt;mso-wrap-distance-bottom:0pt;margin-top:20.2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mom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80</wp:posOffset>
                </wp:positionH>
                <wp:positionV relativeFrom="paragraph">
                  <wp:posOffset>41275</wp:posOffset>
                </wp:positionV>
                <wp:extent cx="2003425" cy="3648075"/>
                <wp:effectExtent l="1270" t="635" r="0" b="0"/>
                <wp:wrapNone/>
                <wp:docPr id="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6482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068200"/>
                            <a:gd name="textAreaBottom" fmla="*/ 2041560 h 2068200"/>
                          </a:gdLst>
                          <a:ahLst/>
                          <a:rect l="textAreaLeft" t="textAreaTop" r="textAreaRight" b="textAreaBottom"/>
                          <a:pathLst>
                            <a:path w="21600" h="39326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7588"/>
                              </a:lnTo>
                              <a:arcTo wR="1738" hR="1738" stAng="10800000" swAng="-5400000"/>
                              <a:lnTo>
                                <a:pt x="19862" y="39326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25pt;width:157.7pt;height:287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7780</wp:posOffset>
                </wp:positionH>
                <wp:positionV relativeFrom="paragraph">
                  <wp:posOffset>41275</wp:posOffset>
                </wp:positionV>
                <wp:extent cx="3742055" cy="3667125"/>
                <wp:effectExtent l="635" t="635" r="0" b="0"/>
                <wp:wrapNone/>
                <wp:docPr id="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6669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3.25pt;width:294.6pt;height:288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6790</wp:posOffset>
                </wp:positionH>
                <wp:positionV relativeFrom="paragraph">
                  <wp:posOffset>198755</wp:posOffset>
                </wp:positionV>
                <wp:extent cx="983615" cy="3556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5.6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9205</wp:posOffset>
                </wp:positionH>
                <wp:positionV relativeFrom="paragraph">
                  <wp:posOffset>79375</wp:posOffset>
                </wp:positionV>
                <wp:extent cx="3600450" cy="36099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0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 are you doing?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 washing apple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at did you do in school today? I had music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 played the violin and sang songs. Did you play tennis? Yes, I did. I played tennis at the school tenn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our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Did you see my red shirt in my room? I ca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find it. Yes. I washed it. It was ver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irt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ere is dad? 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ackyar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Can I help you with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nything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? No, thank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ere did you go yesterday? I went to Green Mountain. I climbed the mountain and took man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icture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4.25pt;mso-wrap-distance-left:9.05pt;mso-wrap-distance-right:9.05pt;mso-wrap-distance-top:0pt;mso-wrap-distance-bottom:0pt;margin-top:6.25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 are you doing?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m washing apples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at did you do in school today? I had music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las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 played the violin and sang songs. Did you play tennis? Yes, I did. I played tennis at the school tenn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our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Did you see my red shirt in my room? I ca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find it. Yes. I washed it. It was ver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irt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ere is dad? 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ackyar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Can I help you with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nything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? No, thanks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ere did you go yesterday? I went to Green Mountain. I climbed the mountain and took man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icture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1942465" cy="16744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you did in school toda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ere I played tenn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ere dad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1.85pt;mso-wrap-distance-left:9.05pt;mso-wrap-distance-right:9.05pt;mso-wrap-distance-top:0pt;mso-wrap-distance-bottom:0pt;margin-top:7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you did in school today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here I played tenn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ere dad i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55245</wp:posOffset>
                </wp:positionV>
                <wp:extent cx="2003425" cy="672465"/>
                <wp:effectExtent l="1270" t="635" r="0" b="0"/>
                <wp:wrapNone/>
                <wp:docPr id="2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67248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.35pt;width:157.7pt;height:52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8415</wp:posOffset>
                </wp:positionH>
                <wp:positionV relativeFrom="paragraph">
                  <wp:posOffset>55245</wp:posOffset>
                </wp:positionV>
                <wp:extent cx="3742055" cy="695325"/>
                <wp:effectExtent l="635" t="635" r="0" b="0"/>
                <wp:wrapNone/>
                <wp:docPr id="2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6951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.35pt;width:294.6pt;height:54.7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20</wp:posOffset>
                </wp:positionH>
                <wp:positionV relativeFrom="paragraph">
                  <wp:posOffset>186690</wp:posOffset>
                </wp:positionV>
                <wp:extent cx="1480185" cy="355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4.7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186690</wp:posOffset>
                </wp:positionV>
                <wp:extent cx="3648075" cy="4902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Can you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how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me the pictures? S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38.6pt;mso-wrap-distance-left:9.05pt;mso-wrap-distance-right:9.05pt;mso-wrap-distance-top:0pt;mso-wrap-distance-bottom:0pt;margin-top:14.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Can you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how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me the pictures? S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31750</wp:posOffset>
                </wp:positionV>
                <wp:extent cx="5448300" cy="1634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irty / anything / pictures / court / class / backyard / show / kitch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28.7pt;mso-wrap-distance-left:9.05pt;mso-wrap-distance-right:9.05pt;mso-wrap-distance-top:0pt;mso-wrap-distance-bottom:0pt;margin-top:2.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irty / anything / pictures / court / class / backyard / show / kitch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Did 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u Do in School Today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home. Where are you, mom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in the kitchen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ow was your day? It was OK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are you doing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washing apples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did you do in school today? I had music clas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I played the violin and sang songs. Did you play tennis? Yes, I did. I played tennis at the school tennis court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Did you see my red shirt in my room? I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find it. Yes. I washed it. It was very dirt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ere is dad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in the backyar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Can I help you with anything? No, thanks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here did you go yesterday? I went to Green Mountain. I climbed the mountain and took many picture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Can you show me the pictures? Sure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다녀왔습니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어디 계세요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엄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주방에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오늘 하루는 어땠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괜찮았어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무엇을 하고 계세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사과들을 씻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오늘 학교에서 무엇을 했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음악수업이 있었어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저는 바이올린을 연주하고 노래들을 불렀어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너는 테니스를 쳤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저는 학교 테니스장에서 테니스를 쳤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내 방에 있는 빨간색 셔츠를 보셨어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그것을 찾을 수가 없어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내가 그것을 빨았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매우 더러웠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빠는 어디에 계세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는 뒷마당에 계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제가 도와드릴 게 있나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ab/>
      </w:r>
      <w:r>
        <w:rPr>
          <w:rFonts w:cs="바탕;Batang"/>
          <w:color w:val="FF0000"/>
          <w:sz w:val="22"/>
        </w:rPr>
        <w:t>고맙지만 괜찮아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어제 어디에 가셨어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그린산에 갔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산에 올라가서 사진들을 많이 찍었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 사진들을 저에게 보여주실 수 있어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물론이지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2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91250" cy="661289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61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1"/>
                              <w:gridCol w:w="2223"/>
                              <w:gridCol w:w="2345"/>
                              <w:gridCol w:w="2206"/>
                              <w:gridCol w:w="2345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ground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땅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자랑스러워하는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o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rest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머지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우주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pecial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특별한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에 속하다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long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roud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자랑스러워 하는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영원히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re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ecide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결심하다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결심하다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c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belong to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에 속하다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ok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주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특별한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e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everywhere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든 곳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모든 곳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veryw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lost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길을 잃은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궁금한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ur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urious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궁금한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땅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once upon a time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옛날 옛적에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옛날 옛적에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nce upon a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omet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혜성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혜성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forever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원히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길을 잃은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ook for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나머지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agic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법의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마법의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g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bright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밝은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밝은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lone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혼자서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혼자서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520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1"/>
                        <w:gridCol w:w="2223"/>
                        <w:gridCol w:w="2345"/>
                        <w:gridCol w:w="2206"/>
                        <w:gridCol w:w="2345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ground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땅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자랑스러워하는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oud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rest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머지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우주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ace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pecial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특별한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에 속하다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long to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roud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자랑스러워 하는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영원히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ever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ecide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결심하다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결심하다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cide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belong to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에 속하다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ok for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주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특별한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ecial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everywhere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든 곳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모든 곳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verywhere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lost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길을 잃은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궁금한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uriou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urious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궁금한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땅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ound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once upon a time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옛날 옛적에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옛날 옛적에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nce upon a time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omet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혜성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혜성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et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forever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원히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길을 잃은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st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ook for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나머지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st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agic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법의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마법의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gic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bright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밝은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밝은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ight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lone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혼자서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혼자서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A long time ag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nce upon a tim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A long time ag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nce upon a time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se comet it wa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belonged to a boy named Mar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se comet it wa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belonged to a boy named Mar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7425</wp:posOffset>
                </wp:positionH>
                <wp:positionV relativeFrom="paragraph">
                  <wp:posOffset>140970</wp:posOffset>
                </wp:positionV>
                <wp:extent cx="2390775" cy="1121410"/>
                <wp:effectExtent l="13970" t="12700" r="12700" b="13970"/>
                <wp:wrapNone/>
                <wp:docPr id="3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77.75pt;margin-top:11.1pt;width:188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7275</wp:posOffset>
                </wp:positionH>
                <wp:positionV relativeFrom="paragraph">
                  <wp:posOffset>109855</wp:posOffset>
                </wp:positionV>
                <wp:extent cx="4600575" cy="5664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A Comet, U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44.6pt;mso-wrap-distance-left:9.05pt;mso-wrap-distance-right:9.05pt;mso-wrap-distance-top:0pt;mso-wrap-distance-bottom:0pt;margin-top: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A Comet, U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3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ark felt after the comet disappear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ark became very worried and sa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ark felt after the comet disappear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ark became very worried and sad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ark decid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ark decided that he would go and look for it in spac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ark decid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ark decided that he would go and look for it in space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ark decided that he would go and look for it in space. / Mark became very worried and sad. / once upon a time / It belonged to a boy named Mar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ark decided that he would go and look for it in space. / Mark became very worried and sad. / once upon a time / It belonged to a boy named Ma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555</wp:posOffset>
                </wp:positionH>
                <wp:positionV relativeFrom="paragraph">
                  <wp:posOffset>168275</wp:posOffset>
                </wp:positionV>
                <wp:extent cx="6335395" cy="8190230"/>
                <wp:effectExtent l="635" t="0" r="0" b="1270"/>
                <wp:wrapNone/>
                <wp:docPr id="4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9.65pt;margin-top:13.2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A Comet, Uti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A Comet, Utis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088390"/>
                <wp:effectExtent l="635" t="0" r="0" b="635"/>
                <wp:wrapNone/>
                <wp:docPr id="4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85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059815"/>
                <wp:effectExtent l="635" t="635" r="0" b="0"/>
                <wp:wrapNone/>
                <wp:docPr id="5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5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83.4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6745</wp:posOffset>
                </wp:positionH>
                <wp:positionV relativeFrom="paragraph">
                  <wp:posOffset>286385</wp:posOffset>
                </wp:positionV>
                <wp:extent cx="1624330" cy="355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5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250190</wp:posOffset>
                </wp:positionV>
                <wp:extent cx="3536950" cy="78994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nce upon a tim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, there was a comet. I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elong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 a boy named Mar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2.2pt;mso-wrap-distance-left:9.05pt;mso-wrap-distance-right:9.05pt;mso-wrap-distance-top:0pt;mso-wrap-distance-bottom:0pt;margin-top:19.7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nce upon a tim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, there was a comet. I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elong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 a boy named Ma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5295</wp:posOffset>
                </wp:positionH>
                <wp:positionV relativeFrom="paragraph">
                  <wp:posOffset>17780</wp:posOffset>
                </wp:positionV>
                <wp:extent cx="2192655" cy="6896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 long time ago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se comet it wa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54.3pt;mso-wrap-distance-left:9.05pt;mso-wrap-distance-right:9.05pt;mso-wrap-distance-top:0pt;mso-wrap-distance-bottom:0pt;margin-top:1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A long time ago 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se comet it wa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274320</wp:posOffset>
                </wp:positionV>
                <wp:extent cx="2003425" cy="3053080"/>
                <wp:effectExtent l="1270" t="635" r="0" b="635"/>
                <wp:wrapNone/>
                <wp:docPr id="5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531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30880"/>
                            <a:gd name="textAreaBottom" fmla="*/ 1704240 h 1730880"/>
                          </a:gdLst>
                          <a:ahLst/>
                          <a:rect l="textAreaLeft" t="textAreaTop" r="textAreaRight" b="textAreaBottom"/>
                          <a:pathLst>
                            <a:path w="21600" h="3291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1175"/>
                              </a:lnTo>
                              <a:arcTo wR="1738" hR="1738" stAng="10800000" swAng="-5400000"/>
                              <a:lnTo>
                                <a:pt x="19862" y="3291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21.6pt;width:157.7pt;height:240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7780</wp:posOffset>
                </wp:positionH>
                <wp:positionV relativeFrom="paragraph">
                  <wp:posOffset>274320</wp:posOffset>
                </wp:positionV>
                <wp:extent cx="3742055" cy="3053080"/>
                <wp:effectExtent l="635" t="635" r="0" b="635"/>
                <wp:wrapNone/>
                <wp:docPr id="5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531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1.6pt;width:294.6pt;height:240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58415</wp:posOffset>
                </wp:positionH>
                <wp:positionV relativeFrom="paragraph">
                  <wp:posOffset>80010</wp:posOffset>
                </wp:positionV>
                <wp:extent cx="3784600" cy="303847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 was ver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oud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of having the comet. He named his comet Utis. Utis was a magic comet. Utis was like a genie. It would give him anything he asked for. Mark and Utis became close friends. One day, the comet disappeared in space. Mark became ver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orried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d sad. He looked for Ut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verywher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, but he could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 find it. He called it every day, but it still did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answer him. Mark decided that he would go an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ook fo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t in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pac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He found a very bright comet. It was Utis. It was with the rest of its famil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39.25pt;mso-wrap-distance-left:9.05pt;mso-wrap-distance-right:9.05pt;mso-wrap-distance-top:0pt;mso-wrap-distance-bottom:0pt;margin-top:6.3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 was ver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oud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of having the comet. He named his comet Utis. Utis was a magic comet. Utis was like a genie. It would give him anything he asked for. Mark and Utis became close friends. One day, the comet disappeared in space. Mark became ver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orried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d sad. He looked for Ut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verywher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, but he could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t find it. He called it every day, but it still did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answer him. Mark decided that he would go an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ook fo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t in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pac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He found a very bright comet. It was Utis. It was with the rest of its famil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1973580" cy="158813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Mark felt after the comet disappear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Mark decid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25.05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Mark felt after the comet disappeare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Mark decided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273685</wp:posOffset>
                </wp:positionV>
                <wp:extent cx="2003425" cy="748665"/>
                <wp:effectExtent l="635" t="635" r="0" b="0"/>
                <wp:wrapNone/>
                <wp:docPr id="59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4880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21.55pt;width:157.7pt;height:58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8415</wp:posOffset>
                </wp:positionH>
                <wp:positionV relativeFrom="paragraph">
                  <wp:posOffset>273685</wp:posOffset>
                </wp:positionV>
                <wp:extent cx="3742055" cy="771525"/>
                <wp:effectExtent l="635" t="635" r="0" b="0"/>
                <wp:wrapNone/>
                <wp:docPr id="60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714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21.55pt;width:294.6pt;height:60.7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9375</wp:posOffset>
                </wp:positionH>
                <wp:positionV relativeFrom="paragraph">
                  <wp:posOffset>265430</wp:posOffset>
                </wp:positionV>
                <wp:extent cx="3536950" cy="75692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t looked very happy, so Mark left it there and went down to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groun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l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9.6pt;mso-wrap-distance-left:9.05pt;mso-wrap-distance-right:9.05pt;mso-wrap-distance-top:0pt;mso-wrap-distance-bottom:0pt;margin-top:20.9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It looked very happy, so Mark left it there and went down to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groun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l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roud / worried / everywhere / look for / once upon a time / belonged / space / grou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roud / worried / everywhere / look for / once upon a time / belonged / space / grou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A Comet, Utis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nce upon a time, there was a comet. It belonged to a boy named Mark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He was very prou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of having the comet. He named his comet Utis. Utis was a magic comet. Utis was like a genie. It would give him anything he asked for. Mark and Utis became close friends. One day, the comet disappeared in space. Mark became very worrie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nd sad. He looked for Utis everywhere, but he could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find it. He called it every day, but it still did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answer him. Mark decided that he would go and look for it in space. He found a very bright comet. It was Utis. It was with the rest of its family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It looked very happy, so Mark left it there and went down to the ground alone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바탕;Batang"/>
          <w:color w:val="FF0000"/>
          <w:sz w:val="22"/>
        </w:rPr>
        <w:t>옛날 옛적에 혜성이 있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마크라는 소년의 것이었습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그 혜성을 가지고 있는 것을 매우 자랑스러워 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자신의 혜성을 유티스라고 이름지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유티스는 마법의 혜성이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유티스는 정령과도 같았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마크가 요구하는 것은 무엇이든지 그에게 해주곤 했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마크와 유티스는 친한 친구가 되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어느 날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그 혜성이 우주에서 사라졌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마크는 매우 걱정스러웠고 슬펐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유티스를 찾으러 모든 곳을 돌아다녔지만 찾을 수가 없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매일 유티스 이름을 불러보았지만 여전히 유티스에게서 답은 없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마크는 우주로 가서 유티스를 찾아보기로 결심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매우 밝게 빛나고 있는 혜성을 발견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유티스였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유티스는 자기 가족들과 함께 있었습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행복해 보였고 마크는 유티스를 그 곳에 남겨두고 혼자 땅으로 내려왔습니다</w:t>
      </w:r>
      <w:r>
        <w:rPr>
          <w:rFonts w:cs="바탕;Batang"/>
          <w:color w:val="FF0000"/>
          <w:sz w:val="22"/>
        </w:rPr>
        <w:t xml:space="preserve">.  </w:t>
      </w:r>
    </w:p>
    <w:p>
      <w:pPr>
        <w:pStyle w:val="Normal"/>
        <w:spacing w:lineRule="atLeast" w:line="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 xml:space="preserve">(Unit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3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여전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걱정하다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 xml:space="preserve">worry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rvo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긴장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긴장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ervou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form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공연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연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죽음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손실등에서</w:t>
            </w:r>
            <w:r>
              <w:rPr>
                <w:color w:val="000000"/>
                <w:sz w:val="22"/>
              </w:rPr>
              <w:t xml:space="preserve">) </w:t>
            </w:r>
            <w:r>
              <w:rPr>
                <w:color w:val="000000"/>
                <w:sz w:val="22"/>
              </w:rPr>
              <w:t xml:space="preserve">구하다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v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lcom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환영하다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환영하다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welcome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죽음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손실등에서</w:t>
            </w:r>
            <w:r>
              <w:rPr>
                <w:color w:val="FF0000"/>
                <w:sz w:val="22"/>
              </w:rPr>
              <w:t xml:space="preserve">) </w:t>
            </w:r>
            <w:r>
              <w:rPr>
                <w:color w:val="FF0000"/>
                <w:sz w:val="22"/>
              </w:rPr>
              <w:t xml:space="preserve">구하다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연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ay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in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찾다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잃어버리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os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조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ight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되돌아가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되돌아가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ack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or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걱정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ay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tre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여자배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찾다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find 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잃어버리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공연하다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상연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esen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공연하다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상연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여자배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ctres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연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공연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연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erformanc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조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의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ostum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남자배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남자배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cto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stu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의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아직도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여전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il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di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연극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음악회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강연</w:t>
            </w:r>
            <w:r>
              <w:rPr>
                <w:color w:val="FF0000"/>
                <w:sz w:val="22"/>
              </w:rPr>
              <w:t xml:space="preserve">) </w:t>
            </w:r>
            <w:r>
              <w:rPr>
                <w:color w:val="FF0000"/>
                <w:sz w:val="22"/>
              </w:rPr>
              <w:t xml:space="preserve">청중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연극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음악회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강연</w:t>
            </w:r>
            <w:r>
              <w:rPr>
                <w:color w:val="000000"/>
                <w:sz w:val="22"/>
              </w:rPr>
              <w:t xml:space="preserve">) </w:t>
            </w:r>
            <w:r>
              <w:rPr>
                <w:color w:val="000000"/>
                <w:sz w:val="22"/>
              </w:rPr>
              <w:t xml:space="preserve">청중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udience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6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375025" cy="1711325"/>
                <wp:effectExtent l="635" t="635" r="0" b="269875"/>
                <wp:wrapNone/>
                <wp:docPr id="6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000" cy="1711440"/>
                        </a:xfrm>
                        <a:prstGeom prst="cloudCallout">
                          <a:avLst>
                            <a:gd name="adj1" fmla="val 32935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feel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nervou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65.7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feel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nervou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6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I have to look for my ha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h my! I lost my ha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I have to look for my ha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h my! I lost my ha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14450</wp:posOffset>
                </wp:positionH>
                <wp:positionV relativeFrom="paragraph">
                  <wp:posOffset>140970</wp:posOffset>
                </wp:positionV>
                <wp:extent cx="4210050" cy="1121410"/>
                <wp:effectExtent l="13335" t="12700" r="13335" b="13970"/>
                <wp:wrapNone/>
                <wp:docPr id="6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3.5pt;margin-top:11.1pt;width:331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5750</wp:posOffset>
                </wp:positionH>
                <wp:positionV relativeFrom="paragraph">
                  <wp:posOffset>100330</wp:posOffset>
                </wp:positionV>
                <wp:extent cx="3929380" cy="56642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Have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to Go Home at Fiv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pt;height:44.6pt;mso-wrap-distance-left:9.05pt;mso-wrap-distance-right:9.05pt;mso-wrap-distance-top:0pt;mso-wrap-distance-bottom:0pt;margin-top:7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I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Have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 to Go Home at Fiv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565</wp:posOffset>
                </wp:positionH>
                <wp:positionV relativeFrom="paragraph">
                  <wp:posOffset>262890</wp:posOffset>
                </wp:positionV>
                <wp:extent cx="2950210" cy="1672590"/>
                <wp:effectExtent l="0" t="375920" r="1270" b="635"/>
                <wp:wrapNone/>
                <wp:docPr id="7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have to find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ut we have to find the way hom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95pt;margin-top:20.7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have to find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ut we have to find the way hom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65830</wp:posOffset>
                </wp:positionH>
                <wp:positionV relativeFrom="paragraph">
                  <wp:posOffset>146050</wp:posOffset>
                </wp:positionV>
                <wp:extent cx="3180715" cy="1789430"/>
                <wp:effectExtent l="635" t="241300" r="0" b="635"/>
                <wp:wrapNone/>
                <wp:docPr id="7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thanks for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ank you for saving my lif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11.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thanks for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ank you for saving my lif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h my! I lost my hat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nervous. / But we have to find the way home. / Thank you for saving my life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h my! I lost my hat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nervous. / But we have to find the way home. / Thank you for saving my life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7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7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Have to Go Home at Five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Have to Go Home at Five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7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780</wp:posOffset>
                </wp:positionH>
                <wp:positionV relativeFrom="paragraph">
                  <wp:posOffset>238125</wp:posOffset>
                </wp:positionV>
                <wp:extent cx="2003425" cy="1316355"/>
                <wp:effectExtent l="635" t="635" r="0" b="0"/>
                <wp:wrapNone/>
                <wp:docPr id="8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3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5pt;width:157.7pt;height:103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1249680"/>
                <wp:effectExtent l="635" t="635" r="0" b="635"/>
                <wp:wrapNone/>
                <wp:docPr id="8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98.3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2935</wp:posOffset>
                </wp:positionH>
                <wp:positionV relativeFrom="paragraph">
                  <wp:posOffset>248920</wp:posOffset>
                </wp:positionV>
                <wp:extent cx="1624330" cy="35560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9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8415</wp:posOffset>
                </wp:positionH>
                <wp:positionV relativeFrom="paragraph">
                  <wp:posOffset>214630</wp:posOffset>
                </wp:positionV>
                <wp:extent cx="3775710" cy="135001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re you ready for the play? Oh my! I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ost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y hat. I have to look for i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nervou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Do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orr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l do fin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106.3pt;mso-wrap-distance-left:9.05pt;mso-wrap-distance-right:9.05pt;mso-wrap-distance-top:0pt;mso-wrap-distance-bottom:0pt;margin-top:16.9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re you ready for the play? Oh my! I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ost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y hat. I have to look for it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nervou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Do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orr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ll do fi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175</wp:posOffset>
                </wp:positionH>
                <wp:positionV relativeFrom="paragraph">
                  <wp:posOffset>69215</wp:posOffset>
                </wp:positionV>
                <wp:extent cx="1847850" cy="98107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y I have to look for my hat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I feel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77.25pt;mso-wrap-distance-left:9.05pt;mso-wrap-distance-right:9.05pt;mso-wrap-distance-top:0pt;mso-wrap-distance-bottom:0pt;margin-top:5.45pt;mso-position-vertical-relative:text;margin-left: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y I have to look for my hat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I feel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165100</wp:posOffset>
                </wp:positionV>
                <wp:extent cx="2003425" cy="2790825"/>
                <wp:effectExtent l="1270" t="635" r="0" b="0"/>
                <wp:wrapNone/>
                <wp:docPr id="8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790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82200"/>
                            <a:gd name="textAreaBottom" fmla="*/ 1555560 h 1582200"/>
                          </a:gdLst>
                          <a:ahLst/>
                          <a:rect l="textAreaLeft" t="textAreaTop" r="textAreaRight" b="textAreaBottom"/>
                          <a:pathLst>
                            <a:path w="21600" h="30087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8349"/>
                              </a:lnTo>
                              <a:arcTo wR="1738" hR="1738" stAng="10800000" swAng="-5400000"/>
                              <a:lnTo>
                                <a:pt x="19862" y="30087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pt;width:157.7pt;height:219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7780</wp:posOffset>
                </wp:positionH>
                <wp:positionV relativeFrom="paragraph">
                  <wp:posOffset>165100</wp:posOffset>
                </wp:positionV>
                <wp:extent cx="3742055" cy="3028950"/>
                <wp:effectExtent l="635" t="0" r="0" b="635"/>
                <wp:wrapNone/>
                <wp:docPr id="8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290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pt;width:294.6pt;height:238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1915</wp:posOffset>
                </wp:positionH>
                <wp:positionV relativeFrom="paragraph">
                  <wp:posOffset>165100</wp:posOffset>
                </wp:positionV>
                <wp:extent cx="3415665" cy="2981325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Ladies and gentlemen,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elcom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ansel and Gretel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Please turn off your cell phon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ara!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your turn.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ll do well.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till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nervou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ansel,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hungry and tired. Me, too. But we have to find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wa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home. Wow, look at them. Andy! Sara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re great. Shh! Just listen. Do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clap your hands. We have to be quiet. I se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a bad witch. We can g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back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me. Thank you for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aving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my life. W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fre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234.75pt;mso-wrap-distance-left:9.05pt;mso-wrap-distance-right:9.05pt;mso-wrap-distance-top:0pt;mso-wrap-distance-bottom:0pt;margin-top:13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Ladies and gentlemen,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elcom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‘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ansel and Gretel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Please turn off your cell phon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Sara!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your turn.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ll do well.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till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nervou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Hansel,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hungry and tired. Me, too. But we have to find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wa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home. Wow, look at them. Andy! Sara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re great. Shh! Just listen. Do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clap your hands. We have to be quiet. I se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a bad witch. We can g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back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me. Thank you for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aving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my life. W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fre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67740</wp:posOffset>
                </wp:positionH>
                <wp:positionV relativeFrom="paragraph">
                  <wp:posOffset>19050</wp:posOffset>
                </wp:positionV>
                <wp:extent cx="983615" cy="35560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.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1955</wp:posOffset>
                </wp:positionH>
                <wp:positionV relativeFrom="paragraph">
                  <wp:posOffset>13335</wp:posOffset>
                </wp:positionV>
                <wp:extent cx="2112010" cy="76200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60pt;mso-wrap-distance-left:9.05pt;mso-wrap-distance-right:9.05pt;mso-wrap-distance-top:0pt;mso-wrap-distance-bottom:0pt;margin-top:1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7680</wp:posOffset>
                </wp:positionH>
                <wp:positionV relativeFrom="paragraph">
                  <wp:posOffset>184150</wp:posOffset>
                </wp:positionV>
                <wp:extent cx="1847850" cy="120967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e have to find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e thanks fo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95.25pt;mso-wrap-distance-left:9.05pt;mso-wrap-distance-right:9.05pt;mso-wrap-distance-top:0pt;mso-wrap-distance-bottom:0pt;margin-top:14.5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e have to find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e thanks for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197485</wp:posOffset>
                </wp:positionV>
                <wp:extent cx="2003425" cy="824865"/>
                <wp:effectExtent l="1270" t="635" r="0" b="0"/>
                <wp:wrapNone/>
                <wp:docPr id="9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247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5.55pt;width:157.7pt;height:64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7680</wp:posOffset>
                </wp:positionH>
                <wp:positionV relativeFrom="paragraph">
                  <wp:posOffset>245110</wp:posOffset>
                </wp:positionV>
                <wp:extent cx="1847850" cy="5334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42pt;mso-wrap-distance-left:9.05pt;mso-wrap-distance-right:9.05pt;mso-wrap-distance-top:0pt;mso-wrap-distance-bottom:0pt;margin-top:19.3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rFonts w:cs="맑은 고딕"/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8415</wp:posOffset>
                </wp:positionH>
                <wp:positionV relativeFrom="paragraph">
                  <wp:posOffset>130810</wp:posOffset>
                </wp:positionV>
                <wp:extent cx="3742055" cy="838200"/>
                <wp:effectExtent l="635" t="0" r="0" b="635"/>
                <wp:wrapNone/>
                <wp:docPr id="9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380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0.3pt;width:294.6pt;height:65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5320</wp:posOffset>
                </wp:positionH>
                <wp:positionV relativeFrom="paragraph">
                  <wp:posOffset>62865</wp:posOffset>
                </wp:positionV>
                <wp:extent cx="1480185" cy="35560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4.9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54300</wp:posOffset>
                </wp:positionH>
                <wp:positionV relativeFrom="paragraph">
                  <wp:posOffset>201930</wp:posOffset>
                </wp:positionV>
                <wp:extent cx="3536950" cy="695325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ank you for watching our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la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G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ve them a big hand. They did a wonderful job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4.75pt;mso-wrap-distance-left:9.05pt;mso-wrap-distance-right:9.05pt;mso-wrap-distance-top:0pt;mso-wrap-distance-bottom:0pt;margin-top:15.9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ank you for watching our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la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G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ve them a big hand. They did a wonderful job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2950</wp:posOffset>
                </wp:positionH>
                <wp:positionV relativeFrom="paragraph">
                  <wp:posOffset>136525</wp:posOffset>
                </wp:positionV>
                <wp:extent cx="5448300" cy="87185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ervous / welcome / lost / still / back / saving / way / play / worr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8.65pt;mso-wrap-distance-left:9.05pt;mso-wrap-distance-right:9.05pt;mso-wrap-distance-top:0pt;mso-wrap-distance-bottom:0pt;margin-top:1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ervous / welcome / lost / still / back / saving / way / play / wor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9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 Have to Go 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me at Five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Are you ready for the play? Oh my! I los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my hat. I have to look for i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nervous.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worry.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ll do fin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Ladies and gentlemen, welcome to </w:t>
      </w:r>
      <w:r>
        <w:rPr>
          <w:color w:val="FF0000"/>
          <w:sz w:val="22"/>
        </w:rPr>
        <w:t>‘</w:t>
      </w:r>
      <w:r>
        <w:rPr>
          <w:color w:val="FF0000"/>
          <w:sz w:val="22"/>
        </w:rPr>
        <w:t>Hansel and Gretel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. Please turn off your cell phone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ara!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your turn.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ll do well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still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nervou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ansel,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hungry and tired. Me, too. But we have to find the way home. Wow, look at them. Andy! Sara!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great. Shh! Just listen.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clap your hands. We have to be quiet. I se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a bad witch. We can go back home. Thank you for saving my life. 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fre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ank you for watching our play. G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 xml:space="preserve">ve them a big hand. They did a wonderful job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연극을 할 준비가 됐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오 이런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나는 모자를 잃어버렸어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긴장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걱정하지 마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넌 잘 할 거야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신사 숙녀 여러분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헨젤과 그레텔을 반갑게 맞아 주세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핸드폰은 꺼 주세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사라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네 차례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넌 잘 할 거야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저는 여전히 긴장돼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헨젤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나는 배가 고프고 피곤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도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하지만 우리는 집에 가는 길을 찾아야 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그들을 봐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앤디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사라</w:t>
      </w:r>
      <w:r>
        <w:rPr>
          <w:rFonts w:cs="바탕;Batang"/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희들 멋있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쉿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그냥 듣기만 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박수를 치지 마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리는 조용히 해야 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알겠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나쁜 마녀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리는 집에 돌아갈 수 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내 목숨을 살려줘서 고마워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리는 자유로워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저희들의 연극을 봐주셔서 감사합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들에게 큰 박수 보내주세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들은 잘 했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(Unit 4)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tow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타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무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tomb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arao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파라오</w:t>
            </w: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고대이집트의 왕</w:t>
            </w:r>
            <w:r>
              <w:rPr>
                <w:color w:val="FF0000"/>
                <w:sz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 xml:space="preserve">파라오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고대 이집트의 왕</w:t>
            </w:r>
            <w:r>
              <w:rPr>
                <w:sz w:val="2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haraoh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s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항해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/>
            </w:pPr>
            <w:r>
              <w:rPr>
                <w:color w:val="FF0000"/>
                <w:sz w:val="22"/>
              </w:rPr>
              <w:t>castl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prote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보호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건축물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구조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ructur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pyram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피라미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황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mpero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typi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전형적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 xml:space="preserve">~ </w:t>
            </w:r>
            <w:r>
              <w:rPr>
                <w:sz w:val="22"/>
              </w:rPr>
              <w:t>주위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roun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trav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여행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오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ntertainmen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entertain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오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여행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rave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a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주위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항해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i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emper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황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전형적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ypical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amphithea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원형경기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원형경기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mphitheat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tou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만지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만지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ouch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cas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타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ow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tom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무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보호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otec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struc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건축물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구조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피라미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yramid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sunglass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선글라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선글라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unglasse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gi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거대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거대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giant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have travel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have traveled all around the world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have travel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have traveled all around the world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Great Wall of China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Great Wall of China is the longest man-made structure in the world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Great Wall of China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Great Wall of China is the longest man-made structure in the world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1525</wp:posOffset>
                </wp:positionH>
                <wp:positionV relativeFrom="paragraph">
                  <wp:posOffset>140970</wp:posOffset>
                </wp:positionV>
                <wp:extent cx="2413635" cy="1121410"/>
                <wp:effectExtent l="13335" t="12700" r="12700" b="13970"/>
                <wp:wrapNone/>
                <wp:docPr id="10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0.75pt;margin-top:11.1pt;width:190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24025</wp:posOffset>
                </wp:positionH>
                <wp:positionV relativeFrom="paragraph">
                  <wp:posOffset>81280</wp:posOffset>
                </wp:positionV>
                <wp:extent cx="3790950" cy="56642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m a Traveler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44.6pt;mso-wrap-distance-left:9.05pt;mso-wrap-distance-right:9.05pt;mso-wrap-distance-top:0pt;mso-wrap-distance-bottom:0pt;margin-top:6.4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m a Travele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Colosseum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Colosseum is a giant amphitheater.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40404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Colosseum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Colosseum is a giant amphitheater.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40404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0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people went to the Colosseu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eople went there to watch sports and other kinds of entertainmen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people went to the Colosseu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eople went there to watch sports and other kinds of entertainment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eople went there to watch sports and other kinds of entertainment. 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Colosseum is a giant amphitheater. / I have traveled all around the world. / The Great Wall of China is the longest man-made structure in the worl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eople went there to watch sports and other kinds of entertainment. 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Colosseum is a giant amphitheater. / I have traveled all around the world. / The Great Wall of China is the longest man-made structure in the wor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545465"/>
                <wp:effectExtent l="635" t="635" r="0" b="0"/>
                <wp:wrapNone/>
                <wp:docPr id="11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42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44830"/>
                <wp:effectExtent l="0" t="0" r="635" b="635"/>
                <wp:wrapNone/>
                <wp:docPr id="11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’m a Traveler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’m a Traveler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2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780</wp:posOffset>
                </wp:positionH>
                <wp:positionV relativeFrom="paragraph">
                  <wp:posOffset>9525</wp:posOffset>
                </wp:positionV>
                <wp:extent cx="2003425" cy="764540"/>
                <wp:effectExtent l="1270" t="0" r="0" b="635"/>
                <wp:wrapNone/>
                <wp:docPr id="115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0.75pt;width:157.7pt;height:60.1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7780</wp:posOffset>
                </wp:positionH>
                <wp:positionV relativeFrom="paragraph">
                  <wp:posOffset>8890</wp:posOffset>
                </wp:positionV>
                <wp:extent cx="3742055" cy="765175"/>
                <wp:effectExtent l="635" t="635" r="0" b="635"/>
                <wp:wrapNone/>
                <wp:docPr id="11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0.7pt;width:294.6pt;height:60.2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6745</wp:posOffset>
                </wp:positionH>
                <wp:positionV relativeFrom="paragraph">
                  <wp:posOffset>54610</wp:posOffset>
                </wp:positionV>
                <wp:extent cx="1624330" cy="35560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4.3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1915</wp:posOffset>
                </wp:positionH>
                <wp:positionV relativeFrom="paragraph">
                  <wp:posOffset>20955</wp:posOffset>
                </wp:positionV>
                <wp:extent cx="3536950" cy="66675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a traveler. I have traveled all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round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 worl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2.5pt;mso-wrap-distance-left:9.05pt;mso-wrap-distance-right:9.05pt;mso-wrap-distance-top:0pt;mso-wrap-distance-bottom:0pt;margin-top:1.65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a traveler. I have traveled all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round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 wor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0700</wp:posOffset>
                </wp:positionH>
                <wp:positionV relativeFrom="paragraph">
                  <wp:posOffset>91440</wp:posOffset>
                </wp:positionV>
                <wp:extent cx="2030730" cy="372745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I have travel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9.35pt;mso-wrap-distance-left:9.05pt;mso-wrap-distance-right:9.05pt;mso-wrap-distance-top:0pt;mso-wrap-distance-bottom:0pt;margin-top:7.2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I have travel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31115</wp:posOffset>
                </wp:positionV>
                <wp:extent cx="2003425" cy="3201035"/>
                <wp:effectExtent l="1270" t="635" r="0" b="0"/>
                <wp:wrapNone/>
                <wp:docPr id="12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2011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14760"/>
                            <a:gd name="textAreaBottom" fmla="*/ 1788120 h 1814760"/>
                          </a:gdLst>
                          <a:ahLst/>
                          <a:rect l="textAreaLeft" t="textAreaTop" r="textAreaRight" b="textAreaBottom"/>
                          <a:pathLst>
                            <a:path w="21600" h="34508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770"/>
                              </a:lnTo>
                              <a:arcTo wR="1738" hR="1738" stAng="10800000" swAng="-5400000"/>
                              <a:lnTo>
                                <a:pt x="19862" y="34508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2.45pt;width:157.7pt;height:25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7780</wp:posOffset>
                </wp:positionH>
                <wp:positionV relativeFrom="paragraph">
                  <wp:posOffset>31115</wp:posOffset>
                </wp:positionV>
                <wp:extent cx="3742055" cy="3143885"/>
                <wp:effectExtent l="635" t="635" r="0" b="635"/>
                <wp:wrapNone/>
                <wp:docPr id="12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14388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.45pt;width:294.6pt;height:247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8415</wp:posOffset>
                </wp:positionH>
                <wp:positionV relativeFrom="paragraph">
                  <wp:posOffset>142240</wp:posOffset>
                </wp:positionV>
                <wp:extent cx="3536950" cy="294005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 have been to India. I have seen the Taj Mahal. Shah Jahan built the Taj Mahal in Agra, India. Mumtaz Mahal was his wife. After Mumtaz Mahal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i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, Shah built the Taj Mahal for her. It is one of the most beautiful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omb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n the world. I also have been to China. I have seen the Great Wall of China. 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 Great Wall of China is the longest man-mad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tructur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n the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bout 6,400 kilometers. Thousands of years ago, the Chinese built it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otec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emselv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1.5pt;mso-wrap-distance-left:9.05pt;mso-wrap-distance-right:9.05pt;mso-wrap-distance-top:0pt;mso-wrap-distance-bottom:0pt;margin-top:11.2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I have been to India. I have seen the Taj Mahal. Shah Jahan built the Taj Mahal in Agra, India. Mumtaz Mahal was his wife. After Mumtaz Mahal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i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, Shah built the Taj Mahal for her. It is one of the most beautiful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omb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n the world. I also have been to China. I have seen the Great Wall of China. 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e Great Wall of China is the longest man-mad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tructur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n the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worl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bout 6,400 kilometers. Thousands of years ago, the Chinese built it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otec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emselv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92202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the Great Wall of China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2.6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the Great Wall of China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104140</wp:posOffset>
                </wp:positionV>
                <wp:extent cx="2003425" cy="1212850"/>
                <wp:effectExtent l="1270" t="0" r="0" b="635"/>
                <wp:wrapNone/>
                <wp:docPr id="12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128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8.2pt;width:157.7pt;height:95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104140</wp:posOffset>
                </wp:positionV>
                <wp:extent cx="3742055" cy="1235710"/>
                <wp:effectExtent l="635" t="0" r="0" b="1270"/>
                <wp:wrapNone/>
                <wp:docPr id="12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358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8.2pt;width:294.6pt;height:97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5320</wp:posOffset>
                </wp:positionH>
                <wp:positionV relativeFrom="paragraph">
                  <wp:posOffset>137795</wp:posOffset>
                </wp:positionV>
                <wp:extent cx="1480185" cy="52324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41.2pt;mso-wrap-distance-left:9.05pt;mso-wrap-distance-right:9.05pt;mso-wrap-distance-top:0pt;mso-wrap-distance-bottom:0pt;margin-top:10.8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17365D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1915</wp:posOffset>
                </wp:positionH>
                <wp:positionV relativeFrom="paragraph">
                  <wp:posOffset>151130</wp:posOffset>
                </wp:positionV>
                <wp:extent cx="3660140" cy="1134745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 have been to Italy. I have seen the Colosseum. The Colosseum is a gian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amphitheat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It was built by Emperor Titus. People went there to watch sports and other kinds of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ntertainmen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89.35pt;mso-wrap-distance-left:9.05pt;mso-wrap-distance-right:9.05pt;mso-wrap-distance-top:0pt;mso-wrap-distance-bottom:0pt;margin-top:11.9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I have been to Italy. I have seen the Colosseum. The Colosseum is a gian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amphitheat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It was built by Emperor Titus. People went there to watch sports and other kinds of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ntertainmen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1955</wp:posOffset>
                </wp:positionH>
                <wp:positionV relativeFrom="paragraph">
                  <wp:posOffset>113030</wp:posOffset>
                </wp:positionV>
                <wp:extent cx="2030730" cy="99631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the Colosseum 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y people went to the Colosseu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8.45pt;mso-wrap-distance-left:9.05pt;mso-wrap-distance-right:9.05pt;mso-wrap-distance-top:0pt;mso-wrap-distance-bottom:0pt;margin-top:8.9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the Colosseum i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y people went to the Colosseu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e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tombs / around / structure / amphitheater / entertainment / prot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e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tombs / around / structure / amphitheater / entertainment / prot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a Traveler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traveler. I have traveled all aroun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the world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I have been to India. I have seen the Taj Mahal. Shah Jahan built the Taj Mahal in Agra, India. Mumtaz Mahal was his wife. After Mumtaz Mahal d</w:t>
      </w:r>
      <w:r>
        <w:rPr>
          <w:color w:val="FF0000"/>
          <w:sz w:val="22"/>
        </w:rPr>
        <w:t>ied</w:t>
      </w:r>
      <w:r>
        <w:rPr>
          <w:color w:val="FF0000"/>
          <w:sz w:val="22"/>
        </w:rPr>
        <w:t>, Shah built the Taj Mahal for her. It is one of the most beautiful tombs in the world. I also have been to China. I have seen the Great Wall of China.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 xml:space="preserve">e Great Wall of China is the longest man-made structure in the </w:t>
      </w:r>
      <w:r>
        <w:rPr>
          <w:color w:val="FF0000"/>
          <w:sz w:val="22"/>
        </w:rPr>
        <w:t>world</w:t>
      </w:r>
      <w:r>
        <w:rPr>
          <w:color w:val="FF0000"/>
          <w:sz w:val="22"/>
        </w:rPr>
        <w:t>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bout 6,400 kilometers. Thousands of years ago, the Chinese built it to protect themselves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have been to Italy. I have seen the Colosseum. The Colosseum is a giant amphitheater. It was built by Emperor Titus. People went there to watch sports and other kinds of entertainment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여행가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난 전 세계를 여행했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인도에 가본 적이 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난 타지마할을 본 적이 있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샤 자한은 타지마할을 인도의 아그라에 지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뭄타즈 마할이 그의 부인이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뭄타즈 마할이 죽은 후 샤는 그녀를 위해 타지마할을 지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세계에서 가장 아름다운 무덤들 중에 하나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또한 중국에 가본 적이 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중국의 만리장성을 봤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중국의 만리장성은 세계에서 사람이 만든 건축물 중에 가장 길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 xml:space="preserve">그것은 약 </w:t>
      </w:r>
      <w:r>
        <w:rPr>
          <w:rFonts w:cs="바탕;Batang"/>
          <w:color w:val="FF0000"/>
          <w:sz w:val="22"/>
        </w:rPr>
        <w:t>6,400km</w:t>
      </w:r>
      <w:r>
        <w:rPr>
          <w:rFonts w:cs="바탕;Batang"/>
          <w:color w:val="FF0000"/>
          <w:sz w:val="22"/>
        </w:rPr>
        <w:t>정도나 돼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수천 년 전에 중국인들이 자신들을 보호하기 위해 만들었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이탈리아에도 가본 적이 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콜로세움을 봤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콜로세움은 거대한 원형경기장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티투스 왕조 때에 지어졌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사람들은 운동경기나 여러 오락거리를 보기 위해 거기에 갔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 xml:space="preserve">Flyer Book6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De">
    <w:name w:val="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1:00Z</dcterms:created>
  <dc:creator>hans</dc:creator>
  <dc:description/>
  <cp:keywords/>
  <dc:language>en-US</dc:language>
  <cp:lastModifiedBy>hans</cp:lastModifiedBy>
  <cp:lastPrinted>2016-07-05T13:26:00Z</cp:lastPrinted>
  <dcterms:modified xsi:type="dcterms:W3CDTF">2017-06-02T01:53:00Z</dcterms:modified>
  <cp:revision>22</cp:revision>
  <dc:subject/>
  <dc:title/>
</cp:coreProperties>
</file>