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frigerato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냉장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샌드위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andw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tting boa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도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찾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i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ow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우묵한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그릇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kni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unde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아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만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pboa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찬장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옆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컵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우묵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그릇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ow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옆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냉장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friger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s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접시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접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포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싱크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ndwi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샌드위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컵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ind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찾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포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k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만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아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un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f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찬장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up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o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숟가락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도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utting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in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싱크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숟가락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po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frigerato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냉장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샌드위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andwi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tting boa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도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찾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i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우묵한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그릇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knif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아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만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a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pboa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찬장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옆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컵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우묵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그릇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ow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옆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냉장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frigerat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접시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접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i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포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싱크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in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ndwi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샌드위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컵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u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d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찾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포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or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만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아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und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f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찬장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upboar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o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숟가락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도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utting boar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n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싱크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숟가락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po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4250</wp:posOffset>
                </wp:positionH>
                <wp:positionV relativeFrom="paragraph">
                  <wp:posOffset>17145</wp:posOffset>
                </wp:positionV>
                <wp:extent cx="3122295" cy="1834515"/>
                <wp:effectExtent l="635" t="1270" r="0" b="545465"/>
                <wp:wrapNone/>
                <wp:docPr id="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2280" cy="1834560"/>
                        </a:xfrm>
                        <a:prstGeom prst="cloudCallout">
                          <a:avLst>
                            <a:gd name="adj1" fmla="val -31412"/>
                            <a:gd name="adj2" fmla="val 7648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a big bowl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by the cutting board. / It’s on the cutting board. / It’s under the sin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7.5pt;margin-top:1.35pt;width:245.8pt;height:144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a big bowl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by the cutting board. / It’s on the cutting board. / It’s under the sin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6525</wp:posOffset>
                </wp:positionH>
                <wp:positionV relativeFrom="paragraph">
                  <wp:posOffset>19685</wp:posOffset>
                </wp:positionV>
                <wp:extent cx="3123565" cy="1915160"/>
                <wp:effectExtent l="635" t="0" r="0" b="276860"/>
                <wp:wrapNone/>
                <wp:docPr id="4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915200"/>
                        </a:xfrm>
                        <a:prstGeom prst="cloudCallout">
                          <a:avLst>
                            <a:gd name="adj1" fmla="val 39611"/>
                            <a:gd name="adj2" fmla="val 6117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Where a knife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by the cutting board. / It’s on the cutting board. / It’s under the sin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.55pt;width:245.9pt;height:150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Where a knife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by the cutting board. / It’s on the cutting board. / It’s under the sin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7375</wp:posOffset>
                </wp:positionH>
                <wp:positionV relativeFrom="paragraph">
                  <wp:posOffset>81280</wp:posOffset>
                </wp:positionV>
                <wp:extent cx="30956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s under the S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n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4.6pt;mso-wrap-distance-left:9.05pt;mso-wrap-distance-right:9.05pt;mso-wrap-distance-top:0pt;mso-wrap-distance-bottom:0pt;margin-top:6.4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t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s under the S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n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205</wp:posOffset>
                </wp:positionH>
                <wp:positionV relativeFrom="paragraph">
                  <wp:posOffset>233045</wp:posOffset>
                </wp:positionV>
                <wp:extent cx="3268980" cy="1969135"/>
                <wp:effectExtent l="0" t="89535" r="635" b="0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160" cy="1969200"/>
                        </a:xfrm>
                        <a:prstGeom prst="cloudCallout">
                          <a:avLst>
                            <a:gd name="adj1" fmla="val 37259"/>
                            <a:gd name="adj2" fmla="val -5125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eggs ar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in the refrigerator. / They’re in the bowl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35pt;width:257.35pt;height:1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eggs ar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in the refrigerator. / They’re in the bowl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’re doing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e’re making some sandwiche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’re doing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We’re making some sandwiche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by the cutting board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on the cutting board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under the sink. 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in the refrigerator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in the bowl. / 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making some sandwiches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by the cutting board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on the cutting board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under the sink. 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in the refrigerator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in the bowl. / 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making some sandwiches.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t’s under the Sink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t’s under the Sink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1030</wp:posOffset>
                </wp:positionH>
                <wp:positionV relativeFrom="paragraph">
                  <wp:posOffset>1409700</wp:posOffset>
                </wp:positionV>
                <wp:extent cx="1624330" cy="355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1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4945</wp:posOffset>
                </wp:positionH>
                <wp:positionV relativeFrom="paragraph">
                  <wp:posOffset>20955</wp:posOffset>
                </wp:positionV>
                <wp:extent cx="3536950" cy="8629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home. Mom, where are you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in the living room.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cleaning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7.95pt;mso-wrap-distance-left:9.05pt;mso-wrap-distance-right:9.05pt;mso-wrap-distance-top:0pt;mso-wrap-distance-bottom:0pt;margin-top:1.6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home. Mom, where are you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in the living room.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clean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4460</wp:posOffset>
                </wp:positionH>
                <wp:positionV relativeFrom="paragraph">
                  <wp:posOffset>224790</wp:posOffset>
                </wp:positionV>
                <wp:extent cx="3536950" cy="26695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er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knife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y / under / 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cutting board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er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big bowl?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y / under / 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sink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ow about egg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efrigerator / cupboard / bowl / po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10.2pt;mso-wrap-distance-left:9.05pt;mso-wrap-distance-right:9.05pt;mso-wrap-distance-top:0pt;mso-wrap-distance-bottom:0pt;margin-top:17.7pt;mso-position-vertical-relative:text;margin-left:2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er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knife?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y / under / 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cutting board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er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big bowl?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y / under / 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sink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ow about eggs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efrigerator / cupboard / bowl / po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675765" cy="12928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a knife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a big bowl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eggs ar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101.8pt;mso-wrap-distance-left:9.05pt;mso-wrap-distance-right:9.05pt;mso-wrap-distance-top:0pt;mso-wrap-distance-bottom:0pt;margin-top:1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a knife 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a big bowl 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eggs ar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5320</wp:posOffset>
                </wp:positionH>
                <wp:positionV relativeFrom="paragraph">
                  <wp:posOffset>243840</wp:posOffset>
                </wp:positionV>
                <wp:extent cx="1480185" cy="355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57475</wp:posOffset>
                </wp:positionH>
                <wp:positionV relativeFrom="paragraph">
                  <wp:posOffset>36830</wp:posOffset>
                </wp:positionV>
                <wp:extent cx="3536950" cy="8356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re you do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aki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some sandwiche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5.8pt;mso-wrap-distance-left:9.05pt;mso-wrap-distance-right:9.05pt;mso-wrap-distance-top:0pt;mso-wrap-distance-bottom:0pt;margin-top:2.9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re you doing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aki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some sandwiche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5320</wp:posOffset>
                </wp:positionH>
                <wp:positionV relativeFrom="paragraph">
                  <wp:posOffset>233045</wp:posOffset>
                </wp:positionV>
                <wp:extent cx="1564640" cy="4025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w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re do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1.7pt;mso-wrap-distance-left:9.05pt;mso-wrap-distance-right:9.05pt;mso-wrap-distance-top:0pt;mso-wrap-distance-bottom:0pt;margin-top:18.3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we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re do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5956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y / under / on / refrigerator / cupboard / bowl / pot / making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46.9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y / under / on / refrigerator / cupboard / bowl / pot / making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under the Sink 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home. Mom, where are you? 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in the living room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cleaning. 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2"/>
        </w:rPr>
        <w:t>Wher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knife? 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by / under / on the cutting board. 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2"/>
        </w:rPr>
        <w:t>Wher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big bowl?  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by / under / on the sink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How about eggs?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The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in the refrigerator / cupboard / bowl / pot.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2"/>
        </w:rPr>
        <w:t>What are you doing?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making some sandwiches.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그것은 씽크대 아래에 있어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우리</w:t>
      </w:r>
      <w:r>
        <w:rPr>
          <w:color w:val="FF0000"/>
          <w:sz w:val="22"/>
        </w:rPr>
        <w:t xml:space="preserve"> 다녀왔어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엄마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어디 계세요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나는 거실에 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청소를 하는 중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칼이 어디에 있어요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그것은 도마 옆에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아래에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위에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큰 그릇이 어디에 있어요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그것은 싱크대 옆에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아래에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위에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달걀들은요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그것들은 냉장고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찬장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큰 그릇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냄비 안에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너희들 뭐하고 있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우리는 샌드위치들을 만들고 있어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e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거위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비둘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ige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frui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과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행복한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app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ait fo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을 기다리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슬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que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여왕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과일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fr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si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아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들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old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황금색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거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go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goo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거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야영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a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o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너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새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둥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n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알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낳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을 낳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e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새의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둥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여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qu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슬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황금색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old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app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행복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거위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e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들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아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si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m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야영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너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o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ige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비둘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을 기다리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ait f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e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거위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비둘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ige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frui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과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행복한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app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ait fo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을 기다리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슬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que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여왕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과일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frui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si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아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들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iel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old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황금색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거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goo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goo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거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야영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m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o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너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새의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둥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ne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알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낳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을 낳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새의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둥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여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que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슬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황금색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old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pp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행복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거위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ee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들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아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si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야영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너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oo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ge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비둘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을 기다리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ait f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0</wp:posOffset>
                </wp:positionH>
                <wp:positionV relativeFrom="paragraph">
                  <wp:posOffset>175895</wp:posOffset>
                </wp:positionV>
                <wp:extent cx="3123565" cy="1711325"/>
                <wp:effectExtent l="635" t="635" r="0" b="269875"/>
                <wp:wrapNone/>
                <wp:docPr id="36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What I hav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I have a big goos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4.5pt;margin-top:13.85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What I hav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I have a big goos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7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goose is running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goose is running on the field.</w:t>
                            </w:r>
                            <w:r>
                              <w:rPr>
                                <w:b/>
                                <w:kern w:val="2"/>
                                <w:sz w:val="20"/>
                                <w:szCs w:val="20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goose is running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goose is running on the field.</w:t>
                      </w:r>
                      <w:r>
                        <w:rPr>
                          <w:b/>
                          <w:kern w:val="2"/>
                          <w:sz w:val="20"/>
                          <w:szCs w:val="20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38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17700</wp:posOffset>
                </wp:positionH>
                <wp:positionV relativeFrom="paragraph">
                  <wp:posOffset>90805</wp:posOffset>
                </wp:positionV>
                <wp:extent cx="3102610" cy="5664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The Golden Egg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44.6pt;mso-wrap-distance-left:9.05pt;mso-wrap-distance-right:9.05pt;mso-wrap-distance-top:0pt;mso-wrap-distance-bottom:0pt;margin-top:7.15pt;mso-position-vertical-relative:text;margin-left:1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The Golden Egg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6525</wp:posOffset>
                </wp:positionH>
                <wp:positionV relativeFrom="paragraph">
                  <wp:posOffset>234315</wp:posOffset>
                </wp:positionV>
                <wp:extent cx="3202940" cy="1672590"/>
                <wp:effectExtent l="0" t="375920" r="6985" b="635"/>
                <wp:wrapNone/>
                <wp:docPr id="40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1672560"/>
                        </a:xfrm>
                        <a:prstGeom prst="cloudCallout">
                          <a:avLst>
                            <a:gd name="adj1" fmla="val 46949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goose does every day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 goose lays a golden egg every day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0.75pt;margin-top:18.45pt;width:252.1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goose does every day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 goose lays a golden egg every day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1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There are no eggs. How I am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so sa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There are no eggs. How I am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so sa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 goose lays a golden egg every day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so sad. / The goose is running on the field. / I have a big goos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 goose lays a golden egg every day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so sad. / The goose is running on the field. / I have a big goo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4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5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6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 Golden Egg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 Golden Egg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7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48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49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50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5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5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2935</wp:posOffset>
                </wp:positionH>
                <wp:positionV relativeFrom="paragraph">
                  <wp:posOffset>267970</wp:posOffset>
                </wp:positionV>
                <wp:extent cx="1624330" cy="3556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1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3495</wp:posOffset>
                </wp:positionH>
                <wp:positionV relativeFrom="paragraph">
                  <wp:posOffset>269240</wp:posOffset>
                </wp:positionV>
                <wp:extent cx="3536950" cy="86550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bi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oos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ook at the goose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8.15pt;mso-wrap-distance-left:9.05pt;mso-wrap-distance-right:9.05pt;mso-wrap-distance-top:0pt;mso-wrap-distance-bottom:0pt;margin-top:21.2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bi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oos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ook at the goose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55345</wp:posOffset>
                </wp:positionH>
                <wp:positionV relativeFrom="paragraph">
                  <wp:posOffset>51435</wp:posOffset>
                </wp:positionV>
                <wp:extent cx="1515110" cy="49339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38.85pt;mso-wrap-distance-left:9.05pt;mso-wrap-distance-right:9.05pt;mso-wrap-distance-top:0pt;mso-wrap-distance-bottom:0pt;margin-top:4.05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ave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7740</wp:posOffset>
                </wp:positionH>
                <wp:positionV relativeFrom="paragraph">
                  <wp:posOffset>266065</wp:posOffset>
                </wp:positionV>
                <wp:extent cx="983615" cy="3556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0.9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57780</wp:posOffset>
                </wp:positionH>
                <wp:positionV relativeFrom="paragraph">
                  <wp:posOffset>262890</wp:posOffset>
                </wp:positionV>
                <wp:extent cx="4151630" cy="273875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 goose is running o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iel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 goos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ay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 golden egg every day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But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not happy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Becaus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too small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want big golden egg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oday, I am waiting for man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olde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egg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hat is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es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of the goos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firstLine="600"/>
                              <w:rPr>
                                <w:b/>
                                <w:b/>
                                <w:color w:val="40404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15.65pt;mso-wrap-distance-left:9.05pt;mso-wrap-distance-right:9.05pt;mso-wrap-distance-top:0pt;mso-wrap-distance-bottom:0pt;margin-top:20.7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 goose is running o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iel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 goos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ay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 golden egg every day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But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not happy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Becaus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too small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want big golden eggs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oday, I am waiting for man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olde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eggs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hat is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nes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of the goose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firstLine="600"/>
                        <w:rPr>
                          <w:b/>
                          <w:b/>
                          <w:color w:val="404040"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942465" cy="141668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the goose is running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he goose does every 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11.55pt;mso-wrap-distance-left:9.05pt;mso-wrap-distance-right:9.05pt;mso-wrap-distance-top:0pt;mso-wrap-distance-bottom:0pt;margin-top: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the goose is running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he goose does every day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eastAsia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5320</wp:posOffset>
                </wp:positionH>
                <wp:positionV relativeFrom="paragraph">
                  <wp:posOffset>281305</wp:posOffset>
                </wp:positionV>
                <wp:extent cx="1480185" cy="355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9850</wp:posOffset>
                </wp:positionH>
                <wp:positionV relativeFrom="paragraph">
                  <wp:posOffset>45720</wp:posOffset>
                </wp:positionV>
                <wp:extent cx="3248025" cy="87566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Oh, no! There are no eggs.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s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a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68.95pt;mso-wrap-distance-left:9.05pt;mso-wrap-distance-right:9.05pt;mso-wrap-distance-top:0pt;mso-wrap-distance-bottom:0pt;margin-top:3.6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Oh, no! There are no eggs.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s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a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35965</wp:posOffset>
                </wp:positionH>
                <wp:positionV relativeFrom="paragraph">
                  <wp:posOffset>132715</wp:posOffset>
                </wp:positionV>
                <wp:extent cx="1515110" cy="49339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How I am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38.85pt;mso-wrap-distance-left:9.05pt;mso-wrap-distance-right:9.05pt;mso-wrap-distance-top:0pt;mso-wrap-distance-bottom:0pt;margin-top:10.45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How I am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44335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ays / goose / field / sad / golden / nest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13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ays / goose / field / sad / golden / nest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 Golden Egg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I have a big goose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Look at the goose!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 goose is running on the field</w:t>
      </w:r>
      <w:r>
        <w:rPr>
          <w:color w:val="FF0000"/>
          <w:sz w:val="22"/>
          <w:u w:val="single"/>
        </w:rPr>
        <w:t>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 goose lays a golden egg every day.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But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not happy. </w:t>
      </w:r>
      <w:r>
        <w:rPr>
          <w:color w:val="FF0000"/>
          <w:sz w:val="22"/>
        </w:rPr>
        <w:t>Because</w:t>
      </w:r>
      <w:r>
        <w:rPr>
          <w:color w:val="FF0000"/>
          <w:sz w:val="22"/>
        </w:rPr>
        <w:t xml:space="preserve">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oo small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I want big golden eggs.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 xml:space="preserve">Today, I am waiting for many golden eggs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What is in the nest of the goose?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Oh, no! There are no eggs. 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so sad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u w:val="single"/>
          <w:lang w:val="en-US" w:eastAsia="en-US"/>
        </w:rPr>
      </w:pPr>
      <w:r>
        <w:rPr>
          <w:rFonts w:cs="Arial" w:ascii="Arial" w:hAnsi="Arial"/>
          <w:color w:val="FF0000"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황금알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나는 큰 거위를 갖고 있어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저 거위를 봐요</w:t>
      </w:r>
      <w:r>
        <w:rPr>
          <w:color w:val="FF0000"/>
          <w:sz w:val="22"/>
        </w:rPr>
        <w:t>!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거위가 들판에서 달리고 있어요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거위는 매일 황금알을 낳아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하지만 난 행복하지 않아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왜냐하면 그 알이 너무 작기 때문이죠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나는 큰 황금알들을 원해요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오늘 나는 많은 황금알들을 기다리고 있어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거위의 둥지 안에 무엇이 있을까요</w:t>
      </w:r>
      <w:r>
        <w:rPr>
          <w:color w:val="FF0000"/>
          <w:sz w:val="22"/>
        </w:rPr>
        <w:t xml:space="preserve">? 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안돼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알이 하나도 없어요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2"/>
        </w:rPr>
      </w:pPr>
      <w:r>
        <w:rPr>
          <w:color w:val="FF0000"/>
          <w:sz w:val="22"/>
        </w:rPr>
        <w:t>난 너무 슬퍼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k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만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약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조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umpki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호박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양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on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g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달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샐러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al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eel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벗기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쇼핑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hopp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pp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고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오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uc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m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약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조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버섯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ush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e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필요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호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umpk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bbag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양배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만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la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샐러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벗기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e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cumb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오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당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arr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opp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쇼핑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양배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abb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tato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감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감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o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rro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당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달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g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n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양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필요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n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sh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버섯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고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epp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만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약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조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om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mpki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호박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양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oni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g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달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샐러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al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el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벗기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쇼핑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opp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pp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고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오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ucumb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약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조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버섯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ushroo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필요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호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umpki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bbag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양배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만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a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la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샐러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벗기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ee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cumb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오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당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rro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pp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쇼핑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양배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bbag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tato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감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감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otato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rro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당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달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g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양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필요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ne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h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버섯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고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epp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36525</wp:posOffset>
                </wp:positionH>
                <wp:positionV relativeFrom="paragraph">
                  <wp:posOffset>153670</wp:posOffset>
                </wp:positionV>
                <wp:extent cx="3260725" cy="2432685"/>
                <wp:effectExtent l="635" t="635" r="0" b="0"/>
                <wp:wrapNone/>
                <wp:docPr id="7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0880" cy="2432520"/>
                        </a:xfrm>
                        <a:prstGeom prst="cloudCallout">
                          <a:avLst>
                            <a:gd name="adj1" fmla="val 35842"/>
                            <a:gd name="adj2" fmla="val 44152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at you need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need cucumbers and carrots. / I need cucumbers and onions. / I need a cabbage. / I need some eg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2.1pt;width:256.7pt;height:191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at you need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need cucumbers and carrots. / I need cucumbers and onions. / I need a cabbage. / I need some eg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28975</wp:posOffset>
                </wp:positionH>
                <wp:positionV relativeFrom="paragraph">
                  <wp:posOffset>118745</wp:posOffset>
                </wp:positionV>
                <wp:extent cx="3533775" cy="2329815"/>
                <wp:effectExtent l="635" t="635" r="0" b="0"/>
                <wp:wrapNone/>
                <wp:docPr id="7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2329920"/>
                        </a:xfrm>
                        <a:prstGeom prst="cloudCallout">
                          <a:avLst>
                            <a:gd name="adj1" fmla="val -25222"/>
                            <a:gd name="adj2" fmla="val 4277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need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You need cucumbers and carrots. / You need cucumbers and onions. / You need a cabbage. / You need some egg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54.25pt;margin-top:9.35pt;width:278.2pt;height:183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need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You need cucumbers and carrots. / You need cucumbers and onions. / You need a cabbage. / You need some eggs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38400</wp:posOffset>
                </wp:positionH>
                <wp:positionV relativeFrom="paragraph">
                  <wp:posOffset>226695</wp:posOffset>
                </wp:positionV>
                <wp:extent cx="2324100" cy="871855"/>
                <wp:effectExtent l="13335" t="13335" r="13335" b="12700"/>
                <wp:wrapNone/>
                <wp:docPr id="7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87192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92pt;margin-top:17.85pt;width:182.95pt;height:68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65275</wp:posOffset>
                </wp:positionH>
                <wp:positionV relativeFrom="paragraph">
                  <wp:posOffset>81280</wp:posOffset>
                </wp:positionV>
                <wp:extent cx="3324225" cy="56642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54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I Need Carrot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44.6pt;mso-wrap-distance-left:9.05pt;mso-wrap-distance-right:9.05pt;mso-wrap-distance-top:0pt;mso-wrap-distance-bottom:0pt;margin-top:6.4pt;mso-position-vertical-relative:text;margin-left:1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54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I Need Carrot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3112770" cy="1672590"/>
                <wp:effectExtent l="0" t="375920" r="635" b="635"/>
                <wp:wrapNone/>
                <wp:docPr id="7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1672560"/>
                        </a:xfrm>
                        <a:prstGeom prst="cloudCallout">
                          <a:avLst>
                            <a:gd name="adj1" fmla="val 41634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ara is making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’s making sandwiche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45.0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ara is making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’s making sandwiche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6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Jun is making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’s making sandwiche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Jun is making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’s making sandwiche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need cucumbers and carrots. / I need cucumbers and onions. / I need a cabbage. / I need some eggs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making a salad. / 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making sandwiche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need cucumbers and carrots. / I need cucumbers and onions. / I need a cabbage. / I need some eggs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making a salad. / 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making sandwich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I Need Carrot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I Need Carrots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85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2935</wp:posOffset>
                </wp:positionH>
                <wp:positionV relativeFrom="paragraph">
                  <wp:posOffset>20320</wp:posOffset>
                </wp:positionV>
                <wp:extent cx="1624330" cy="35560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53970</wp:posOffset>
                </wp:positionH>
                <wp:positionV relativeFrom="paragraph">
                  <wp:posOffset>21590</wp:posOffset>
                </wp:positionV>
                <wp:extent cx="3536950" cy="90297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do you nee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need cucumbers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rrots / onions / potatoes / a cabbage / a pumpkin/ egg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1.1pt;mso-wrap-distance-left:9.05pt;mso-wrap-distance-right:9.05pt;mso-wrap-distance-top:0pt;mso-wrap-distance-bottom:0pt;margin-top:1.7pt;mso-position-vertical-relative:text;margin-left:2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do you need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need cucumbers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rrots / onions / potatoes / a cabbage / a pumpkin/ egg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17220</wp:posOffset>
                </wp:positionH>
                <wp:positionV relativeFrom="paragraph">
                  <wp:posOffset>137795</wp:posOffset>
                </wp:positionV>
                <wp:extent cx="1942465" cy="40767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Sara ne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1pt;mso-wrap-distance-left:9.05pt;mso-wrap-distance-right:9.05pt;mso-wrap-distance-top:0pt;mso-wrap-distance-bottom:0pt;margin-top:10.8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Sara 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597785"/>
                <wp:effectExtent l="635" t="635" r="0" b="0"/>
                <wp:wrapNone/>
                <wp:docPr id="9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5977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04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7780</wp:posOffset>
                </wp:positionH>
                <wp:positionV relativeFrom="paragraph">
                  <wp:posOffset>194945</wp:posOffset>
                </wp:positionV>
                <wp:extent cx="3890645" cy="222631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22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Do you need eggs? No, I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need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bbage / pumpki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 There is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bbage / pumpki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n the refrigerato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o you need eggs? Yes, I d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need so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gg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175.3pt;mso-wrap-distance-left:9.05pt;mso-wrap-distance-right:9.05pt;mso-wrap-distance-top:0pt;mso-wrap-distance-bottom:0pt;margin-top:15.35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Do you need eggs? No, I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need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bbage / pumpki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 There is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bbage / pumpki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n the refrigerato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o you need eggs? Yes, I d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need so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gg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3375</wp:posOffset>
                </wp:positionH>
                <wp:positionV relativeFrom="paragraph">
                  <wp:posOffset>102235</wp:posOffset>
                </wp:positionV>
                <wp:extent cx="2100580" cy="168656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Sara need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Jun need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2.8pt;mso-wrap-distance-left:9.05pt;mso-wrap-distance-right:9.05pt;mso-wrap-distance-top:0pt;mso-wrap-distance-bottom:0pt;margin-top:8.0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Sara need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Jun nee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58415</wp:posOffset>
                </wp:positionH>
                <wp:positionV relativeFrom="paragraph">
                  <wp:posOffset>116205</wp:posOffset>
                </wp:positionV>
                <wp:extent cx="3742055" cy="1223645"/>
                <wp:effectExtent l="635" t="635" r="0" b="0"/>
                <wp:wrapNone/>
                <wp:docPr id="9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2364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9.15pt;width:294.6pt;height:96.3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38425</wp:posOffset>
                </wp:positionH>
                <wp:positionV relativeFrom="paragraph">
                  <wp:posOffset>215900</wp:posOffset>
                </wp:positionV>
                <wp:extent cx="3536950" cy="123444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re you making, Sara?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making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ala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What is Jun making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makin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andwiche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7.2pt;mso-wrap-distance-left:9.05pt;mso-wrap-distance-right:9.05pt;mso-wrap-distance-top:0pt;mso-wrap-distance-bottom:0pt;margin-top:17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re you making, Sara?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making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ala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What is Jun making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makin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andwiche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17220</wp:posOffset>
                </wp:positionH>
                <wp:positionV relativeFrom="paragraph">
                  <wp:posOffset>23495</wp:posOffset>
                </wp:positionV>
                <wp:extent cx="1784985" cy="828675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Sara is making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Jun is making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65.25pt;mso-wrap-distance-left:9.05pt;mso-wrap-distance-right:9.05pt;mso-wrap-distance-top:0pt;mso-wrap-distance-bottom:0pt;margin-top:1.8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Sara is making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Jun is making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rrots / onions / potatoes / cabbage / pumpkin / eggs / salad / sandwich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rrots / onions / potatoes / cabbage / pumpkin / eggs / salad / sandwich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 Need Carrots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hat do you need?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 need cucumbers and carrots / onions / potatoes / a cabbage / a pumpkin/ eggs.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>Do you need eggs? No, I don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t. 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 xml:space="preserve">I need a cabbage / pumpkin. There is no cabbage / pumpkin in the refrigerator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Do you need eggs? Yes, I do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I need some eggs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hat are you making, Sara? I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m making a salad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hat is Jun making? She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s making sandwiches.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left="1"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당근들이 필요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는 무엇이 필요하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오이들과 당근들이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양파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감자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 xml:space="preserve">양배추 한 통 </w:t>
      </w:r>
      <w:r>
        <w:rPr>
          <w:color w:val="FF0000"/>
          <w:sz w:val="24"/>
          <w:szCs w:val="24"/>
        </w:rPr>
        <w:t>/</w:t>
      </w:r>
      <w:r>
        <w:rPr>
          <w:color w:val="FF0000"/>
          <w:sz w:val="24"/>
          <w:szCs w:val="24"/>
        </w:rPr>
        <w:t>호박 한 통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달걀들이 필요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는 달걀들이 필요하니</w:t>
      </w:r>
      <w:r>
        <w:rPr>
          <w:color w:val="FF0000"/>
          <w:sz w:val="24"/>
          <w:szCs w:val="24"/>
        </w:rPr>
        <w:t xml:space="preserve">? </w:t>
      </w:r>
      <w:r>
        <w:rPr>
          <w:color w:val="FF0000"/>
          <w:sz w:val="24"/>
          <w:szCs w:val="24"/>
        </w:rPr>
        <w:t>아니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양배추 한 통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호박 한 통이 필요해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냉장고 안에 양배추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호박이 없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는 달걀들이 필요하니</w:t>
      </w:r>
      <w:r>
        <w:rPr>
          <w:color w:val="FF0000"/>
          <w:sz w:val="24"/>
          <w:szCs w:val="24"/>
        </w:rPr>
        <w:t xml:space="preserve">? </w:t>
      </w:r>
      <w:r>
        <w:rPr>
          <w:color w:val="FF0000"/>
          <w:sz w:val="24"/>
          <w:szCs w:val="24"/>
        </w:rPr>
        <w:t>그래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나는 달걀들이 몇 개 필요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는 무엇을 만들고 있니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사라</w:t>
      </w:r>
      <w:r>
        <w:rPr>
          <w:color w:val="FF0000"/>
          <w:sz w:val="24"/>
          <w:szCs w:val="24"/>
        </w:rPr>
        <w:t xml:space="preserve">? </w:t>
      </w:r>
      <w:r>
        <w:rPr>
          <w:color w:val="FF0000"/>
          <w:sz w:val="24"/>
          <w:szCs w:val="24"/>
        </w:rPr>
        <w:t>나는 샐러드를 만들고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"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준은 무엇을 만들고 있니</w:t>
      </w:r>
      <w:r>
        <w:rPr>
          <w:color w:val="FF0000"/>
          <w:sz w:val="24"/>
          <w:szCs w:val="24"/>
        </w:rPr>
        <w:t xml:space="preserve">? </w:t>
      </w:r>
      <w:r>
        <w:rPr>
          <w:color w:val="FF0000"/>
          <w:sz w:val="24"/>
          <w:szCs w:val="24"/>
        </w:rPr>
        <w:t>그녀는 샌드위치들을 만들고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캐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다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iffer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live i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에 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단풍나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a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다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에 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live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나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일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Ja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al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코알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중국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Ch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summ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여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코알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ko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일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캐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an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kangaroo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캥거루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호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ustra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중국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여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sum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win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겨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캥거루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kangaro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호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겨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wi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pl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단풍나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나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사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사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e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a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rg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ar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ad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캐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다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iffere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live i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에 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단풍나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ap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다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에 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live i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나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일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Japa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oal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코알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중국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China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summ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여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코알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koala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Japa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일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캐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nada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angaroo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캥거루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호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ustralia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중국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여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summ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win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겨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캥거루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kangaroo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strali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호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겨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wint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pl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단풍나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나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사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사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e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ea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rg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ar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8605</wp:posOffset>
                </wp:positionH>
                <wp:positionV relativeFrom="paragraph">
                  <wp:posOffset>4683125</wp:posOffset>
                </wp:positionV>
                <wp:extent cx="2950210" cy="1672590"/>
                <wp:effectExtent l="0" t="375920" r="635" b="635"/>
                <wp:wrapNone/>
                <wp:docPr id="10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is country has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His country has many maple tree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1.15pt;margin-top:368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is country has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His country has many maple tree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3123565" cy="1943735"/>
                <wp:effectExtent l="635" t="635" r="0" b="467995"/>
                <wp:wrapNone/>
                <wp:docPr id="10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943640"/>
                        </a:xfrm>
                        <a:prstGeom prst="cloudCallout">
                          <a:avLst>
                            <a:gd name="adj1" fmla="val 26805"/>
                            <a:gd name="adj2" fmla="val 70810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I liv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>I live in Australi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0.2pt;margin-top:3.05pt;width:245.9pt;height:15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I liv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>I live in Australi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57575</wp:posOffset>
                </wp:positionH>
                <wp:positionV relativeFrom="paragraph">
                  <wp:posOffset>105410</wp:posOffset>
                </wp:positionV>
                <wp:extent cx="2998470" cy="1536700"/>
                <wp:effectExtent l="0" t="0" r="635" b="850900"/>
                <wp:wrapNone/>
                <wp:docPr id="10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24925"/>
                            <a:gd name="adj2" fmla="val 102064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Bill live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>Bill lives in Canad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2.25pt;margin-top:8.3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Bill live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>Bill lives in Canad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3360</wp:posOffset>
                </wp:positionH>
                <wp:positionV relativeFrom="paragraph">
                  <wp:posOffset>31750</wp:posOffset>
                </wp:positionV>
                <wp:extent cx="3489325" cy="1121410"/>
                <wp:effectExtent l="13335" t="12700" r="12700" b="13970"/>
                <wp:wrapNone/>
                <wp:docPr id="10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16.8pt;margin-top:2.5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24000</wp:posOffset>
                </wp:positionH>
                <wp:positionV relativeFrom="paragraph">
                  <wp:posOffset>284480</wp:posOffset>
                </wp:positionV>
                <wp:extent cx="3557270" cy="56642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Australia and Can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44.6pt;mso-wrap-distance-left:9.05pt;mso-wrap-distance-right:9.05pt;mso-wrap-distance-top:0pt;mso-wrap-distance-bottom:0pt;margin-top:22.4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Australia and 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37585</wp:posOffset>
                </wp:positionH>
                <wp:positionV relativeFrom="paragraph">
                  <wp:posOffset>137795</wp:posOffset>
                </wp:positionV>
                <wp:extent cx="3180715" cy="1953260"/>
                <wp:effectExtent l="1270" t="172085" r="0" b="635"/>
                <wp:wrapNone/>
                <wp:docPr id="111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953360"/>
                        </a:xfrm>
                        <a:prstGeom prst="cloudCallout">
                          <a:avLst>
                            <a:gd name="adj1" fmla="val -42532"/>
                            <a:gd name="adj2" fmla="val -55560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What is in my country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80" w:lineRule="auto" w:line="1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There are kangaroos and koalas in my country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8.55pt;margin-top:10.85pt;width:250.4pt;height:153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What is in my country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80" w:lineRule="auto" w:line="18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There are kangaroos and koalas in my country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re are kangaroos and koalas in my country. / I live in Australia. / Bill lives in Canada. / His country has many maple trees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re are kangaroos and koalas in my country. / I live in Australia. / Bill lives in Canada. / His country has many maple trees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4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5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6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Australia and Canada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Australia and Canada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7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8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9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20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2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22935</wp:posOffset>
                </wp:positionH>
                <wp:positionV relativeFrom="paragraph">
                  <wp:posOffset>1270</wp:posOffset>
                </wp:positionV>
                <wp:extent cx="1624330" cy="355600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0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83180</wp:posOffset>
                </wp:positionH>
                <wp:positionV relativeFrom="paragraph">
                  <wp:posOffset>1905</wp:posOffset>
                </wp:positionV>
                <wp:extent cx="3869690" cy="824230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Jun. I live i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ustralia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is is my friend. His name is Bill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64.9pt;mso-wrap-distance-left:9.05pt;mso-wrap-distance-right:9.05pt;mso-wrap-distance-top:0pt;mso-wrap-distance-bottom:0pt;margin-top:0.15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Jun. I live i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ustralia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is is my friend. His name is Bi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15315</wp:posOffset>
                </wp:positionH>
                <wp:positionV relativeFrom="paragraph">
                  <wp:posOffset>45085</wp:posOffset>
                </wp:positionV>
                <wp:extent cx="1942465" cy="588645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I live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6.35pt;mso-wrap-distance-left:9.05pt;mso-wrap-distance-right:9.05pt;mso-wrap-distance-top:0pt;mso-wrap-distance-bottom:0pt;margin-top:3.5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I liv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92070</wp:posOffset>
                </wp:positionH>
                <wp:positionV relativeFrom="paragraph">
                  <wp:posOffset>272415</wp:posOffset>
                </wp:positionV>
                <wp:extent cx="3536950" cy="2563495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56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ill lives i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nada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country has many large tre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ut his country has man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apl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re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re are kangaroos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koala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n my country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re are deer and bears in his countr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01.85pt;mso-wrap-distance-left:9.05pt;mso-wrap-distance-right:9.05pt;mso-wrap-distance-top:0pt;mso-wrap-distance-bottom:0pt;margin-top:21.45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ill lives i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nada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country has many large tre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ut his country has man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apl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re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re are kangaroos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koala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n my country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re are deer and bears in his countr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1942465" cy="2446655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44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ere Bill live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his country has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s in my countr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92.65pt;mso-wrap-distance-left:9.05pt;mso-wrap-distance-right:9.05pt;mso-wrap-distance-top:0pt;mso-wrap-distance-bottom:0pt;margin-top:1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ere Bill lives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his country has 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s in my country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14625</wp:posOffset>
                </wp:positionH>
                <wp:positionV relativeFrom="paragraph">
                  <wp:posOffset>35560</wp:posOffset>
                </wp:positionV>
                <wp:extent cx="3536950" cy="89535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country and his country a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ifferen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 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friend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0.5pt;mso-wrap-distance-left:9.05pt;mso-wrap-distance-right:9.05pt;mso-wrap-distance-top:0pt;mso-wrap-distance-bottom:0pt;margin-top:2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country and his country a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ifferen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 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friend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83895</wp:posOffset>
                </wp:positionH>
                <wp:positionV relativeFrom="paragraph">
                  <wp:posOffset>133985</wp:posOffset>
                </wp:positionV>
                <wp:extent cx="1942465" cy="41529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7pt;mso-wrap-distance-left:9.05pt;mso-wrap-distance-right:9.05pt;mso-wrap-distance-top:0pt;mso-wrap-distance-bottom:0pt;margin-top:10.5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aple / Australia / Canada / koalas / differ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aple / Australia / Canada / koalas / differ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Australia and Canada 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>I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m Jun. I live in Australia</w:t>
      </w:r>
      <w:r>
        <w:rPr>
          <w:color w:val="FF0000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is is my friend. His name is Bill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Bill lives in Canada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My country has many large trees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But his country has many maple trees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ere are kangaroos and koalas in my country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ere are deer and bears in his country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My country and his country are different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B</w:t>
      </w:r>
      <w:r>
        <w:rPr>
          <w:color w:val="FF0000"/>
          <w:sz w:val="24"/>
          <w:szCs w:val="24"/>
        </w:rPr>
        <w:t>u</w:t>
      </w:r>
      <w:r>
        <w:rPr>
          <w:color w:val="FF0000"/>
          <w:sz w:val="24"/>
          <w:szCs w:val="24"/>
        </w:rPr>
        <w:t>t we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re friends. 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호주와 캐나다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준이에요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나는 호주에 살아요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이 아이는 내 친구에요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그의 이름은 빌이에요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빌은 캐나다에 살아요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우리나라에는 큰 나무들이 많아요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하지만 그의 나라에는 단풍나무들이 많이 있어요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우리나라에는 캥거루와 코알라들이 있어요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의 나라에는 사슴과 곰들이 있어요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우리나라와 그의 나라는 다릅니다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하지만 우리는 친구에요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200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-862965</wp:posOffset>
              </wp:positionH>
              <wp:positionV relativeFrom="page">
                <wp:posOffset>7399655</wp:posOffset>
              </wp:positionV>
              <wp:extent cx="2183765" cy="878840"/>
              <wp:effectExtent l="0" t="0" r="0" b="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87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맑은 고딕" w:hAnsi="맑은 고딕" w:eastAsia="맑은 고딕" w:cs="Times New Roman"/>
                              <w:color w:val="auto"/>
                              <w:lang w:val="ko-KR" w:eastAsia="ko-KR" w:bidi="ar-SA"/>
                            </w:rPr>
                            <w:t>페이지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7.95pt;margin-top:582.6pt;width:171.9pt;height:69.1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200" w:lineRule="auto" w:line="276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맑은 고딕" w:hAnsi="맑은 고딕" w:eastAsia="맑은 고딕" w:cs="Times New Roman"/>
                        <w:color w:val="auto"/>
                        <w:lang w:val="ko-KR" w:eastAsia="ko-KR" w:bidi="ar-SA"/>
                      </w:rPr>
                      <w:t>페이지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Walker Book4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A18">
    <w:name w:val="A18"/>
    <w:qFormat/>
    <w:rPr>
      <w:color w:val="00000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Pa0">
    <w:name w:val="Pa0"/>
    <w:basedOn w:val="Normal"/>
    <w:next w:val="Normal"/>
    <w:qFormat/>
    <w:pPr>
      <w:spacing w:lineRule="atLeast" w:line="241" w:before="0" w:after="0"/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52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31T04:23:00Z</dcterms:modified>
  <cp:revision>80</cp:revision>
  <dc:subject/>
  <dc:title/>
</cp:coreProperties>
</file>