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shans+fCourier New)f/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