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  <w:t>Table of Contents</w:t>
      </w:r>
    </w:p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1 </w:t>
      </w:r>
      <w:r>
        <w:rPr>
          <w:rFonts w:cs="바탕;Batang"/>
          <w:b/>
          <w:sz w:val="24"/>
          <w:szCs w:val="24"/>
        </w:rPr>
        <w:t>Where Do You Live?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2 </w:t>
      </w:r>
      <w:r>
        <w:rPr>
          <w:rFonts w:cs="바탕;Batang"/>
          <w:b/>
          <w:sz w:val="24"/>
          <w:szCs w:val="24"/>
        </w:rPr>
        <w:t>The Ghost House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3 </w:t>
      </w:r>
      <w:r>
        <w:rPr>
          <w:rFonts w:cs="바탕;Batang"/>
          <w:b/>
          <w:sz w:val="24"/>
          <w:szCs w:val="24"/>
        </w:rPr>
        <w:t>How Do We Get There?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4 </w:t>
      </w:r>
      <w:r>
        <w:rPr>
          <w:rFonts w:cs="바탕;Batang"/>
          <w:b/>
          <w:sz w:val="24"/>
          <w:szCs w:val="24"/>
        </w:rPr>
        <w:t>Home Run!</w:t>
      </w:r>
    </w:p>
    <w:p>
      <w:pPr>
        <w:pStyle w:val="Normal"/>
        <w:jc w:val="left"/>
        <w:rPr>
          <w:rFonts w:cs="바탕;Batang"/>
          <w:b/>
          <w:b/>
          <w:sz w:val="24"/>
          <w:szCs w:val="24"/>
        </w:rPr>
      </w:pPr>
      <w:r>
        <w:rPr>
          <w:rFonts w:cs="바탕;Batang"/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 (Unit 1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59195" cy="809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809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69"/>
                              <w:gridCol w:w="1946"/>
                              <w:gridCol w:w="1980"/>
                              <w:gridCol w:w="2581"/>
                              <w:gridCol w:w="2581"/>
                            </w:tblGrid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al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전화하다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저쪽에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저기에서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over th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over ther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저쪽에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저기에서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살다 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live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ondo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런던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서울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eo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restroo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화장실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인 것 같다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oun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인 것 같다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비누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oa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telephone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전화   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전화   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telephon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number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번호   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도쿄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oky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ashington D.C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워싱턴 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전화하다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live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살다 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화장실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estro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eou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서울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번호   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numb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ari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파리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파리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ar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oky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도쿄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런던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ond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owe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수건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수건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ow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Rom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로마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로마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oap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비누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워싱턴 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ashington D.C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637.3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69"/>
                        <w:gridCol w:w="1946"/>
                        <w:gridCol w:w="1980"/>
                        <w:gridCol w:w="2581"/>
                        <w:gridCol w:w="2581"/>
                      </w:tblGrid>
                      <w:tr>
                        <w:trPr>
                          <w:trHeight w:val="79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all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전화하다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저쪽에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저기에서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ver there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over ther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저쪽에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저기에서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살다 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live  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ondon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런던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서울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eoul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restroo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화장실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인 것 같다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ound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oun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인 것 같다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비누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oap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telephone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전화   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전화   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elephone 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number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번호   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도쿄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okyo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ashington D.C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워싱턴 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전화하다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ll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live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살다 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화장실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estroom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eoul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서울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번호   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number 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ari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파리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파리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aris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oky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도쿄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런던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ondon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owel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수건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수건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owel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Rom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로마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로마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ome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oap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비누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워싱턴 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ashington D.C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320675</wp:posOffset>
                </wp:positionV>
                <wp:extent cx="2998470" cy="1992630"/>
                <wp:effectExtent l="0" t="0" r="635" b="551815"/>
                <wp:wrapNone/>
                <wp:docPr id="3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992600"/>
                        </a:xfrm>
                        <a:prstGeom prst="cloudCallout">
                          <a:avLst>
                            <a:gd name="adj1" fmla="val -34773"/>
                            <a:gd name="adj2" fmla="val 74379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I have a comic book in my backpack. Let’s read it together.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at sounds goo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25.25pt;width:236.05pt;height:156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I have a comic book in my backpack. Let’s read it together.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at sounds goo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4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here the restroom is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over ther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here the restroom is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over ther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5950</wp:posOffset>
                </wp:positionH>
                <wp:positionV relativeFrom="paragraph">
                  <wp:posOffset>140970</wp:posOffset>
                </wp:positionV>
                <wp:extent cx="3324225" cy="1121410"/>
                <wp:effectExtent l="13335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48.5pt;margin-top:11.1pt;width:261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3375</wp:posOffset>
                </wp:positionH>
                <wp:positionV relativeFrom="paragraph">
                  <wp:posOffset>81280</wp:posOffset>
                </wp:positionV>
                <wp:extent cx="388302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맑은 고딕"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Where Do You Liv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44.6pt;mso-wrap-distance-left:9.05pt;mso-wrap-distance-right:9.05pt;mso-wrap-distance-top:0pt;mso-wrap-distance-bottom:0pt;margin-top:6.4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맑은 고딕"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Where Do You Li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I liv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live in Lake Cit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.9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I liv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live in Lake City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your telephone number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7801-2563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your telephone number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7801-2563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at sounds good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over there. / I live in Lake City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7801-2563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at sounds good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over there. / I live in Lake City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7801-2563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here Do You Live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here Do You Live?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935</wp:posOffset>
                </wp:positionH>
                <wp:positionV relativeFrom="paragraph">
                  <wp:posOffset>29845</wp:posOffset>
                </wp:positionV>
                <wp:extent cx="1624330" cy="355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4945</wp:posOffset>
                </wp:positionH>
                <wp:positionV relativeFrom="paragraph">
                  <wp:posOffset>20955</wp:posOffset>
                </wp:positionV>
                <wp:extent cx="3536950" cy="90360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Can I help you? Thanks.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new her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ere is the restroom?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over ther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1.15pt;mso-wrap-distance-left:9.05pt;mso-wrap-distance-right:9.05pt;mso-wrap-distance-top:0pt;mso-wrap-distance-bottom:0pt;margin-top:1.6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Can I help you? Thanks.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new her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ere is the restroom?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over ther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2120</wp:posOffset>
                </wp:positionH>
                <wp:positionV relativeFrom="paragraph">
                  <wp:posOffset>27305</wp:posOffset>
                </wp:positionV>
                <wp:extent cx="1942465" cy="8096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ere the restroom i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63.75pt;mso-wrap-distance-left:9.05pt;mso-wrap-distance-right:9.05pt;mso-wrap-distance-top:0pt;mso-wrap-distance-bottom:0pt;margin-top:2.15pt;mso-position-vertical-relative:text;margin-left: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sz w:val="22"/>
                        </w:rPr>
                        <w:t>W</w:t>
                      </w:r>
                      <w:r>
                        <w:rPr>
                          <w:b/>
                          <w:sz w:val="22"/>
                        </w:rPr>
                        <w:t>h</w:t>
                      </w:r>
                      <w:r>
                        <w:rPr>
                          <w:b/>
                          <w:sz w:val="22"/>
                        </w:rPr>
                        <w:t xml:space="preserve">ere the restroom 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177165</wp:posOffset>
                </wp:positionV>
                <wp:extent cx="2003425" cy="3035935"/>
                <wp:effectExtent l="1270" t="635" r="0" b="0"/>
                <wp:wrapNone/>
                <wp:docPr id="22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03588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721160"/>
                            <a:gd name="textAreaBottom" fmla="*/ 1694520 h 1721160"/>
                          </a:gdLst>
                          <a:ahLst/>
                          <a:rect l="textAreaLeft" t="textAreaTop" r="textAreaRight" b="textAreaBottom"/>
                          <a:pathLst>
                            <a:path w="21600" h="3272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0991"/>
                              </a:lnTo>
                              <a:arcTo wR="1738" hR="1738" stAng="10800000" swAng="-5400000"/>
                              <a:lnTo>
                                <a:pt x="19862" y="3272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3.95pt;width:157.7pt;height:239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988310"/>
                <wp:effectExtent l="635" t="0" r="0" b="635"/>
                <wp:wrapNone/>
                <wp:docPr id="23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9883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35.2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7150</wp:posOffset>
                </wp:positionH>
                <wp:positionV relativeFrom="paragraph">
                  <wp:posOffset>167640</wp:posOffset>
                </wp:positionV>
                <wp:extent cx="3536950" cy="30073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Do you nee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oap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?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Yes. Thank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 have a comic book in my backpack. Le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read it together. Tha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ound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goo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here do you live? I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iv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in Lake City. Who is he? 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Jake. Where does he live? He lives in Lake City, to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Do you want t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m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over to my house? Sur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36.8pt;mso-wrap-distance-left:9.05pt;mso-wrap-distance-right:9.05pt;mso-wrap-distance-top:0pt;mso-wrap-distance-bottom:0pt;margin-top:13.2pt;mso-position-vertical-relative:text;margin-left:2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Do you nee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oap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?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Yes. Thank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I have a comic book in my backpack. Le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read it together. Tha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ound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goo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Where do you live? I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iv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in Lake City. Who is he? 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Jake. Where does he live? He lives in Lake City, to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Do you want t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m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over to my house? Su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545</wp:posOffset>
                </wp:positionH>
                <wp:positionV relativeFrom="paragraph">
                  <wp:posOffset>32385</wp:posOffset>
                </wp:positionV>
                <wp:extent cx="1942465" cy="19621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I li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54.5pt;mso-wrap-distance-left:9.05pt;mso-wrap-distance-right:9.05pt;mso-wrap-distance-top:0pt;mso-wrap-distance-bottom:0pt;margin-top:2.55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I li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92710</wp:posOffset>
                </wp:positionV>
                <wp:extent cx="2003425" cy="929640"/>
                <wp:effectExtent l="1270" t="0" r="0" b="635"/>
                <wp:wrapNone/>
                <wp:docPr id="27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295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7.3pt;width:157.7pt;height:73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92710</wp:posOffset>
                </wp:positionV>
                <wp:extent cx="3742055" cy="952500"/>
                <wp:effectExtent l="635" t="0" r="0" b="635"/>
                <wp:wrapNone/>
                <wp:docPr id="28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52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7.3pt;width:294.6pt;height:74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320</wp:posOffset>
                </wp:positionH>
                <wp:positionV relativeFrom="paragraph">
                  <wp:posOffset>205740</wp:posOffset>
                </wp:positionV>
                <wp:extent cx="1480185" cy="3556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6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9850</wp:posOffset>
                </wp:positionH>
                <wp:positionV relativeFrom="paragraph">
                  <wp:posOffset>205740</wp:posOffset>
                </wp:positionV>
                <wp:extent cx="3536950" cy="78232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a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your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elephon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numbe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7801-2563.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all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m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1.6pt;mso-wrap-distance-left:9.05pt;mso-wrap-distance-right:9.05pt;mso-wrap-distance-top:0pt;mso-wrap-distance-bottom:0pt;margin-top:16.2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a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your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elephon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numbe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7801-2563.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all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m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1419860" cy="4025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31.7pt;mso-wrap-distance-left:9.05pt;mso-wrap-distance-right:9.05pt;mso-wrap-distance-top:0pt;mso-wrap-distance-bottom:0pt;margin-top:1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8780</wp:posOffset>
                </wp:positionH>
                <wp:positionV relativeFrom="paragraph">
                  <wp:posOffset>168910</wp:posOffset>
                </wp:positionV>
                <wp:extent cx="2003425" cy="75247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59.25pt;mso-wrap-distance-left:9.05pt;mso-wrap-distance-right:9.05pt;mso-wrap-distance-top:0pt;mso-wrap-distance-bottom:0pt;margin-top:13.3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2425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oap / sounds / live / telephone / call / come / over the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0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oap / sounds / live / telephone / call / come / over the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Where Do You Live?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Can I help you? Thanks.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new here. </w:t>
      </w:r>
    </w:p>
    <w:p>
      <w:pPr>
        <w:pStyle w:val="Normal"/>
        <w:spacing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Where is the restroom?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over there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Do you need soap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Yes. Thanks. 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I have a comic book in my backpack. 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read it together. That sounds good. 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Where do you live? I live in Lake City. Who is he? 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Jake. Where does he live? He lives in Lake City, too. 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 xml:space="preserve">Do you want to come over to my house? Sure. 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W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your telephone number?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7801-2563. Call me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내가 도와줄까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고마워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나는 여기에 처음 왔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화장실이 어디에 있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것은 저쪽에 있어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비누가 필요하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응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고마워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가방에 만화책을 가지고 있어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우리 같이 읽자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좋아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어디에서 사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나는 레이크시티에 살아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는 누구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는 제이크야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는 어디에서 사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도 레이크시티에서 살아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우리 집에 놀러 올래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물론이야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의 전화번호는 뭐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7801-2563</w:t>
      </w:r>
      <w:r>
        <w:rPr>
          <w:rFonts w:cs="바탕;Batang"/>
          <w:color w:val="FF0000"/>
          <w:sz w:val="22"/>
        </w:rPr>
        <w:t>이야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나에게 전화 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ind w:firstLine="66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 (Unit 2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5907405" cy="8164830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816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26"/>
                              <w:gridCol w:w="1837"/>
                              <w:gridCol w:w="1868"/>
                              <w:gridCol w:w="2436"/>
                              <w:gridCol w:w="2436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cared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겁에 질린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가구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urni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obody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무도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않다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겁에 질린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ca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hout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소리지르다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유령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ho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urniture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가구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뛰어나오다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un out 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안에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sz w:val="22"/>
                                    </w:rPr>
                                    <w:t>안으로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lashlight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손전등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울타리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run out of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뛰어나오다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소리지르다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ho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host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유령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바람 부는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in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windy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바람 부는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들어가다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n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rash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부서지다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부서지다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ra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usty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먼지가 쌓인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먼지가 쌓인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us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nce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담장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울타리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손전등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lashl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orest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숲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숲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or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enter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들어가다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아무도</w:t>
                                  </w:r>
                                  <w:r>
                                    <w:rPr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sz w:val="22"/>
                                    </w:rPr>
                                    <w:t>않다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o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dark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어두운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어두운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a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642.9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26"/>
                        <w:gridCol w:w="1837"/>
                        <w:gridCol w:w="1868"/>
                        <w:gridCol w:w="2436"/>
                        <w:gridCol w:w="2436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cared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겁에 질린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가구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urniture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body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아무도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않다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겁에 질린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cared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hout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소리지르다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유령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host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rniture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가구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뛰어나오다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un out of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side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안에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~</w:t>
                            </w:r>
                            <w:r>
                              <w:rPr>
                                <w:sz w:val="22"/>
                              </w:rPr>
                              <w:t>안으로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nside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lashlight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손전등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울타리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ence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run out of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뛰어나오다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소리지르다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out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host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유령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바람 부는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indy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windy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바람 부는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들어가다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nter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rash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부서지다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부서지다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rash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usty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먼지가 쌓인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먼지가 쌓인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usty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nce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담장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울타리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손전등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lashlight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orest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숲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숲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orest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enter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들어가다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아무도</w:t>
                            </w:r>
                            <w:r>
                              <w:rPr>
                                <w:sz w:val="22"/>
                              </w:rPr>
                              <w:t>~</w:t>
                            </w:r>
                            <w:r>
                              <w:rPr>
                                <w:sz w:val="22"/>
                              </w:rPr>
                              <w:t>않다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obody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dark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어두운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어두운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a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8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lived in the old hous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Nobody lived ther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lived in the old hous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Nobody lived ther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05200</wp:posOffset>
                </wp:positionH>
                <wp:positionV relativeFrom="paragraph">
                  <wp:posOffset>19685</wp:posOffset>
                </wp:positionV>
                <wp:extent cx="3141345" cy="1536700"/>
                <wp:effectExtent l="635" t="0" r="0" b="536575"/>
                <wp:wrapNone/>
                <wp:docPr id="39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1360" cy="1536840"/>
                        </a:xfrm>
                        <a:prstGeom prst="cloudCallout">
                          <a:avLst>
                            <a:gd name="adj1" fmla="val -30916"/>
                            <a:gd name="adj2" fmla="val 8161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 tree looked like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tree looked like a ghos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6pt;margin-top:1.55pt;width:247.3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 tree looked like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tree looked like a ghost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000</wp:posOffset>
                </wp:positionH>
                <wp:positionV relativeFrom="paragraph">
                  <wp:posOffset>217170</wp:posOffset>
                </wp:positionV>
                <wp:extent cx="3295650" cy="967105"/>
                <wp:effectExtent l="12700" t="13335" r="13335" b="12700"/>
                <wp:wrapNone/>
                <wp:docPr id="4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9669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50pt;margin-top:17.1pt;width:259.45pt;height:76.1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52550</wp:posOffset>
                </wp:positionH>
                <wp:positionV relativeFrom="paragraph">
                  <wp:posOffset>93980</wp:posOffset>
                </wp:positionV>
                <wp:extent cx="3619500" cy="5664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54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The Ghost Hous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44.6pt;mso-wrap-distance-left:9.05pt;mso-wrap-distance-right:9.05pt;mso-wrap-distance-top:0pt;mso-wrap-distance-bottom:0pt;margin-top:7.4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54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The Ghost Hou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4150</wp:posOffset>
                </wp:positionH>
                <wp:positionV relativeFrom="paragraph">
                  <wp:posOffset>59690</wp:posOffset>
                </wp:positionV>
                <wp:extent cx="3327400" cy="1847215"/>
                <wp:effectExtent l="0" t="207645" r="635" b="0"/>
                <wp:wrapNone/>
                <wp:docPr id="42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1847160"/>
                        </a:xfrm>
                        <a:prstGeom prst="cloudCallout">
                          <a:avLst>
                            <a:gd name="adj1" fmla="val 44750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am turned on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am turned on the flashlight.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4.5pt;margin-top:4.7pt;width:261.9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am turned on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am turned on the flashlight.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377565" cy="1789430"/>
                <wp:effectExtent l="635" t="241300" r="0" b="635"/>
                <wp:wrapNone/>
                <wp:docPr id="43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89560"/>
                        </a:xfrm>
                        <a:prstGeom prst="cloudCallout">
                          <a:avLst>
                            <a:gd name="adj1" fmla="val -42967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was old :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All the furniture was old and dusty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65.9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was old :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All the furniture was old and dusty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All the furniture was old and dusty. / Sam turned on the flashlight. / 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 tree looked like a ghost. / Nobody lived there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All the furniture was old and dusty. / Sam turned on the flashlight. / 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 tree looked like a ghost. / Nobody lived the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6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417195"/>
                <wp:effectExtent l="635" t="635" r="0" b="0"/>
                <wp:wrapNone/>
                <wp:docPr id="47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2.8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416560"/>
                <wp:effectExtent l="0" t="0" r="635" b="635"/>
                <wp:wrapNone/>
                <wp:docPr id="48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41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Hurry up!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32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Hurry up!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49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42035</wp:posOffset>
                </wp:positionH>
                <wp:positionV relativeFrom="paragraph">
                  <wp:posOffset>224155</wp:posOffset>
                </wp:positionV>
                <wp:extent cx="846455" cy="3556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17.6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780</wp:posOffset>
                </wp:positionH>
                <wp:positionV relativeFrom="paragraph">
                  <wp:posOffset>151765</wp:posOffset>
                </wp:positionV>
                <wp:extent cx="2003425" cy="916305"/>
                <wp:effectExtent l="1270" t="635" r="0" b="0"/>
                <wp:wrapNone/>
                <wp:docPr id="52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1.95pt;width:157.7pt;height:72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57780</wp:posOffset>
                </wp:positionH>
                <wp:positionV relativeFrom="paragraph">
                  <wp:posOffset>151765</wp:posOffset>
                </wp:positionV>
                <wp:extent cx="3742055" cy="916305"/>
                <wp:effectExtent l="635" t="635" r="0" b="0"/>
                <wp:wrapNone/>
                <wp:docPr id="53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1.95pt;width:294.6pt;height:72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6745</wp:posOffset>
                </wp:positionH>
                <wp:positionV relativeFrom="paragraph">
                  <wp:posOffset>240030</wp:posOffset>
                </wp:positionV>
                <wp:extent cx="1624330" cy="35560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8.9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01925</wp:posOffset>
                </wp:positionH>
                <wp:positionV relativeFrom="paragraph">
                  <wp:posOffset>221615</wp:posOffset>
                </wp:positionV>
                <wp:extent cx="3536950" cy="91313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t was a dark and windy night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Jay and Sam were in front of an old hous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1.9pt;mso-wrap-distance-left:9.05pt;mso-wrap-distance-right:9.05pt;mso-wrap-distance-top:0pt;mso-wrap-distance-bottom:0pt;margin-top:17.45pt;mso-position-vertical-relative:text;margin-left:2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t was a dark and windy night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Jay and Sam were in front of an old hou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5780</wp:posOffset>
                </wp:positionH>
                <wp:positionV relativeFrom="paragraph">
                  <wp:posOffset>656590</wp:posOffset>
                </wp:positionV>
                <wp:extent cx="1942465" cy="82105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64.65pt;mso-wrap-distance-left:9.05pt;mso-wrap-distance-right:9.05pt;mso-wrap-distance-top:0pt;mso-wrap-distance-bottom:0pt;margin-top:51.7pt;mso-position-vertical-relative:text;margin-left: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8780</wp:posOffset>
                </wp:positionH>
                <wp:positionV relativeFrom="paragraph">
                  <wp:posOffset>3175</wp:posOffset>
                </wp:positionV>
                <wp:extent cx="2003425" cy="3600450"/>
                <wp:effectExtent l="1270" t="0" r="0" b="635"/>
                <wp:wrapNone/>
                <wp:docPr id="57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60036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2041200"/>
                            <a:gd name="textAreaBottom" fmla="*/ 2014560 h 2041200"/>
                          </a:gdLst>
                          <a:ahLst/>
                          <a:rect l="textAreaLeft" t="textAreaTop" r="textAreaRight" b="textAreaBottom"/>
                          <a:pathLst>
                            <a:path w="21600" h="38813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7075"/>
                              </a:lnTo>
                              <a:arcTo wR="1738" hR="1738" stAng="10800000" swAng="-5400000"/>
                              <a:lnTo>
                                <a:pt x="19862" y="38813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0.25pt;width:157.7pt;height:283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57780</wp:posOffset>
                </wp:positionH>
                <wp:positionV relativeFrom="paragraph">
                  <wp:posOffset>3175</wp:posOffset>
                </wp:positionV>
                <wp:extent cx="3742055" cy="3600450"/>
                <wp:effectExtent l="635" t="0" r="0" b="635"/>
                <wp:wrapNone/>
                <wp:docPr id="58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6003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0.25pt;width:294.6pt;height:283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86790</wp:posOffset>
                </wp:positionH>
                <wp:positionV relativeFrom="paragraph">
                  <wp:posOffset>241300</wp:posOffset>
                </wp:positionV>
                <wp:extent cx="983615" cy="35560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57780</wp:posOffset>
                </wp:positionH>
                <wp:positionV relativeFrom="paragraph">
                  <wp:posOffset>107950</wp:posOffset>
                </wp:positionV>
                <wp:extent cx="3633470" cy="349567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349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obod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lived there. They jumped over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enc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n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walked to the door. A big tree was next to the house. The tree looked like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host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hey opened the door and went inside. Sam turned o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lashlight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ey saw many spiders and mice. A black cat was behind the sofa. They got scared. All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urnitur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as old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usty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pt;height:275.25pt;mso-wrap-distance-left:9.05pt;mso-wrap-distance-right:9.05pt;mso-wrap-distance-top:0pt;mso-wrap-distance-bottom:0pt;margin-top:8.5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obod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lived there. They jumped over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enc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>n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walked to the door. A big tree was next to the house. The tree looked like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host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hey opened the door and went inside. Sam turned o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lashlight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ey saw many spiders and mice. A black cat was behind the sofa. They got scared. All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urnitur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was old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usty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942465" cy="233362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o lived in the old hous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the tree looked lik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at Sam turned on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was old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83.75pt;mso-wrap-distance-left:9.05pt;mso-wrap-distance-right:9.05pt;mso-wrap-distance-top:0pt;mso-wrap-distance-bottom:0pt;margin-top:8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o lived in the old hous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the tree looked lik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at Sam turned on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was old 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780</wp:posOffset>
                </wp:positionH>
                <wp:positionV relativeFrom="paragraph">
                  <wp:posOffset>226060</wp:posOffset>
                </wp:positionV>
                <wp:extent cx="2003425" cy="501015"/>
                <wp:effectExtent l="635" t="635" r="0" b="0"/>
                <wp:wrapNone/>
                <wp:docPr id="6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5011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7.8pt;width:157.7pt;height:39.4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58415</wp:posOffset>
                </wp:positionH>
                <wp:positionV relativeFrom="paragraph">
                  <wp:posOffset>226060</wp:posOffset>
                </wp:positionV>
                <wp:extent cx="3742055" cy="800100"/>
                <wp:effectExtent l="635" t="0" r="0" b="635"/>
                <wp:wrapNone/>
                <wp:docPr id="6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0028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7.8pt;width:294.6pt;height:62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90800</wp:posOffset>
                </wp:positionH>
                <wp:positionV relativeFrom="paragraph">
                  <wp:posOffset>226060</wp:posOffset>
                </wp:positionV>
                <wp:extent cx="3648075" cy="76200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ash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!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his is a ghost house!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Jay shouted. They ran out of the hous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0pt;mso-wrap-distance-left:9.05pt;mso-wrap-distance-right:9.05pt;mso-wrap-distance-top:0pt;mso-wrap-distance-bottom:0pt;margin-top:17.8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ash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!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This is a ghost house!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Jay shouted. They ran out of the hou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5320</wp:posOffset>
                </wp:positionH>
                <wp:positionV relativeFrom="paragraph">
                  <wp:posOffset>15875</wp:posOffset>
                </wp:positionV>
                <wp:extent cx="1480185" cy="35560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.2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94043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fence / ghost / nobody / flashlight / furniture / crash / dust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74.0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fence / ghost / nobody / flashlight / furniture / crash / dust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urry up!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t was a dark and windy night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Jay and Sam were in front of an old house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N</w:t>
      </w:r>
      <w:r>
        <w:rPr>
          <w:color w:val="FF0000"/>
          <w:sz w:val="22"/>
        </w:rPr>
        <w:t>obody lived there. They jumped over the fence</w:t>
      </w:r>
      <w:r>
        <w:rPr>
          <w:color w:val="FF0000"/>
          <w:sz w:val="22"/>
        </w:rPr>
        <w:t xml:space="preserve"> a</w:t>
      </w:r>
      <w:r>
        <w:rPr>
          <w:color w:val="FF0000"/>
          <w:sz w:val="22"/>
        </w:rPr>
        <w:t>nd walked to the door. A big tree was next to the house. The tree looked like a ghost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They opened the door and went inside. Sam turned on the flashlight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T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y saw many spiders and mice. A black cat was behind the sofa. They got scared. All the furniture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was old and dusty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C</w:t>
      </w:r>
      <w:r>
        <w:rPr>
          <w:color w:val="FF0000"/>
          <w:sz w:val="22"/>
        </w:rPr>
        <w:t>rash</w:t>
      </w:r>
      <w:r>
        <w:rPr>
          <w:color w:val="FF0000"/>
          <w:sz w:val="22"/>
        </w:rPr>
        <w:t>!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This is a ghost house!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Jay shouted. They ran out of the house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캄캄하고 바람이 부는 밤이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제이와 샘은 낡은 집 앞에 있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아무도 거기에 살지 않았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들은 담장을 뛰어 넘어서 문 쪽으로 걸어갔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큰 나무 한 그루가 집 옆에 있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 나무는 유령처럼 보였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들은 문을 열고 안으로 들어갔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샘은 손전등을 켰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ab/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들은 많은 거미들과 쥐들을 보았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검은 고양이가 소파 뒤에 있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들은 겁이 났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모든 가구는 낡고 먼지가 쌓여 있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쾅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이건 유령의 집이야</w:t>
      </w:r>
      <w:r>
        <w:rPr>
          <w:color w:val="FF0000"/>
          <w:sz w:val="22"/>
        </w:rPr>
        <w:t>!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제이가 소리쳤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 (Unit 3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5871210" cy="7758430"/>
                <wp:effectExtent l="0" t="0" r="0" b="0"/>
                <wp:wrapSquare wrapText="bothSides"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775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21"/>
                              <w:gridCol w:w="1826"/>
                              <w:gridCol w:w="1857"/>
                              <w:gridCol w:w="2421"/>
                              <w:gridCol w:w="2421"/>
                            </w:tblGrid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ind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찾다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듣다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is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et on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버스 등을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타다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네 번째의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our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oreign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외국의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배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h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get off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버스 등을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내리다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기차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r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join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함께 하다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타다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et 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et to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에 도착하다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내리다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et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hip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배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에 도착하다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et 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rain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기차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교실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lassro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ourth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네 번째의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함께 하다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jo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isten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듣다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교통수단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을 타고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library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도서관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외국의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orei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top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정류장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언어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angu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y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교통수단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)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을 타고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찾다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i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anguage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언어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도서관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ibr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lassroom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교실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정류장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o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3pt;height:610.9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21"/>
                        <w:gridCol w:w="1826"/>
                        <w:gridCol w:w="1857"/>
                        <w:gridCol w:w="2421"/>
                        <w:gridCol w:w="2421"/>
                      </w:tblGrid>
                      <w:tr>
                        <w:trPr>
                          <w:trHeight w:val="763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ind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찾다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듣다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isten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et on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버스 등을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타다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네 번째의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ourth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oreign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외국의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배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ip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get off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버스 등을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내리다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기차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rain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join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함께 하다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타다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et on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et to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에 도착하다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내리다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et off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hip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배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에 도착하다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et to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rain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기차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교실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lassroom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ourth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네 번째의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함께 하다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join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isten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듣다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교통수단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을 타고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y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library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도서관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외국의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oreign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top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정류장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언어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anguage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y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교통수단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)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을 타고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찾다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ind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anguage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언어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도서관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ibrary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lassroom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교실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정류장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o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71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we get to the Hana library :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By bu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we get to the Hana library :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By bus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48075</wp:posOffset>
                </wp:positionH>
                <wp:positionV relativeFrom="paragraph">
                  <wp:posOffset>109855</wp:posOffset>
                </wp:positionV>
                <wp:extent cx="2998470" cy="1555750"/>
                <wp:effectExtent l="0" t="0" r="635" b="427990"/>
                <wp:wrapNone/>
                <wp:docPr id="72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55920"/>
                        </a:xfrm>
                        <a:prstGeom prst="cloudCallout">
                          <a:avLst>
                            <a:gd name="adj1" fmla="val -34773"/>
                            <a:gd name="adj2" fmla="val 74203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for I want to find an English storybook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want to study English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8.65pt;width:236.05pt;height:122.4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for I want to find an English storybook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want to study English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9725</wp:posOffset>
                </wp:positionH>
                <wp:positionV relativeFrom="paragraph">
                  <wp:posOffset>236220</wp:posOffset>
                </wp:positionV>
                <wp:extent cx="3714750" cy="900430"/>
                <wp:effectExtent l="12700" t="12700" r="13335" b="13335"/>
                <wp:wrapNone/>
                <wp:docPr id="73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9003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6.75pt;margin-top:18.6pt;width:292.45pt;height:70.8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700</wp:posOffset>
                </wp:positionH>
                <wp:positionV relativeFrom="paragraph">
                  <wp:posOffset>81280</wp:posOffset>
                </wp:positionV>
                <wp:extent cx="4429125" cy="56642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32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w Do We Get Ther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5pt;height:44.6pt;mso-wrap-distance-left:9.05pt;mso-wrap-distance-right:9.05pt;mso-wrap-distance-top:0pt;mso-wrap-distance-bottom:0pt;margin-top:6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32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H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o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w Do We Get T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6205</wp:posOffset>
                </wp:positionH>
                <wp:positionV relativeFrom="paragraph">
                  <wp:posOffset>226060</wp:posOffset>
                </wp:positionV>
                <wp:extent cx="3188970" cy="1976120"/>
                <wp:effectExtent l="0" t="81915" r="635" b="635"/>
                <wp:wrapNone/>
                <wp:docPr id="75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880" cy="1976040"/>
                        </a:xfrm>
                        <a:prstGeom prst="cloudCallout">
                          <a:avLst>
                            <a:gd name="adj1" fmla="val 39444"/>
                            <a:gd name="adj2" fmla="val -50898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ich floor foreign language books are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Foreign language books are on the fourth floo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7.8pt;width:251.05pt;height:155.5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ich floor foreign language books are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Foreign language books are on the fourth floo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76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want to do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want to listen to music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want to do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want to listen to music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want to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iste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o music. / Foreign language books are on the fourth floor. / I want to study English. / By bus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want to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iste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o music. / Foreign language books are on the fourth floor. / I want to study English. / By bu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79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430530"/>
                <wp:effectExtent l="635" t="0" r="635" b="635"/>
                <wp:wrapNone/>
                <wp:docPr id="80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3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3.85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477520"/>
                <wp:effectExtent l="0" t="0" r="635" b="635"/>
                <wp:wrapNone/>
                <wp:docPr id="81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47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How Do We Get There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37.5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How Do We Get There?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2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42035</wp:posOffset>
                </wp:positionH>
                <wp:positionV relativeFrom="paragraph">
                  <wp:posOffset>271780</wp:posOffset>
                </wp:positionV>
                <wp:extent cx="846455" cy="35560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21.4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780</wp:posOffset>
                </wp:positionH>
                <wp:positionV relativeFrom="paragraph">
                  <wp:posOffset>237490</wp:posOffset>
                </wp:positionV>
                <wp:extent cx="2003425" cy="1221105"/>
                <wp:effectExtent l="635" t="635" r="0" b="635"/>
                <wp:wrapNone/>
                <wp:docPr id="85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2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pt;width:157.7pt;height:96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57780</wp:posOffset>
                </wp:positionH>
                <wp:positionV relativeFrom="paragraph">
                  <wp:posOffset>237490</wp:posOffset>
                </wp:positionV>
                <wp:extent cx="3742055" cy="1221105"/>
                <wp:effectExtent l="635" t="635" r="0" b="635"/>
                <wp:wrapNone/>
                <wp:docPr id="86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2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pt;width:294.6pt;height:96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11120</wp:posOffset>
                </wp:positionH>
                <wp:positionV relativeFrom="paragraph">
                  <wp:posOffset>258445</wp:posOffset>
                </wp:positionV>
                <wp:extent cx="3536950" cy="120015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ere are you going? 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going to the Han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ibrary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an I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joi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you? Sure, you can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맑은 고딕"/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맑은 고딕"/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94.5pt;mso-wrap-distance-left:9.05pt;mso-wrap-distance-right:9.05pt;mso-wrap-distance-top:0pt;mso-wrap-distance-bottom:0pt;margin-top:20.35pt;mso-position-vertical-relative:text;margin-left:2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ere are you going? 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going to the Han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ibrary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an I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joi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you? Sure, you can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맑은 고딕"/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cs="맑은 고딕"/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6745</wp:posOffset>
                </wp:positionH>
                <wp:positionV relativeFrom="paragraph">
                  <wp:posOffset>52070</wp:posOffset>
                </wp:positionV>
                <wp:extent cx="1624330" cy="35560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4.1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1955</wp:posOffset>
                </wp:positionH>
                <wp:positionV relativeFrom="paragraph">
                  <wp:posOffset>177165</wp:posOffset>
                </wp:positionV>
                <wp:extent cx="2003425" cy="2898775"/>
                <wp:effectExtent l="1270" t="635" r="0" b="0"/>
                <wp:wrapNone/>
                <wp:docPr id="89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89872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43400"/>
                            <a:gd name="textAreaBottom" fmla="*/ 1616760 h 1643400"/>
                          </a:gdLst>
                          <a:ahLst/>
                          <a:rect l="textAreaLeft" t="textAreaTop" r="textAreaRight" b="textAreaBottom"/>
                          <a:pathLst>
                            <a:path w="21600" h="31250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9512"/>
                              </a:lnTo>
                              <a:arcTo wR="1738" hR="1738" stAng="10800000" swAng="-5400000"/>
                              <a:lnTo>
                                <a:pt x="19862" y="31250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65pt;margin-top:13.95pt;width:157.7pt;height:22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898775"/>
                <wp:effectExtent l="635" t="635" r="0" b="0"/>
                <wp:wrapNone/>
                <wp:docPr id="90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8987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2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25395</wp:posOffset>
                </wp:positionH>
                <wp:positionV relativeFrom="paragraph">
                  <wp:posOffset>253365</wp:posOffset>
                </wp:positionV>
                <wp:extent cx="3592830" cy="285496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285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 do we get there?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bus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re comes the bus. 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get on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op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s Hana library. 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get off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want to find an English storybook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at for? I want t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ud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English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ook! Foreign language books are on t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ourt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floor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224.8pt;mso-wrap-distance-left:9.05pt;mso-wrap-distance-right:9.05pt;mso-wrap-distance-top:0pt;mso-wrap-distance-bottom:0pt;margin-top:19.95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 do we get there?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bus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re comes the bus. 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get on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op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s Hana library. 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get off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want to find an English storybook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at for? I want t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ud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English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ook! Foreign language books are on t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ourt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floor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5125</wp:posOffset>
                </wp:positionH>
                <wp:positionV relativeFrom="paragraph">
                  <wp:posOffset>102235</wp:posOffset>
                </wp:positionV>
                <wp:extent cx="2192655" cy="81661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64.3pt;mso-wrap-distance-left:9.05pt;mso-wrap-distance-right:9.05pt;mso-wrap-distance-top:0pt;mso-wrap-distance-bottom:0pt;margin-top:8.0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1955</wp:posOffset>
                </wp:positionH>
                <wp:positionV relativeFrom="paragraph">
                  <wp:posOffset>33020</wp:posOffset>
                </wp:positionV>
                <wp:extent cx="2000250" cy="226695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 we get to the Hana library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for I 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ant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 to find an English storyboo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ich floor foreig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language books ar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78.5pt;mso-wrap-distance-left:9.05pt;mso-wrap-distance-right:9.05pt;mso-wrap-distance-top:0pt;mso-wrap-distance-bottom:0pt;margin-top:2.6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w we get to the Hana library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for I 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want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 to find an English storybook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ich floor foreig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language books ar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780</wp:posOffset>
                </wp:positionH>
                <wp:positionV relativeFrom="paragraph">
                  <wp:posOffset>83820</wp:posOffset>
                </wp:positionV>
                <wp:extent cx="2003425" cy="938530"/>
                <wp:effectExtent l="635" t="0" r="0" b="635"/>
                <wp:wrapNone/>
                <wp:docPr id="95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385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6.6pt;width:157.7pt;height:73.8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58415</wp:posOffset>
                </wp:positionH>
                <wp:positionV relativeFrom="paragraph">
                  <wp:posOffset>83820</wp:posOffset>
                </wp:positionV>
                <wp:extent cx="3742055" cy="961390"/>
                <wp:effectExtent l="635" t="0" r="0" b="635"/>
                <wp:wrapNone/>
                <wp:docPr id="96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61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6.6pt;width:294.6pt;height:75.6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5320</wp:posOffset>
                </wp:positionH>
                <wp:positionV relativeFrom="paragraph">
                  <wp:posOffset>120015</wp:posOffset>
                </wp:positionV>
                <wp:extent cx="1480185" cy="35560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9.4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81275</wp:posOffset>
                </wp:positionH>
                <wp:positionV relativeFrom="paragraph">
                  <wp:posOffset>121920</wp:posOffset>
                </wp:positionV>
                <wp:extent cx="3536950" cy="90043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Do you want to read books now? Yes, I d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want t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iste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o music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0.9pt;mso-wrap-distance-left:9.05pt;mso-wrap-distance-right:9.05pt;mso-wrap-distance-top:0pt;mso-wrap-distance-bottom:0pt;margin-top:9.6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Do you want to read books now? Yes, I d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want t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iste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o music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6895</wp:posOffset>
                </wp:positionH>
                <wp:positionV relativeFrom="paragraph">
                  <wp:posOffset>280670</wp:posOffset>
                </wp:positionV>
                <wp:extent cx="1663065" cy="34036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 want to do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26.8pt;mso-wrap-distance-left:9.05pt;mso-wrap-distance-right:9.05pt;mso-wrap-distance-top:0pt;mso-wrap-distance-bottom:0pt;margin-top:22.1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 want to do 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join / by / library / stop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iste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/ fourth / stu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join / by / library / stop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iste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/ fourth / 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ow Do We Get There?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Where are you going? W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going to the Hana library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Can I join you? Sure, you can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H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 xml:space="preserve">w do we get there? </w:t>
      </w:r>
      <w:r>
        <w:rPr>
          <w:color w:val="FF0000"/>
          <w:sz w:val="22"/>
        </w:rPr>
        <w:t>B</w:t>
      </w:r>
      <w:r>
        <w:rPr>
          <w:color w:val="FF0000"/>
          <w:sz w:val="22"/>
        </w:rPr>
        <w:t xml:space="preserve">y bus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Here comes the bus. 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get on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This stop is Hana library. 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get off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 want to find an English storybook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What for? I want to study English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Look! Foreign language books are on the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fourth floor. 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 xml:space="preserve">Do you want to read books now? Yes, I do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 want to </w:t>
      </w:r>
      <w:r>
        <w:rPr>
          <w:color w:val="FF0000"/>
          <w:sz w:val="22"/>
        </w:rPr>
        <w:t>listen</w:t>
      </w:r>
      <w:r>
        <w:rPr>
          <w:color w:val="FF0000"/>
          <w:sz w:val="22"/>
        </w:rPr>
        <w:t xml:space="preserve"> to music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rFonts w:cs="바탕;Batang"/>
          <w:color w:val="FF0000"/>
          <w:sz w:val="22"/>
        </w:rPr>
        <w:t>너희는 어디에 가는 중이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우리는 하나도서관에 가는 중이야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도 같이 가도 될까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물론이지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우리는 어떻게 거기에 가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버스로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버스가 온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우리 타자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이번 역은 하나도서관입니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우리 내리자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영어이야기책을 찾길 원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무엇 때문에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나는 영어공부를 하길 원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봐</w:t>
      </w:r>
      <w:r>
        <w:rPr>
          <w:rFonts w:cs="바탕;Batang"/>
          <w:color w:val="FF0000"/>
          <w:sz w:val="22"/>
        </w:rPr>
        <w:t xml:space="preserve">! </w:t>
      </w:r>
      <w:r>
        <w:rPr>
          <w:rFonts w:cs="바탕;Batang"/>
          <w:color w:val="FF0000"/>
          <w:sz w:val="22"/>
        </w:rPr>
        <w:t xml:space="preserve">외국어 책들은 </w:t>
      </w:r>
      <w:r>
        <w:rPr>
          <w:rFonts w:cs="바탕;Batang"/>
          <w:color w:val="FF0000"/>
          <w:sz w:val="22"/>
        </w:rPr>
        <w:t>4</w:t>
      </w:r>
      <w:r>
        <w:rPr>
          <w:rFonts w:cs="바탕;Batang"/>
          <w:color w:val="FF0000"/>
          <w:sz w:val="22"/>
        </w:rPr>
        <w:t>층에 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지금 책을 읽기를 원하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응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음악을 듣기를 원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</w:rPr>
        <w:t>4</w:t>
      </w:r>
      <w:r>
        <w:rPr>
          <w:rFonts w:eastAsia="바탕;Batang" w:cs="바탕;Batang" w:ascii="바탕;Batang" w:hAnsi="바탕;Batang"/>
          <w:b/>
          <w:sz w:val="24"/>
        </w:rPr>
        <w:t>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5835015" cy="8215630"/>
                <wp:effectExtent l="0" t="0" r="0" b="0"/>
                <wp:wrapSquare wrapText="bothSides"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821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17"/>
                              <w:gridCol w:w="1814"/>
                              <w:gridCol w:w="1846"/>
                              <w:gridCol w:w="2406"/>
                              <w:gridCol w:w="2406"/>
                            </w:tblGrid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hout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소리치다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응원하다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he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mell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냄새가나다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소리치다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ho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pcorn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팝콘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길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rainy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비가 오는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놀이터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운동장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laygr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field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들판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잡다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t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layground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놀이터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운동장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들판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ie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catch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잡다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역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way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길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비가 오는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a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tation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역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팝콘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opc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cloudy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흐린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냄새가 나다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m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turn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차례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차례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u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bench   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벤치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벤치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en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next   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다음의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다음의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ex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eer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응원하다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흐린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lou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ove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옮기다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옮기다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o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646.9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17"/>
                        <w:gridCol w:w="1814"/>
                        <w:gridCol w:w="1846"/>
                        <w:gridCol w:w="2406"/>
                        <w:gridCol w:w="2406"/>
                      </w:tblGrid>
                      <w:tr>
                        <w:trPr>
                          <w:trHeight w:val="808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hout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소리치다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응원하다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heer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mell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냄새가나다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소리치다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out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pcorn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팝콘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길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ay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rainy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비가 오는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놀이터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운동장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layground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field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들판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잡다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tch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ayground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놀이터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운동장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들판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ield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catch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잡다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역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ation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way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길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비가 오는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ainy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tation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역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팝콘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opcorn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cloudy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흐린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냄새가 나다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mell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turn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차례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차례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urn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bench   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벤치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벤치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ench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next   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다음의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다음의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ext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eer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응원하다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흐린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loudy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ve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옮기다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옮기다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o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5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Nancy does on Sunday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Nancy rides her bike to the playground on Sunday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Nancy does on Sunday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Nancy rides her bike to the playground on Sunday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819275"/>
                <wp:effectExtent l="0" t="635" r="635" b="262890"/>
                <wp:wrapNone/>
                <wp:docPr id="106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19440"/>
                        </a:xfrm>
                        <a:prstGeom prst="cloudCallout">
                          <a:avLst>
                            <a:gd name="adj1" fmla="val -34773"/>
                            <a:gd name="adj2" fmla="val 6117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he stop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stops her bike and buys a hot dog and a box of popcorn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4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he stop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stops her bike and buys a hot dog and a box of popcorn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85950</wp:posOffset>
                </wp:positionH>
                <wp:positionV relativeFrom="paragraph">
                  <wp:posOffset>207645</wp:posOffset>
                </wp:positionV>
                <wp:extent cx="3061970" cy="929005"/>
                <wp:effectExtent l="12700" t="13335" r="13335" b="13335"/>
                <wp:wrapNone/>
                <wp:docPr id="107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1800" cy="9291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48.5pt;margin-top:16.35pt;width:241.05pt;height:73.1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944495" cy="566420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88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me Run!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88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H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o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me Run!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109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s next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r brother’s turn is nex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s next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r brother’s turn is next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65830</wp:posOffset>
                </wp:positionH>
                <wp:positionV relativeFrom="paragraph">
                  <wp:posOffset>117475</wp:posOffset>
                </wp:positionV>
                <wp:extent cx="3180715" cy="1789430"/>
                <wp:effectExtent l="635" t="241300" r="0" b="635"/>
                <wp:wrapNone/>
                <wp:docPr id="110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Nancy does for her brother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Nancy shouts loud cheering for him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72.9pt;margin-top:9.25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Nancy does for her brother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Nancy shouts loud cheering for him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he stops her bike and buys a hot dog and a box of popcorn. / Her brother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turn is next. / Nancy shouts loud cheering for him. / Nancy rides her bike to the playground on Sunday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he stops her bike and buys a hot dog and a box of popcorn. / Her brother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turn is next. / Nancy shouts loud cheering for him. / Nancy rides her bike to the playground on Sunda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3675</wp:posOffset>
                </wp:positionH>
                <wp:positionV relativeFrom="paragraph">
                  <wp:posOffset>198120</wp:posOffset>
                </wp:positionV>
                <wp:extent cx="6335395" cy="8190230"/>
                <wp:effectExtent l="635" t="0" r="0" b="1270"/>
                <wp:wrapNone/>
                <wp:docPr id="113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5.6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4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5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Home Run!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Home Run!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1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1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18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6680" cy="681355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80</wp:posOffset>
                </wp:positionH>
                <wp:positionV relativeFrom="paragraph">
                  <wp:posOffset>247650</wp:posOffset>
                </wp:positionV>
                <wp:extent cx="2003425" cy="981710"/>
                <wp:effectExtent l="1270" t="0" r="0" b="1270"/>
                <wp:wrapNone/>
                <wp:docPr id="122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9.5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57780</wp:posOffset>
                </wp:positionH>
                <wp:positionV relativeFrom="paragraph">
                  <wp:posOffset>238125</wp:posOffset>
                </wp:positionV>
                <wp:extent cx="3742055" cy="916305"/>
                <wp:effectExtent l="635" t="635" r="0" b="0"/>
                <wp:wrapNone/>
                <wp:docPr id="123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5pt;width:294.6pt;height:72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22935</wp:posOffset>
                </wp:positionH>
                <wp:positionV relativeFrom="paragraph">
                  <wp:posOffset>258445</wp:posOffset>
                </wp:positionV>
                <wp:extent cx="1624330" cy="35560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0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49220</wp:posOffset>
                </wp:positionH>
                <wp:positionV relativeFrom="paragraph">
                  <wp:posOffset>59690</wp:posOffset>
                </wp:positionV>
                <wp:extent cx="3651250" cy="687705"/>
                <wp:effectExtent l="0" t="0" r="0" b="0"/>
                <wp:wrapNone/>
                <wp:docPr id="12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Nanc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ide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her bike to the playground on Sunday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맑은 고딕"/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rFonts w:cs="맑은 고딕"/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54.15pt;mso-wrap-distance-left:9.05pt;mso-wrap-distance-right:9.05pt;mso-wrap-distance-top:0pt;mso-wrap-distance-bottom:0pt;margin-top:4.7pt;mso-position-vertical-relative:text;margin-left:2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Nanc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ide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her bike to the playground on Sunday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맑은 고딕"/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rFonts w:cs="맑은 고딕"/>
                          <w:b/>
                          <w:color w:val="40404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0720</wp:posOffset>
                </wp:positionH>
                <wp:positionV relativeFrom="paragraph">
                  <wp:posOffset>7620</wp:posOffset>
                </wp:positionV>
                <wp:extent cx="1637030" cy="690245"/>
                <wp:effectExtent l="0" t="0" r="0" b="0"/>
                <wp:wrapNone/>
                <wp:docPr id="12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Nancy does on Sun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54.35pt;mso-wrap-distance-left:9.05pt;mso-wrap-distance-right:9.05pt;mso-wrap-distance-top:0pt;mso-wrap-distance-bottom:0pt;margin-top:0.6pt;mso-position-vertical-relative:text;margin-left: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Nancy does on Sunday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58415</wp:posOffset>
                </wp:positionH>
                <wp:positionV relativeFrom="paragraph">
                  <wp:posOffset>142875</wp:posOffset>
                </wp:positionV>
                <wp:extent cx="3536950" cy="2703830"/>
                <wp:effectExtent l="0" t="0" r="0" b="0"/>
                <wp:wrapNone/>
                <wp:docPr id="1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70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mell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hot dogs and popcorn. She stops her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ik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nd buys a hot dog and a box of popcorn. Her brother is playing baseball with his friends. 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e finds her brother and his friends. Nancy sits on the bench. 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 a very hot day, so some benches are too hot to sit on. S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ove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o another bench which is under the tree. She eats a hot dog and some popcorn. Now, Nancy watches the baseball game. Her brother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ur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is nex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12.9pt;mso-wrap-distance-left:9.05pt;mso-wrap-distance-right:9.05pt;mso-wrap-distance-top:0pt;mso-wrap-distance-bottom:0pt;margin-top:11.25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S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mell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hot dogs and popcorn. She stops her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ik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nd buys a hot dog and a box of popcorn. Her brother is playing baseball with his friends. 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e finds her brother and his friends. Nancy sits on the bench. 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s a very hot day, so some benches are too hot to sit on. S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ove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o another bench which is under the tree. She eats a hot dog and some popcorn. Now, Nancy watches the baseball game. Her brother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ur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is nex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8935</wp:posOffset>
                </wp:positionH>
                <wp:positionV relativeFrom="paragraph">
                  <wp:posOffset>85090</wp:posOffset>
                </wp:positionV>
                <wp:extent cx="2030730" cy="1976120"/>
                <wp:effectExtent l="0" t="0" r="0" b="0"/>
                <wp:wrapNone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7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she stop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at is nex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5.6pt;mso-wrap-distance-left:9.05pt;mso-wrap-distance-right:9.05pt;mso-wrap-distance-top:0pt;mso-wrap-distance-bottom:0pt;margin-top:6.7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she stop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at is next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8780</wp:posOffset>
                </wp:positionH>
                <wp:positionV relativeFrom="paragraph">
                  <wp:posOffset>182880</wp:posOffset>
                </wp:positionV>
                <wp:extent cx="2003425" cy="808355"/>
                <wp:effectExtent l="1270" t="635" r="0" b="0"/>
                <wp:wrapNone/>
                <wp:docPr id="130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0820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4.4pt;width:157.7pt;height:63.6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58415</wp:posOffset>
                </wp:positionH>
                <wp:positionV relativeFrom="paragraph">
                  <wp:posOffset>126365</wp:posOffset>
                </wp:positionV>
                <wp:extent cx="3742055" cy="885825"/>
                <wp:effectExtent l="635" t="635" r="0" b="0"/>
                <wp:wrapNone/>
                <wp:docPr id="131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859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9.95pt;width:294.6pt;height:69.7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55320</wp:posOffset>
                </wp:positionH>
                <wp:positionV relativeFrom="paragraph">
                  <wp:posOffset>214630</wp:posOffset>
                </wp:positionV>
                <wp:extent cx="1480185" cy="355600"/>
                <wp:effectExtent l="0" t="0" r="0" b="0"/>
                <wp:wrapNone/>
                <wp:docPr id="13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6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58415</wp:posOffset>
                </wp:positionH>
                <wp:positionV relativeFrom="paragraph">
                  <wp:posOffset>111760</wp:posOffset>
                </wp:positionV>
                <wp:extent cx="3632835" cy="82804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83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Nanc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hout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lou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heering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for him. He hits a big home run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05pt;height:65.2pt;mso-wrap-distance-left:9.05pt;mso-wrap-distance-right:9.05pt;mso-wrap-distance-top:0pt;mso-wrap-distance-bottom:0pt;margin-top:8.8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Nanc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hout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lou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heering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for him. He hits a big home run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4495</wp:posOffset>
                </wp:positionH>
                <wp:positionV relativeFrom="paragraph">
                  <wp:posOffset>216535</wp:posOffset>
                </wp:positionV>
                <wp:extent cx="2030730" cy="657225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Nancy does for her brothe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51.75pt;mso-wrap-distance-left:9.05pt;mso-wrap-distance-right:9.05pt;mso-wrap-distance-top:0pt;mso-wrap-distance-bottom:0pt;margin-top:17.05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Nancy does for her brother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2950</wp:posOffset>
                </wp:positionH>
                <wp:positionV relativeFrom="paragraph">
                  <wp:posOffset>9525</wp:posOffset>
                </wp:positionV>
                <wp:extent cx="5448300" cy="108458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oves / bike / smells / turn / shouts / cheering / rid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5.4pt;mso-wrap-distance-left:9.05pt;mso-wrap-distance-right:9.05pt;mso-wrap-distance-top:0pt;mso-wrap-distance-bottom:0pt;margin-top:0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oves / bike / smells / turn / shouts / cheering / ri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ome Run!  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Nancy rides her bike to the playground on Sunday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 xml:space="preserve"> </w:t>
      </w:r>
      <w:r>
        <w:rPr>
          <w:color w:val="FF0000"/>
          <w:sz w:val="22"/>
        </w:rPr>
        <w:t>She smells hot dogs and popcorn. She stops her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bike and buys a hot dog and a box of popcorn. Her brother is playing baseball with his friends. S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 finds her brother and his friends. Nancy sits on the bench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a very hot day, so some benches are too hot to sit on. She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moves to another bench which is under the tree. She eats a hot dog and some popcorn. Now, Nancy watches the baseball game. Her brother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turn is next. </w:t>
      </w:r>
    </w:p>
    <w:p>
      <w:pPr>
        <w:pStyle w:val="Normal"/>
        <w:ind w:firstLine="770"/>
        <w:rPr>
          <w:rFonts w:ascii="Arial" w:hAnsi="Arial" w:cs="Arial"/>
        </w:rPr>
      </w:pPr>
      <w:r>
        <w:rPr>
          <w:color w:val="FF0000"/>
          <w:sz w:val="22"/>
        </w:rPr>
        <w:t>Nancy shouts loud cheering for him. He hits a big home run.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일요일에 낸시는 자전거를 타고 운동장에 간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녀는 핫도그와 팝콘 냄새를 맡는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녀는 자전거를 멈추고 핫도그 한 개와 팝콘 한 통을 산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녀의 남동생은 친구들과 야구를 하고 있다</w:t>
      </w:r>
      <w:r>
        <w:rPr>
          <w:rFonts w:cs="바탕;Batang"/>
          <w:color w:val="FF0000"/>
          <w:sz w:val="22"/>
        </w:rPr>
        <w:t xml:space="preserve">.  </w:t>
      </w:r>
      <w:r>
        <w:rPr>
          <w:rFonts w:cs="바탕;Batang"/>
          <w:color w:val="FF0000"/>
          <w:sz w:val="22"/>
        </w:rPr>
        <w:t>그녀는 남동생과 그의 친구들을 발견한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낸시는 벤치에 앉는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매우 더운 날이어서 어떤 벤치는 너무 뜨거워서 앉을 수가 없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녀는 나무 밑에 있는 다른 벤치로 자리를 옮긴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녀는 핫도그와 팝콘을 좀 먹는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이제 낸시는 야구 경기를 구경한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녀의 남동생 차례는 다음이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낸시는 남동생을 응원하느라 소리를 크게 지른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가 큰 홈런을 친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spacing w:before="0" w:after="2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>Runner Book6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2:12:00Z</dcterms:created>
  <dc:creator>hans</dc:creator>
  <dc:description/>
  <cp:keywords/>
  <dc:language>en-US</dc:language>
  <cp:lastModifiedBy>hans</cp:lastModifiedBy>
  <cp:lastPrinted>2016-07-05T13:59:00Z</cp:lastPrinted>
  <dcterms:modified xsi:type="dcterms:W3CDTF">2017-05-30T05:15:00Z</dcterms:modified>
  <cp:revision>11</cp:revision>
  <dc:subject/>
  <dc:title/>
</cp:coreProperties>
</file>